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PRZEDMIAR ROBÓ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oprawa spójności komunikacyjnej i bezpieczeństwa ruchu drogowego w mieście Mława poprzez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budowę ulic: Kopernika, Bema  i Hallera, odcinek od ul. PCK do ul. Żwirki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rFonts w:cs="Arial Narrow" w:ascii="Arial Narrow" w:hAnsi="Arial Narrow"/>
          <w:b/>
          <w:iCs/>
          <w:sz w:val="16"/>
          <w:szCs w:val="16"/>
        </w:rPr>
        <w:t xml:space="preserve">od km 0+668,17 do km 1+511,77  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993"/>
        <w:gridCol w:w="5528"/>
        <w:gridCol w:w="709"/>
        <w:gridCol w:w="113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Podstawa wyceny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ogółem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1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drogi, punktów głównych trasy  i punktów wysokościowych w terenie wraz z inwentaryzacja geodezyjna powykonawcz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4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1.02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20 cm ze złożeniem w hałdę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41,70+8,70+3,30+40,00+4,80+9,80+25,90+17,30+6,30+8,60+23,0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,80+24,30+23,40+13,90+35,00+29,00+20,60+7,80+19,60+4,80+7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50+105,40+16,90+19,40 = 531,0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53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20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5 km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31,00 m2 x 0,20 m = 106,20 m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6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1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przy grubości warstwy 6 cm na istniejącej ścieżce rowerowej z załadunkiem gruzu i odwozem na odkład  na odległość do 10 km. </w:t>
            </w:r>
          </w:p>
          <w:p>
            <w:pPr>
              <w:pStyle w:val="Normal"/>
              <w:ind w:left="-7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</w:t>
            </w:r>
          </w:p>
          <w:p>
            <w:pPr>
              <w:pStyle w:val="Normal"/>
              <w:ind w:left="-7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,80+73,40+82,00+65,90+269,00+117,80 = 633,9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33,9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6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obrzeży betonowych ze złożeniem materiału na palety i odwozem materiału na odkład na odległość do 10 km    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+1,50+2,50+5,00+2,50+4,50+2,50+15,00+2,50+2,50+6,00+2,50+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50+9,50+2,50+2,50+11,00+2,50+4,50+3,50+35,00+9,00+7,00+31,50+12,00+58,50+5,50+5,50+155,00+149,50+150,00+79,00 = 784,00 m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prawa 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,00+2,00+2,00+2,00+2,00+2,00+2,50+2,00+2,50+2,50+2,00+2,00+2,00+2,50+2,50+2,00+2,50+2,00+2,00+2,00+2,00+2,00+2,00+2,00+2,0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2,00+1,50+2,00+2,00+2,00+2,00+2,00+2,00+2,00+2,00+2,00+2,00+2,00+2,00+1,50+1,50+2,00+2,00+2,00+2,00+2,00+2,00+2,00+6,00+6,00+3,00+13,00+3,50+3,50+20,50+3,50+3,00+5,50+3,50 = 168,50 m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784,00 + 168,50 = 952,50 mb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52,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5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zebranie istniejącej nawierzchni chodnika z płyt betonowych 35x35x5 cm zez ze złożeniem w palety i odwozem na odkład na odległość do 10 km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lewa: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88,50+13,70+13,60+36,90+68,80+38,00+321,10 = 580,60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pra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,70+2,80+13,60 = 48,10 m2</w:t>
            </w:r>
          </w:p>
          <w:p>
            <w:pPr>
              <w:pStyle w:val="Normal"/>
              <w:ind w:left="71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AZEM: 580,60+48,10 = 628,70 m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8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włazów kanałowych studni rewizyjny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zaworów wodociągowych lub gazowych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regulacji wysokościowej studnie sieci teletechnicznej (telekomunikacyjne)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.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KNR 4-0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4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wiezienie nadmiaru gruzu na plac składowy na odległość do 10 km. Gruz pochodzący z rozbiórki elementów dróg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ruz asfaltowy: 633,90x0,15 = 95,09 tony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rzeże betonowe: (784,00+168,50) x 0,051  = 48,58 tony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 xml:space="preserve">Płyty chodnikowe: (580,60+48,10)x0,05x2,40 = 75,44 tony  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azem gruz: 219,11  tony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,11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CPV-45233222-1 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NNR 6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03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filowanie i zagęszczenie dna koryta pod warstwy konstrukcyjne nawierzchni pod chodniki oraz ścieżkę rowerową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cieżka rowerowa: (78,50+212,00+50,50+43,50+12,00)x1,50 = 594,80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13,50x2,60+24,00x2,60+5,70x1,40+16,00x2,40+6,00x2,20+6,20x2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00x3,00+11,50x4,30+161,00x2,00 = 584,20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594,75+584,20 = 1179,00 m2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 – ścieżka rowero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5,00+5,50+4,00+17,00+6,00+14,50+20,00+24,00+10,00+16,00+17,00+6,00+16,00+6,50+5,00+12,50+18,00+7,00+4,00+27,50+3,00+6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8,00)x1,50+50,50x2,00 = 519,5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22,10 = 22,1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: 594,80+584,20+519,50+22,10 = 172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2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1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naturalnego (pospółka, piasek, żwir) stabilizowanego mechanicznie przy grubości warstwy po zagęszczeniu 10 cm pod konstrukcje chodników i ścieżkę rowerową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 xml:space="preserve">Ścieżka rowerowa: (78,50+212,00+50,50+43,50+12,00)x1,50 = 594,80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13,50x2,60+24,00x2,60+5,70x1,40+16,00x2,40+6,00x2,20+6,20x2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00x3,00+11,50x4,30+161,00x2,00 = 584,20 m2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azem: 594,75+584,20 = 1179,00 m2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 – ścieżka rowerowa: 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rFonts w:cs="Arial" w:ascii="Arial Narrow" w:hAnsi="Arial Narrow"/>
              </w:rPr>
              <w:t>(5,00+5,50+4,00+17,00+6,00+14,50+20,00+24,00+10,00+16,00+17,00+6,00+16,00+6,50+5,00+12,50+18,00+7,00+4,00+27,50+3,00+6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8,00)x1,50+50,50x2,00 = 519,5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22,10 = 22,1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Ogółem: 594,80+584,20+519,50+22,10 = 1720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720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chodnika z kostki brukowej betonowej szarej gr. 6 cm na podsypce cementowo-piaskowej gr. 3 cm z wypełnieniem spoin piaskiem.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13,50x2,60+24,00x2,60+5,70x1,40+16,00x2,40+6,00x2,20+6,20x2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,00x3,00+11,50x4,30+161,00x2,00 = 584,2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hodnik: 22,10 = 22,10 m2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: 584,20+22,10 = 606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10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ścieżki rowerowej z kostki brukowej betonowej kolorowej (czerwonej) gr. 6 cm bezfazowej na podsypce cementowo-piaskowej gr. 3 cm z wypełnieniem spoin piaskiem.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Ścieżka rowerowa: (78,50+212,00+50,50+43,50+12,00)x1,50 = 594,80 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  <w:color w:val="00B050"/>
              </w:rPr>
            </w:pPr>
            <w:r>
              <w:rPr>
                <w:rFonts w:cs="Arial" w:ascii="Arial Narrow" w:hAnsi="Arial Narrow"/>
              </w:rPr>
              <w:t xml:space="preserve">Ścieżka rowerowa: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5,00+5,50+4,00+17,00+6,00+14,50+20,00+24,00+10,00+16,00+17,00+6,00+16,00+6,50+5,00+12,50+18,00+7,00+4,00+27,50+3,00+6,5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8,00)x1,50+50,50x2,00 = 519,50 m2 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:  594,80+519,50 = 1114,3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14,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.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4-0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obrzeży betonowych 30x8 cm na podsypce cementowo-piaskowej i wypełnieniem spoin piaskiem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,00+1,50+2,50+5,00+2,50+2,50+4,50+2,50+2,50+15,00+2,50+2,50+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cs="Arial" w:ascii="Arial Narrow" w:hAnsi="Arial Narrow"/>
              </w:rPr>
              <w:t>6,00+2,50+2,50+9,50+2,50+2,50+11,00+2,50+4,50+3,50+43,00+50,50+58,50+5,50+5,50+155,00+149,50+150,00+79,00 = 788,00 m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ona prawa :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,50+6,50+3,00+27,50+4,00+7,50+18,00+12,50+5,00+6,50+16,00+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,00+17,00+16,00+10,00+24,00+20,00+14,50+6,00+17,00+4,00+5,50+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00+8,00+3,00+8,00+25,50+14,00+1,50+2,00+15,00+25,50+8,00+2,50 = 393,00 m</w:t>
            </w:r>
          </w:p>
          <w:p>
            <w:pPr>
              <w:pStyle w:val="Normal"/>
              <w:tabs>
                <w:tab w:val="clear" w:pos="708"/>
                <w:tab w:val="left" w:pos="1809" w:leader="none"/>
                <w:tab w:val="left" w:pos="1861" w:leader="none"/>
                <w:tab w:val="left" w:pos="2423" w:leader="none"/>
              </w:tabs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Ogółem: 788,00+393,00 = 1181,00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18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803-0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ęczne rozebranie istniejącej nawierzchni ścieżki rowerowej z kostki brukowej betonowej na podsypce cementowo-piaskowej ze złożeniem na palety i do powtórnego wbudowania (Przełożenie istniejącej ścieżki rowerowej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5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6 0502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 ścieżki rowerowej z kostki brukowej betonowej szarej gr. 6 cm układanej na podsypce cementowo-piaskowej gr. 3 cm z wypełnieniem spoin piaskiem (przełożenie istniejącej  ścieżki) kostka z odzysku w 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5,0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PV-45112710-5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R 2-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403-0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trawników dywanowych siewem wraz z nawiezieniem gruntem urodzajnym warstwą gr. 20 cm oraz warstwą humusu gr. 5 cm i wysianiem nasion traw </w:t>
            </w:r>
          </w:p>
          <w:p>
            <w:pPr>
              <w:pStyle w:val="Normal"/>
              <w:ind w:left="71" w:hanging="0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Strona lewa: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,50+8,10+22,80+10,30+15,10+17,00+6,80+4,60+59,50+70,80+88,9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2,20 = 574,60 m2</w:t>
            </w:r>
          </w:p>
          <w:p>
            <w:pPr>
              <w:pStyle w:val="Normal"/>
              <w:ind w:left="71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trona prawa: 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,30+34,50+10,70+4,90+45,10+6,60+12,50+31,10+21,00+8,60+11,3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,40+10,10+29,20+27,10+17,20+42,10+34,60+25,10+10,10+15,20+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8,50+6,70+9,60+8,80+57,70 = 521,00 m2 </w:t>
            </w:r>
          </w:p>
          <w:p>
            <w:pPr>
              <w:pStyle w:val="Normal"/>
              <w:ind w:left="71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 zieleń: 574,60+521,00 = 1095,60 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5,60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49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PV-45233290-8  INSTALOWANIE ZNAKÓWDROGOWYCH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1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05-0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Oznakowanie poziome jezdni grubowarstwowe farbami chemoutwardzalnymi  linie na skrzyżowaniach i przejściach dla pieszych, strzałki i symbole malowane mechanicz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7,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Ustawienie słupków stalowych do znaków drogowych z rur stalowych o średnicy 7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9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NNR – 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02-0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C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D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18:00Z</dcterms:created>
  <dc:creator>MARGALSKI Dariusz</dc:creator>
  <dc:description/>
  <dc:language>en-US</dc:language>
  <cp:lastModifiedBy>Darek</cp:lastModifiedBy>
  <cp:lastPrinted>2014-09-19T18:42:00Z</cp:lastPrinted>
  <dcterms:modified xsi:type="dcterms:W3CDTF">2015-02-27T08:18:00Z</dcterms:modified>
  <cp:revision>2</cp:revision>
  <dc:subject/>
  <dc:title>PRZEDMIAR ROBÓT</dc:title>
</cp:coreProperties>
</file>