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oprawa spójności komunikacyjnej i bezpieczeństwa ruchu drogowego w mieście Mława poprzez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budowę ulic: Kopernika, Bema  i Hallera, odcinek od ul. PCK do ul. Żwirki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d km 0+668,17 do km 1+511,77 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4"/>
          <w:szCs w:val="16"/>
        </w:rPr>
      </w:pPr>
      <w:r>
        <w:rPr>
          <w:rFonts w:cs="Arial" w:ascii="Arial" w:hAnsi="Arial"/>
          <w:b/>
          <w:iCs/>
          <w:sz w:val="4"/>
          <w:szCs w:val="16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8"/>
        <w:gridCol w:w="4819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inwentaryzacja geodezyjna powykonawczą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20 cm ze złożeniem w hałdę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przy grubości warstwy 6 cm na istniejącej ścieżce rowerowej z załadunkiem gruzu i odwozem na odkład  na odległość do 10 km.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3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obrzeży betonowych ze złożeniem materiału na palety i odwozem materiału na odkład na odległość do 10 km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chodnika z płyt betonowych 35x35x5 cm zez ze złożeniem w palety i odwozem na odkład na odległość do 10 km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8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włazów kanałowych studni rewizyjn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,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studnie sieci teletechnicznej (telekomunikacyjne)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9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filowanie i zagęszczenie dna koryta pod warstwy konstrukcyjne nawierzchni pod chodniki oraz ścieżkę rowerową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2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podbudowy z kruszywa naturalnego (pospółka, piasek, żwir) stabilizowanego mechanicznie przy grubości warstwy po zagęszczeniu 10 cm pod konstrukcje chodników i ścieżkę rowerową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2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06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ścieżki rowerowej z kostki brukowej betonowej kolorowej (czerwonej) gr. 6 cm bezfazowej na podsypce cementowo-piaskowej gr. 3 cm z wypełnieniem spoin piaskiem.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14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8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rozebranie istniejącej nawierzchni ścieżki rowerowej z kostki brukowej betonowej na podsypce cementowo-piaskowej ze złożeniem na palety i do powtórnego wbudowania (Przełożenie istniejącej ścieżki rowerowej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ścieżki rowerowej z kostki brukowej betonowej szarej gr. 6 cm układanej na podsypce cementowo-piaskowej gr. 3 cm z wypełnieniem spoin piaskiem (przełożenie istniejącej  ścieżki) kostka z odzysku w 100%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PV-45112710-5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9.01.0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i wysianiem nasion tra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5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, strzałki i symbole malowane mechanicznie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7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C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7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19:00Z</dcterms:created>
  <dc:creator>MARGALSKI Dariusz</dc:creator>
  <dc:description/>
  <dc:language>en-US</dc:language>
  <cp:lastModifiedBy>Darek</cp:lastModifiedBy>
  <cp:lastPrinted>2015-02-27T09:15:00Z</cp:lastPrinted>
  <dcterms:modified xsi:type="dcterms:W3CDTF">2015-02-27T08:19:00Z</dcterms:modified>
  <cp:revision>2</cp:revision>
  <dc:subject/>
  <dc:title>PRZEDMIAR ROBÓT</dc:title>
</cp:coreProperties>
</file>