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Budowa gminnej drogi publicznej (Aleja Świętego Wojciecha) wraz z infrastrukturą od ulicy Kościuszki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do ulicy Sienkiewicza w Mławie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1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0-1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6-2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26-3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36-4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7-01/02/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wiezienie na odkład pozyskanej karpiny, gałęzi i drągowizny na odległość do 5 km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p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łęzie i drągowiz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łużyc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,7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zmiennych ze złożeniem w hałdę 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twa humusu gr. 65 cm: odcinek od km 0+000,00 do km 0+082,00 - 1188,0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/>
            </w:pPr>
            <w:r>
              <w:rPr>
                <w:rFonts w:cs="Arial" w:ascii="Arial Narrow" w:hAnsi="Arial Narrow"/>
              </w:rPr>
              <w:t>warstwa humusu gr. 50 cm: odcinek od km 0+082,00 do km 0+275,00 - 1583,0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twa humusu gr. 28 cm: odcinek od km 0+275,00 do km 0+389,00 - 444,5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twa humusu gr. 35 cm: odcinek od km 0+389,00 do km 0+545,00 - 1299,8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twa humusu gr. 48 cm: odcinek od km 0+545,00 do km 0+684,00 - 854,4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twa humusu gr. 80 cm: odcinek od km 0+684,00 do km 0+836,00 - 3297,3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twa humusu gr. 45 cm: odcinek od km 0+836,00 do km 1+014,00 - 1769,1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/>
            </w:pPr>
            <w:r>
              <w:rPr>
                <w:rFonts w:cs="Arial" w:ascii="Arial Narrow" w:hAnsi="Arial Narrow"/>
              </w:rPr>
              <w:t>warstwa humusu gr. 20 cm: odcinek od km 1+014,00 do km 1+162,00 - 668,80 m2</w:t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RAZEM: 11104,90 m2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04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72,20+791,50+124,46+454,93+410,11+2637,84+796,10+133,76 = 6120,90 m3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20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,00+33,00 = 6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8,00x0,06 = 4,08 m3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,00+15,00 = 47,0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gr. 6 cm  na podsypce cementowo-piaskowej ze złożeniem w palety i przekazaniem Inwestorowi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46,00+67,60 = 113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R 2-25 0307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ogrodzenia z siatki na słupkach stalowych na cokole betonowym z przekazaniem materiału Inwestorow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00x2,00 = 34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 0303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cokołu betonowego ze złożeniem gruzu obok w stosy </w:t>
            </w:r>
          </w:p>
          <w:p>
            <w:pPr>
              <w:pStyle w:val="Normal"/>
              <w:ind w:left="56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,00 m x 0,30 x 0,80 = 4,08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5 03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z elementów betonowych pełnych na słupkach betonowych osadzonych w gruncie z przekazaniem materiału Inwestorow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,00+13,50+19,00 = 146,50x2,00 = 293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R 4-04 </w:t>
              <w:br/>
              <w:t xml:space="preserve">0602-01 </w:t>
              <w:b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Burzenie murów z cegły zwykłej na zaprawie cementowej ponad terenem o wysokości do 4 m przy użyciu młotów pneumatycznych. </w:t>
            </w:r>
            <w:r>
              <w:rPr>
                <w:rFonts w:cs="Arial" w:ascii="Arial Narrow" w:hAnsi="Arial Narrow"/>
              </w:rPr>
              <w:t xml:space="preserve">Wykonanie rozbiórki  istniejącego budynku murowanego z cegły o wym. 13,00x5,00 m, budynku o wym. 12,00x21,00 m oraz budynku o wym. 4,50x27,50 waz z podpiwniczenie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Ściany: (13,00x2x3,50+5,00x2x3,50)x0,30+4,50x2x0,20x3,50+(12,00x2x3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,00x2x3,50)x0,30+(4,50x2x3,50+27,50x2x3,50)x0,30 = 180,60 m3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p i posadzk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3,00x5,00x2x0,30+12,00x21,00x2x0,30+4,50x27,50x2x0,30 = 264,45 m3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damenty i podjazd:</w:t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(13,00x2+5,00x2)x0,40x1,40+(8,00x14,20)x0,20+(21,00x2+12,00x2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x0,40x1,40+(4,50x2+27,50x2)x0,40x1,40 = 115,68 m3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ZAEM: 560,73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0,7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R 4-04 </w:t>
              <w:br/>
              <w:t xml:space="preserve">0602-01 </w:t>
              <w:b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Burzenie murów z cegły zwykłej na zaprawie cementowej ponad terenem o wysokości do 4 m przy użyciu młotów pneumatycznych. </w:t>
            </w:r>
            <w:r>
              <w:rPr>
                <w:rFonts w:cs="Arial" w:ascii="Arial Narrow" w:hAnsi="Arial Narrow"/>
              </w:rPr>
              <w:t xml:space="preserve">Wykonanie rozbiórki  istniejącego budynku murowanego z pustaka o wym. 13,00x25,00 m waz z podpiwniczeniem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Ściany: (13,00x2x4,50+25,00x2x4,50)x0,30+4,50x2x0,20x4,50 = 110,70 m3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p i posadzka: 13,00x25,00x2x0,30 = 195,00 m3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undamenty i podjazd: (13,00x2+25,00x2)x0,40x1,60 = 48,64 m3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ZAEM: 354,34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4,3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R 4-04 </w:t>
              <w:br/>
              <w:t xml:space="preserve">0604-02 </w:t>
              <w:b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Burzenie konstrukcji żelbetowych: ścian, ław, stóp fundamentowych, filarów zbrojonych normalnie o grubości ponad 20 cm przy użyciu młotów pneumatycznych: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Posadzki 14,50x89,50x0,30 = 389,32 m3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undamenty i podjazd: (14,50x2+89,50x2)x0,40x1,80 = 149,76 m3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ZAEM: 539,0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9,0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color w:val="000000"/>
              </w:rPr>
              <w:t>Krawężnik 15x30x100:  68,00x0,104 =  7,07 tony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Ława betonowa: 4,08 x 2,20 = 8,98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color w:val="000000"/>
              </w:rPr>
              <w:t>Obrzeże betonowe: 47,00x0,051 = 2,39 tony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Kostka brukowa betonowa: 113,60x0,06x2,40 = 16,36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Gryz betonowy oraz z rozbiórki budynków: (4,08+560,73+354,34+539,08)x2,30 = 3353,93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Razem gruz: 7,07+8,98+2,39+16,36+3353,93 = 3388,73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88,73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20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62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62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26,7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5,09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5,60+173,00+3566,50+267,40+4572,00+1999,70+(895,00+67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15,00)x0,80 = 11718,8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18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konstrukcję nawierzchni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465,60+173,00+3566,50+267,40+4572,00+1999,70+(895,00+67,50+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5,00)x0,80 = 11718,8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18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stabilizowanego cementem w betoniarce C1,50/2,0  wraz z dowozem materiału do miejsca wbudowania przy grubości warstwy po zagęszczeniu 15 cm 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5,60+173,00+3566,50+267,40+4572,00+1999,70+(895,00+67,50+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5,00)x0,80 = 11718,80 m2</w:t>
              <w:tab/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18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o ciągłym uziarnieniu 0/31,5 mm stabilizowanej mechanicznie przy grubości warstwy po zagęszczeniu 20 cm 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65,60+173,00+3566,50+267,40+4572,00+1999,70 = 11044,2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44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podbudowy zasadniczej z betonu asfaltowego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65,60+173,00+3566,50+267,40+4572,00+1999,70-wyspy (144,90)  = 10899,3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99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0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zasadniczej z betonu asfaltowego AC 22 P 50/70 przy grubości warstwy po zagęszczeniu 8 cm      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465,60+173,00+3566,50+267,40+4572,00+1999,70-wyspy (144,90)  = 10899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99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3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iążącej nawierzchni z betonu asfaltowego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5,60+173,00+3566,50+267,40+4572,00+1999,70-wyspy (144,90)  = 10899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99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5,60+173,00+3566,50+267,40+4572,00+1999,70-wyspy (144,90)  = 10899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99,3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6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465,60+173,00+3566,50+267,40+4572,00+1999,70-wyspy (144,90)  = 10899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99,30</w:t>
            </w:r>
          </w:p>
        </w:tc>
      </w:tr>
      <w:tr>
        <w:trPr>
          <w:trHeight w:val="489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</w:rPr>
              <w:t>465,60+173,00+3566,50+267,40+4572,00+1999,70-wyspy (144,90)  = 10899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99,3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70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montaż istniejącego oznakowania pionowego – zdjęcie tarcz znaków oraz odkopanie słupków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1b: 277,40x0,24 = 11,10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1c: (42,30+38,40+70,90+60,00+33,50+37,40)x0,24 = 67,80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1e: (9,0+4,0+4,0+8,0+8,1+4,0+12,0+6,8+5,0+5,0+6,0)x0,24=17,26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2: 20,00x0,12=2,40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2b: (48,10+52,20+40,00+20,00)x0,24=38,47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3b: (6,00+9,00+5,00)x0,18=3,60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inie typu P-4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(63,00+30,00+6,20+47,50+44,00+36,30+13,00+8,00+27,60+32,20+19,90+71,00+27,70+49,10+33,70+30,90)x0,24=129,62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7b: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(47,00+93,00+37,50+39,00+54,50+153,00+17,00+115,00)x0,24=133,44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8a: 16x1,21=19,36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8b: 16x1,49 =23,84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8d: 3x1,49 = 4,47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9b: 4x4,15 =16,60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10: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(9x4,00+2x2,00+8x4,00+2x2,00+2x2,00+6x4,00+2x2,00+9x4,00+2x2,00+2x4,00+2x2,00+2x2,00+2x2,00+2x3,00)x0,50 = 87,00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11: (14+12)x0,50 = 26,50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13: (14,00+7,30+8,00)x0,175 = 5,78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e typu P-14: (5+5)x0,375 = 3,75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nia typu P-21a: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6,00+15,70+17,30+23,70+28,80+42,80+27,60+100,00+2,00+35,80+18,60 = 328,30 m2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inia typu P-23: 17x0,66 = 11,22 m2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-------------------------------------------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zem: 930,51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0,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C (6,0+1,0+2,0+1,0+6,0) = 10,00 sz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 (10,0+1,0+4,0+4,0+1,0) = 20,00 sz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Znaki typu F10 = 5,00 sz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liczki typu T6a - 4,00 sz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i przeszkodowe typu U-5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6.0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rządzenia bezpieczeństwa ruchu drogowego typu U-11a – balustrada dla pieszych:  mb - 357,00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5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Ustawienie stalowych bariach ochronnych jednostronnych  bez przekładkowych typu U-14a spełniających wymogi N2-W2 (SP-06/2) wraz z zakończeniam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2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20x30x100 na podsypce cementowo-piaskowej z wypełnieniem spoin zaprawą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11,00+389,50+102,00+40,00+224,00+34,50+37,00+76,00+21,00+36,00+49,50+48,00+44,50+50,00+3,00 +4,00= 1170,00 m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50+31,00+21,0+14,50+62,00+5,50+12,50+12,50+6,00+5,50+107,00+112,00+10,50+5,00+12,00+12,50+6,00+13,50+6,00+10,50+37,00+65,50+76,50+9,50+5,00+5,00+12,50+38,50+44,50+4,50+2,00+2,00+4,50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9,50+5,50+2,00+2,00+5,50+7,00+12,00+20,00+26,00+8,00+6,50+2,00+2,00+6,50+80,00+11,50+8,00+42,50+4,00+4,00+33,00+21,50+22,0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37,50+13,00+13,50 +11,00+7,00+7,00+6,00+6,00= 1216,00 mb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170,00 + 1216,00 = 2386,00 m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386,00 mb x 0,09 m3/mb = 214,74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4,7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20x30x100 na podsypce cementowo-piaskowej z wypełnieniem spoin zaprawą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, zjazdach, przejściach dla pieszych i zatoce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+6,00+6,00+6,00+6,00+6,00+6,00+6,00+6,00+6,00+6,00+6,00+6,00+6,00+6,00+59,50+6,00+6,006,00+6,00+17,00+8,00+3,00+6,00 = 207,5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7,50 mb x 0,09 m3/mb = 18,6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a betonowego 15x30x100 cm wtopionego na obramowaniu wysp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,50+23,00+2,50+2,50+16,50+16,50+2,50+2,50+14,50+2,50+14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,50 = 122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2,50 mb x 0,06 m3/mb = 7,35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a betonowego  12x20x100 cm wystające na obramowaniu wjazdów </w:t>
            </w:r>
          </w:p>
          <w:p>
            <w:pPr>
              <w:pStyle w:val="Normal"/>
              <w:ind w:firstLine="71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7,00+26,00+29,00+13,00+11,00+10,00 = 116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6,00 mb x 0,06 m3/mb = 6,96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9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i ścieżke rowerową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prawa – ścieżka rowerowa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59,20+83,40+215,00+28,00+41,50+124,40+38,00+36,40+66,60+21,70+91,80+85,00+84,80+94,00+24,90)x2,00 = 1094,70 x 2,00 = 2189,4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60,00+81,60+114,40+96,00+26,40+18,00+11,40+18,70+46,50+67,6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45,90+37,00+6,00+6,00+36,00+12,20+49,70+19,50+87,60+100,60+11,00+9,90+47,60+92,70+26,30)x2,00+49,60 = 2306,8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Razem: 2189,40 + 2306,80 = 4496,2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96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 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sypu pod chodnik i  ściezkę rowerową z gruntu niewysadzinowego przy grubości warstwy po zagęszczeniu 10 cm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prawa – ściezka rowerowa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59,20+83,40+215,00+28,00+41,50+124,40+38,00+36,40+66,60+21,70+91,80+85,00+84,80+94,00+24,90)x2,00 = 1094,70 x 2,00 = 2189,4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60,00+81,60+114,40+96,00+26,40+18,00+11,40+18,70+46,50+67,6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45,90+37,00+6,00+6,00+36,00+12,20+49,70+19,50+87,60+100,60+11,00+9,90+47,60+92,70+26,30)x2,00+49,60 = 2306,8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Razem: 2189,40 + 2306,80 = 4496,2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496,20m2 x 0,10 = 449,62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9,6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chodnik i ścieżkę rowerową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prawa – ścieżka rowerowa 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59,20+83,40+215,00+28,00+41,50+124,40+38,00+36,40+66,60+21,70+91,80+85,00+84,80+94,00+24,90)x2,00 = 1094,70 x 2,00 = 2189,4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60,00+81,60+114,40+96,00+26,40+18,00+11,40+18,70+46,50+67,6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45,90+37,00+6,00+6,00+36,00+12,20+49,70+19,50+87,60+100,60+11,00+9,90+47,60+92,70+26,30)x2,00+49,60 = 2306,8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2189,40 + 2306,80 = 4496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96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60,00+81,60+114,40+96,00+26,40+18,00+11,40+18,70+46,50+67,6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5,90+37,00+6,00+6,00+36,00+12,20+49,70+19,50+87,60+100,60+11,00+9,90+47,60+92,70+26,30)x2,00+49,60 = 2306,8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6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ścieżkę rowerową  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Strona prawa – ścieżka rowerowa 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59,20+83,40+215,00+28,00+41,50+124,40+38,00+36,40+66,60+21,70+91,80+85,00+84,80+94,00+24,90)x2,00 = 1094,70 x 2,00 = 2189,4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89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60,00+81,60+114,40+96,00+26,40+18,00+11,40+18,70+46,50+67,60+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5,90+37,00+6,00+6,00+36,00+12,20+49,70+19,50+87,60+100,60+11,00+9,90+47,60+92,70+26,30)x2,00+49,60 = 2306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6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ścieżki rowerowej z betonu asfaltowego AC 8S 50/70 przy grubości warstwy po zagęszczeniu 4 cm :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iąg rowerowy :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59,20+83,40+215,00+28,00+41,50+124,40+38,00+36,40+66,60+21,70+91,80+85,00+84,80+94,00+24,90)x2,00 = 1094,70 x 2,00 = 2189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89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,00x0,80+4,00x0,80x2+4,00x0,80x2+4,00x0,80 </w:t>
            </w:r>
            <w:r>
              <w:rPr>
                <w:rFonts w:cs="Arial Narrow" w:ascii="Arial Narrow" w:hAnsi="Arial Narrow"/>
                <w:b/>
              </w:rPr>
              <w:t xml:space="preserve"> = 19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4,00+6,00+83,50+53,00+7,00+83,00+1,00+50,00+6,50+82,50+3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00+47,50+81,00+200,50+43,00+199,50+10,50+33,00+114,50+80,50+12,00+14,00+1,00+1,00+12,00+1,00+113,00+90,00+25,00+1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00+2,00+2,00+2,00+6,00+2,00+2,00+2,00+15,00+3,00+4,50+4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0,00+37,50+3,00+5,50+40,00+120,50+38,00+1,00+4,00+40,00+67,50+45,50+34,50+1,00+9,00+37,00+67,50+46,00+37,00+3,00+4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,50+72,00+4,00+18,50+15,00+66,50+1,00+31,50+13,50+50,00+6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,00+12,00+49,00+21,50+21,00+20,00+16,50+21,50+10,50+17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5,50+21,50+8,00+19,50+41,00+20,00+13,00+1,00+1,00+47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,00+30,00+27,50+3,00+3,00+76,50+67,00+13,50+12,00+78,50+22,00+99,00+67,50+66,50+10,00+46,00+36,00+40,00+18,50+22,50+36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,00+19,00+15,50+9,00+36,50+39,50+16,50+11,00+12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50+3,00 = 4126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jazdy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5,30+52,30+58,30+26,60+27,10+21,90+50,60 = 292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  <w:p>
            <w:pPr>
              <w:pStyle w:val="Normal"/>
              <w:ind w:firstLine="71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5,30+52,30+58,30+26,60+27,10+21,90 = 241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0 cm pod zjazdy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5,30+52,30+58,30+26,60+27,10+21,90+50,60 = 292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wysp rozdzielających i zatoki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Wyspy rozdzielające 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 xml:space="preserve">53,80+50,30+40,80 = 144,90 m2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Zatoka 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 xml:space="preserve">140,2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Razem: 144,90+140,20 = 285,1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5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wyspy rozdzielające i zatokę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Wyspy rozdzielające 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 xml:space="preserve">53,80+50,30+40,80 = 144,90 m2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Zatoka 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 xml:space="preserve">140,2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44,90+140,20 = 285,1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5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C1,50/2,0  pod nawierzchnię na wyspach rozdzielających i zatokę  przy grubości warstwy po zagęszczeniu 15 cm   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>Wyspy rozdzielające :</w:t>
            </w:r>
          </w:p>
          <w:p>
            <w:pPr>
              <w:pStyle w:val="Normal"/>
              <w:ind w:firstLine="71"/>
              <w:jc w:val="both"/>
              <w:rPr/>
            </w:pPr>
            <w:r>
              <w:rPr>
                <w:rFonts w:cs="Arial" w:ascii="Arial Narrow" w:hAnsi="Arial Narrow"/>
              </w:rPr>
              <w:t xml:space="preserve">133,30 m2 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>Zatoka :</w:t>
            </w:r>
          </w:p>
          <w:p>
            <w:pPr>
              <w:pStyle w:val="Normal"/>
              <w:ind w:firstLine="71"/>
              <w:jc w:val="both"/>
              <w:rPr/>
            </w:pPr>
            <w:r>
              <w:rPr>
                <w:rFonts w:cs="Arial" w:ascii="Arial Narrow" w:hAnsi="Arial Narrow"/>
              </w:rPr>
              <w:t xml:space="preserve">112,60 m2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33,30+112,60 = 245,9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5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0 cm pod zatokę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35 cm pod wyspy rozdzielające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na wyspach rozdzielających z kostki brukowej betonowej kolorowej gr. 8 cm na podsypce cementowo-piaskowej gr. 3cm z wypełnieniem spoin piaskie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5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2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na zatoce autobusowej z kostki kamiennej granitowej o wym. 15x17 cm na podsypce cementowo-piaskowej gr. 5cm z wypełnieniem spoin zaprawą cementową 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2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,6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8,70+277,40+74,00+155,40+1644,60+1591,70+1948,70+2206,9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809,60+1506,40+1209,80+138,40 = 13891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91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 0301-04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Sadzenie drzew i krzewów liściastych form naturalnych na terenie płaskim w gruncie kat.I-II z zaprawą dołów całkowitą, ziemia żyzna o średnicy i głęb.0,3 m oraz nasadzenie bylin wieloletnich oraz wysypanie kory sosnowej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" w:ascii="Arial Narrow" w:hAnsi="Arial Narrow"/>
                <w:color w:val="000000"/>
              </w:rPr>
              <w:t>Acer platanoides 'Columnare' wielkość C60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  <w:t>- Forsythia ×intermedia 'Lynwood' wielkość C5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  <w:t>- Berberis thunbergii 'Red Pillar' wielkość C5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lang w:val="en-US"/>
              </w:rPr>
              <w:t>- Spiraea japonica 'Golden Princess' wielkośc C5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" w:ascii="Arial Narrow" w:hAnsi="Arial Narrow"/>
                <w:color w:val="000000"/>
              </w:rPr>
              <w:t>Forsythia ×intermedia 'Spectabilis' wielkość C3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- Paliki drewniane fi6, wysokości 2,50 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color w:val="000000"/>
              </w:rPr>
              <w:t>- Kora sosnowa w workach 80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9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44:00Z</dcterms:created>
  <dc:creator>MARGALSKI Dariusz</dc:creator>
  <dc:description/>
  <cp:keywords/>
  <dc:language>en-US</dc:language>
  <cp:lastModifiedBy>Andrzej Dusiński</cp:lastModifiedBy>
  <cp:lastPrinted>2016-07-25T19:42:00Z</cp:lastPrinted>
  <dcterms:modified xsi:type="dcterms:W3CDTF">2016-07-25T17:44:00Z</dcterms:modified>
  <cp:revision>2</cp:revision>
  <dc:subject/>
  <dc:title>PRZEDMIAR ROBÓT</dc:title>
</cp:coreProperties>
</file>