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 xml:space="preserve">KOSZTORYS OFERTOWY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Budowa gminnej drogi publicznej (Aleja Świętego Wojciecha) wraz z infrastrukturą od ulicy Kościuszki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do ulicy Sienkiewicza w Mławie </w:t>
      </w:r>
    </w:p>
    <w:p>
      <w:pPr>
        <w:pStyle w:val="Normal"/>
        <w:rPr>
          <w:rFonts w:ascii="Arial" w:hAnsi="Arial" w:cs="Arial"/>
          <w:b/>
          <w:b/>
          <w:iCs/>
          <w:sz w:val="4"/>
        </w:rPr>
      </w:pPr>
      <w:r>
        <w:rPr>
          <w:rFonts w:cs="Arial" w:ascii="Arial" w:hAnsi="Arial"/>
          <w:b/>
          <w:iCs/>
          <w:sz w:val="4"/>
        </w:rPr>
      </w:r>
    </w:p>
    <w:tbl>
      <w:tblPr>
        <w:tblW w:w="10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2"/>
        <w:gridCol w:w="998"/>
        <w:gridCol w:w="4812"/>
        <w:gridCol w:w="7"/>
        <w:gridCol w:w="713"/>
        <w:gridCol w:w="359"/>
        <w:gridCol w:w="633"/>
        <w:gridCol w:w="851"/>
        <w:gridCol w:w="1275"/>
      </w:tblGrid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64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zabezpieczeniem geodezyjnych punktów wysokościowych w pasie drogowym oraz wykonaniem inwentaryzacji geodezyjnej powykonawczej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1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zew 10-15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zew 16-25 cm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zew 26-35 cm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zew 36-45 cm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wiezienie na odkład pozyskanej karpiny, gałęzi i drągowizny na odległość do 5 km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rpi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łęzie i drągowiz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łużyca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,7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2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przy grubości warstw zmiennych ze złożeniem w hałdę </w:t>
            </w:r>
          </w:p>
          <w:p>
            <w:pPr>
              <w:pStyle w:val="Normal"/>
              <w:numPr>
                <w:ilvl w:val="0"/>
                <w:numId w:val="4"/>
              </w:numPr>
              <w:ind w:left="355" w:hanging="28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arstwa humusu gr. 65 cm: odcinek od km 0+000,00 do km 0+082,00 - 1188,00 m2</w:t>
            </w:r>
          </w:p>
          <w:p>
            <w:pPr>
              <w:pStyle w:val="Normal"/>
              <w:numPr>
                <w:ilvl w:val="0"/>
                <w:numId w:val="4"/>
              </w:numPr>
              <w:ind w:left="355" w:hanging="28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arstwa humusu gr. 50 cm: odcinek od km 0+082,00 do km 0+275,00 - 1583,00 m2</w:t>
            </w:r>
          </w:p>
          <w:p>
            <w:pPr>
              <w:pStyle w:val="Normal"/>
              <w:numPr>
                <w:ilvl w:val="0"/>
                <w:numId w:val="4"/>
              </w:numPr>
              <w:ind w:left="355" w:hanging="284"/>
              <w:rPr/>
            </w:pPr>
            <w:r>
              <w:rPr>
                <w:rFonts w:cs="Arial" w:ascii="Arial Narrow" w:hAnsi="Arial Narrow"/>
              </w:rPr>
              <w:t>warstwa humusu gr. 28 cm: odcinek od km 0+275,00 do km 0+389,00 - 444,50 m2</w:t>
            </w:r>
          </w:p>
          <w:p>
            <w:pPr>
              <w:pStyle w:val="Normal"/>
              <w:numPr>
                <w:ilvl w:val="0"/>
                <w:numId w:val="4"/>
              </w:numPr>
              <w:ind w:left="355" w:hanging="28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arstwa humusu gr. 35 cm: odcinek od km 0+389,00 do km 0+545,00 - 1299,80 m2</w:t>
            </w:r>
          </w:p>
          <w:p>
            <w:pPr>
              <w:pStyle w:val="Normal"/>
              <w:numPr>
                <w:ilvl w:val="0"/>
                <w:numId w:val="4"/>
              </w:numPr>
              <w:ind w:left="355" w:hanging="28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arstwa humusu gr. 48 cm: odcinek od km 0+545,00 do km 0+684,00 - 854,40 m2</w:t>
            </w:r>
          </w:p>
          <w:p>
            <w:pPr>
              <w:pStyle w:val="Normal"/>
              <w:numPr>
                <w:ilvl w:val="0"/>
                <w:numId w:val="4"/>
              </w:numPr>
              <w:ind w:left="355" w:hanging="28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arstwa humusu gr. 80 cm: odcinek od km 0+684,00 do km 0+836,00 - 3297,30 m2</w:t>
            </w:r>
          </w:p>
          <w:p>
            <w:pPr>
              <w:pStyle w:val="Normal"/>
              <w:numPr>
                <w:ilvl w:val="0"/>
                <w:numId w:val="4"/>
              </w:numPr>
              <w:ind w:left="355" w:hanging="28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arstwa humusu gr. 45 cm: odcinek od km 0+836,00 do km 1+014,00 - 1769,10 m2</w:t>
            </w:r>
          </w:p>
          <w:p>
            <w:pPr>
              <w:pStyle w:val="Normal"/>
              <w:numPr>
                <w:ilvl w:val="0"/>
                <w:numId w:val="4"/>
              </w:numPr>
              <w:ind w:left="355" w:hanging="28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arstwa humusu gr. 20 cm: odcinek od km 1+014,00 do km 1+162,00 - 668,80 m2</w:t>
            </w:r>
          </w:p>
          <w:p>
            <w:pPr>
              <w:pStyle w:val="Normal"/>
              <w:ind w:left="355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RAZEM: 11104,90 m2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04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5 k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20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krawężnika betonowego 15x30x100 cm wraz z ławą na wjazdach z odwozem gruzu na odkład na odległość do 10 km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ławy betonowej podkrawężnikowej z odwozem gruzu na odkład na odległość do 10 km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Rozebranie istniejących obrzeży betonowych 30x8 cm na  podsypce piaskowej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j nawierzchni chodnika z kostki brukowej betonowej gr. 6 cm  na podsypce cementowo-piaskowej ze złożeniem w palety i przekazaniem Inwestorowi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go ogrodzenia z siatki na słupkach stalowych na cokole betonowym z przekazaniem materiału Inwestorowi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cokołu betonowego ze złożeniem gruzu obok w stosy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go z elementów betonowych pełnych na słupkach betonowych osadzonych w gruncie z przekazaniem materiału Inwestorowi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Burzenie murów z cegły zwykłej na zaprawie cementowej ponad terenem o wysokości do 4 m przy użyciu młotów pneumatycznych. </w:t>
            </w:r>
            <w:r>
              <w:rPr>
                <w:rFonts w:cs="Arial" w:ascii="Arial Narrow" w:hAnsi="Arial Narrow"/>
              </w:rPr>
              <w:t xml:space="preserve">Wykonanie rozbiórki  istniejącego budynku murowanego z cegły o wym. 13,00x5,00 m, budynku o wym. 12,00x21,00 m oraz budynku o wym. 4,50x27,50 waz z podpiwniczeniem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0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Burzenie murów z cegły zwykłej na zaprawie cementowej ponad terenem o wysokości do 4 m przy użyciu młotów pneumatycznych. </w:t>
            </w:r>
            <w:r>
              <w:rPr>
                <w:rFonts w:cs="Arial" w:ascii="Arial Narrow" w:hAnsi="Arial Narrow"/>
              </w:rPr>
              <w:t xml:space="preserve">Wykonanie rozbiórki  istniejącego budynku murowanego z pustaka o wym. 13,00x25,00 m waz z podpiwniczeniem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4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urzenie konstrukcji żelbetowych: ścian, ław, stóp fundamentowych, filarów zbrojonych normalnie o grubości ponad 20 cm przy użyciu młotów pneumatycznych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9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  <w:r>
              <w:rPr>
                <w:rFonts w:cs="Arial" w:ascii="Arial Narrow" w:hAnsi="Arial Narrow"/>
                <w:b/>
                <w:color w:val="000000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n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88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0 RONBOTY W ZAKRESIE PRZYGOTOWANIA TERENU POD BUDOWĘ  – ROBOTY ZIEMNE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Grunt kat. III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20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rmowanie nasypów z gruntu dostarczonego do miejsca wbudowania z dokopu wraz z zakupem gruntu (kruszywa) na formowany nasyp Grunt kat. I-II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62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ęszczanie nasypów walcami samojezdnymi wibracyjnymi 7,5 t. Grunt spoisty kategorii III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62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lantowanie powierzchni skarp nasypów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26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ęczne plantowanie powierzchni wykopów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5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CPV-45233320-8  FUNDAMENTOWANIE DRÓG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profilowanie i zagęszczenie dna koryta pod warstwy konstrukcyjne nawierzchni 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18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0 cm pod konstrukcję nawierzchni </w:t>
            </w:r>
            <w:r>
              <w:rPr>
                <w:rFonts w:cs="Arial" w:ascii="Arial Narrow" w:hAnsi="Arial Narrow"/>
              </w:rPr>
              <w:tab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18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naturalnego stabilizowanego cementem w betoniarce C1,50/2,0  wraz z dowozem materiału do miejsca wbudowania przy grubości warstwy po zagęszczeniu 15 cm   </w:t>
            </w:r>
            <w:r>
              <w:rPr>
                <w:rFonts w:cs="Arial" w:ascii="Arial Narrow" w:hAnsi="Arial Narrow"/>
              </w:rPr>
              <w:tab/>
              <w:tab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18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pomocniczej z kruszywa łamanego o ciągłym uziarnieniu 0/31,5 mm stabilizowanej mechanicznie przy grubości warstwy po zagęszczeniu 20 cm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44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497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podbudowy emulsją asfaltową w ilości 0,7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1,0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podbudowy zasadniczej z betonu asfaltowego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99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7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podbudowy zasadniczej z betonu asfaltowego AC 22 P 50/70 przy grubości warstwy po zagęszczeniu 8 cm    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99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2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3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wiążącej nawierzchni z betonu asfaltowego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99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99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6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wiążącej nawierzchni z betonu asfaltowego AC 16W 50/70 przy grubości warstwy po zagęszczeniu 6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99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ścieralnej nawierzchni z mieszanki mastyksowo – grysowej SMA  8 45/80-55  przy grubości warstwy po zagęszczeniu 4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99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90-8  INSTALOWANIE ZNAKÓW DROGOWYCH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montaż istniejącego oznakowania pionowego – zdjęcie tarcz znaków oraz odkopanie słupków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znakowanie poziome jezdni grubowarstwowe farbami chemoutwardzalnymi  linie na skrzyżowaniach i przejściach dla pieszych malowane mechanicznie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0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C (6,0+1,0+2,0+1,0+6,0) = 10,00 szt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D (10,0+1,0+4,0+4,0+1,0) = 20,00 szt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F10 = 5,00 szt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bliczki typu T6a - 4,00 szt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łupki przeszkodowe typu U-5a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6.06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rządzenia bezpieczeństwa ruchu drogowego typu U-11a – balustrada dla pieszych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5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Ustawienie stalowych bariach ochronnych jednostronnych  bez przekładkowych typu U-14a spełniających wymogi N2-W2 (SP-06/2) wraz z zakończeniami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20x30x100 na podsypce cementowo-piaskowej z wypełnieniem spoin zaprawą   </w:t>
            </w:r>
            <w:r>
              <w:rPr>
                <w:rFonts w:cs="Arial" w:ascii="Arial Narrow" w:hAnsi="Arial Narrow"/>
              </w:rPr>
              <w:tab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8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 oporem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4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wtopionych 20x30x100 na podsypce cementowo-piaskowej z wypełnieniem spoin zaprawą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 łukach, zjazdach, przejściach dla pieszych i zatoce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7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7,50 mb x 0,09 m3/mb = 18,68 m3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a betonowego 15x30x100 cm wtopionego na obramowaniu wysp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ławy betonowej z oporem pod krawężnik z betonu klasy C12/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a betonowego  12x20x100 cm wystające na obramowaniu wjazdów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ławy betonowej z oporem pod krawężnik z betonu klasy C12/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chodników i ścieżke rowerową 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96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nasypu pod chodnik i  ściezkę rowerową z gruntu niewysadzinowego przy grubości warstwy po zagęszczeniu 10 cm 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9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0 cm pod chodnik i ścieżkę rowerową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96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0 cm pod chodnik    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06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5 cm pod ścieżkę rowerową    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89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z wypełnieniem spoin piaskie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06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ścieżki rowerowej z betonu asfaltowego AC 8S 50/70 przy grubości warstwy po zagęszczeniu 4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89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płyt betonowych 40x40x5 cm (płyty kontaktowe) w miejscach przejść dla pieszych układanych na podsypce cementowo-piaskowej z wypełnieniem spoin piaskie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5 cm pod zjazdy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2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5 cm pod zjazdy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1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20 cm pod zjazdy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zjazdów z kostki brukowej betonowej kolorowej gr. 8 cm na podsypce cementowo-piaskowej gr. 3cm z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1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wysp rozdzielających i zatoki   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5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0 cm pod wyspy rozdzielające i zatokę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5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C1,50/2,0  pod nawierzchnię na wyspach rozdzielających i zatokę  przy grubości warstwy po zagęszczeniu 15 cm   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5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20 cm pod zatokę 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35 cm pod wyspy rozdzielające 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3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nawierzchni na wyspach rozdzielających z kostki brukowej betonowej kolorowej gr. 8 cm na podsypce cementowo-piaskowej gr. 3cm z wypełnieniem spoin piaskie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3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5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nawierzchni na zatoce autobusowej z kostki kamiennej granitowej o wym. 15x17 cm na podsypce cementowo-piaskowej gr. 5cm z wypełnieniem spoin zaprawą cementową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PV-45112710-5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trawników dywanowych siewem wraz z nawiezieniem gruntem urodzajnym warstwą gr. 20 cm oraz warstwą humusu gr. 5 cm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91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Sadzenie drzew i krzewów liściastych form naturalnych na terenie płaskim w gruncie kat.I-II z zaprawą dołów całkowitą, ziemia żyzna o średnicy i głęb.0,3 m oraz nasadzenie bylin wieloletnich oraz wysypanie kory sosnowej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Arial" w:ascii="Arial Narrow" w:hAnsi="Arial Narrow"/>
                <w:color w:val="000000"/>
              </w:rPr>
              <w:t>Acer platanoides 'Columnare' wielkość C60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- Forsythia ×intermedia 'Lynwood' wielkość C5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- Berberis thunbergii 'Red Pillar' wielkość C5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- Spiraea japonica 'Golden Princess' wielkośc C5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Arial" w:ascii="Arial Narrow" w:hAnsi="Arial Narrow"/>
                <w:color w:val="000000"/>
              </w:rPr>
              <w:t>Forsythia ×intermedia 'Spectabilis' wielkość C3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- Paliki drewniane fi6, wysokości 2,50 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color w:val="000000"/>
              </w:rPr>
              <w:t>- Kora sosnowa w workach 80 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5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5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5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9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bookmarkStart w:id="0" w:name="OLE_LINK1"/>
            <w:bookmarkEnd w:id="0"/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WARTOŚĆ ROBÓT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75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ATEK VA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GÓŁEM WARTOŚĆ ROBÓ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7:52:00Z</dcterms:created>
  <dc:creator>MARGALSKI Dariusz</dc:creator>
  <dc:description/>
  <cp:keywords/>
  <dc:language>en-US</dc:language>
  <cp:lastModifiedBy>Andrzej Dusiński</cp:lastModifiedBy>
  <cp:lastPrinted>2016-07-25T19:45:00Z</cp:lastPrinted>
  <dcterms:modified xsi:type="dcterms:W3CDTF">2016-07-25T17:52:00Z</dcterms:modified>
  <cp:revision>2</cp:revision>
  <dc:subject/>
  <dc:title>PRZEDMIAR ROBÓT</dc:title>
</cp:coreProperties>
</file>