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ZAWARTOŚĆ TECZKI</w:t>
      </w:r>
    </w:p>
    <w:p>
      <w:pPr>
        <w:pStyle w:val="Normal"/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2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Opis techniczny - część ogóln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Opis techniczny - część szczegółow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Obliczenia techniczne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Wykaz podstawowych materiałów i urządzeń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Wykaz materiałów wyposażenia rozdzielnicy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6.      Zestawienie tabliczek opisowych rozdzielnicy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Projekt szafy sterująco-zasilającej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1. OPIS TECHNICZNY - CZĘŚĆ OGÓLN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1</w:t>
        <w:tab/>
        <w:t>Przedmiot opracowania</w:t>
      </w:r>
    </w:p>
    <w:p>
      <w:pPr>
        <w:pStyle w:val="WWBodyText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firstLine="567"/>
        <w:jc w:val="both"/>
        <w:rPr>
          <w:sz w:val="24"/>
        </w:rPr>
      </w:pPr>
      <w:r>
        <w:rPr>
          <w:sz w:val="24"/>
        </w:rPr>
        <w:t xml:space="preserve">Przedmiotem opracowania jest część elektryczna i AKPiA projektu wykonawczego </w:t>
      </w:r>
      <w:r>
        <w:rPr>
          <w:color w:val="000000"/>
          <w:sz w:val="24"/>
        </w:rPr>
        <w:t>„Budowa kanalizacji sanitarnej na terenie aglomeracji Mława”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570" w:leader="none"/>
        </w:tabs>
        <w:rPr>
          <w:sz w:val="24"/>
        </w:rPr>
      </w:pPr>
      <w:r>
        <w:rPr>
          <w:b/>
          <w:sz w:val="24"/>
        </w:rPr>
        <w:t>1.2</w:t>
        <w:tab/>
        <w:t xml:space="preserve">Inwestor </w:t>
      </w:r>
    </w:p>
    <w:p>
      <w:pPr>
        <w:pStyle w:val="WWBodyText22"/>
        <w:rPr/>
      </w:pPr>
      <w:r>
        <w:rPr/>
        <w:t xml:space="preserve">Miasto Mława ul. Rynek 19, </w:t>
      </w:r>
      <w:r>
        <w:rPr>
          <w:color w:val="000000"/>
        </w:rPr>
        <w:t>06-500 Mława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4"/>
        </w:rPr>
        <w:t>1.3</w:t>
        <w:tab/>
        <w:t xml:space="preserve">Podstawa opracowania 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stawą formalno – prawną jest Zlecenie Inwestora.</w:t>
      </w:r>
    </w:p>
    <w:p>
      <w:pPr>
        <w:pStyle w:val="WWBodyText21"/>
        <w:rPr/>
      </w:pPr>
      <w:r>
        <w:rPr/>
        <w:t>Podstawę merytoryczną stanowią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>
          <w:sz w:val="24"/>
        </w:rPr>
      </w:pPr>
      <w:r>
        <w:rPr>
          <w:sz w:val="24"/>
        </w:rPr>
        <w:t>warunki przyłączenia tłoczni do sieci elektroenergetycznej nr P/15/046173 z dnia 14.10.2015r. wydane przez Energa-Operator S.A. Oddział w Płocku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340" w:right="142" w:hanging="340"/>
        <w:jc w:val="both"/>
        <w:rPr>
          <w:sz w:val="24"/>
        </w:rPr>
      </w:pPr>
      <w:r>
        <w:rPr>
          <w:sz w:val="24"/>
        </w:rPr>
        <w:t>uzgodnienia i opinie z narad technicznych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>
          <w:sz w:val="24"/>
        </w:rPr>
      </w:pPr>
      <w:r>
        <w:rPr>
          <w:sz w:val="24"/>
        </w:rPr>
        <w:t>wizje lokalne i inwentaryzacja istniejących obiektów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>
          <w:sz w:val="24"/>
        </w:rPr>
      </w:pPr>
      <w:r>
        <w:rPr>
          <w:sz w:val="24"/>
        </w:rPr>
        <w:t>mapy archiwalne, własnościowe „do celów projektowych”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/>
      </w:pPr>
      <w:r>
        <w:rPr>
          <w:sz w:val="24"/>
        </w:rPr>
        <w:t>aktualne normy i przepisy,</w:t>
      </w:r>
    </w:p>
    <w:p>
      <w:pPr>
        <w:pStyle w:val="BlockText"/>
        <w:numPr>
          <w:ilvl w:val="0"/>
          <w:numId w:val="0"/>
        </w:numPr>
        <w:ind w:left="0" w:right="142" w:hanging="0"/>
        <w:rPr/>
      </w:pPr>
      <w:r>
        <w:rPr>
          <w:b/>
        </w:rPr>
        <w:t>Uwaga: Budowa przyłącza kablowego wraz ze złączem kablowo-pomiarowym jest w zakresie Energa-Operator S.A. Oddział w Płocku.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  <w:t>1.4</w:t>
        <w:tab/>
        <w:t>Zakres opracowania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sz w:val="24"/>
        </w:rPr>
      </w:pPr>
      <w:r>
        <w:rPr>
          <w:sz w:val="24"/>
        </w:rPr>
        <w:t>Opracowanie zawiera: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 xml:space="preserve">w.l.z. od złącza kablowo pomiarowego do rozdzielnicy </w:t>
      </w:r>
      <w:r>
        <w:rPr>
          <w:b/>
          <w:sz w:val="24"/>
        </w:rPr>
        <w:t>RT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 xml:space="preserve">rozdzielnicę zasilająco-sterowniczą pompowni </w:t>
      </w:r>
      <w:r>
        <w:rPr>
          <w:b/>
          <w:sz w:val="24"/>
        </w:rPr>
        <w:t>RT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>instalacje siły, sterowania i sygnalizacji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>instalację pomiarów i automatyki,</w:t>
      </w:r>
    </w:p>
    <w:p>
      <w:pPr>
        <w:pStyle w:val="Normal"/>
        <w:numPr>
          <w:ilvl w:val="0"/>
          <w:numId w:val="7"/>
        </w:numPr>
        <w:ind w:left="283" w:right="142" w:hanging="283"/>
        <w:jc w:val="both"/>
        <w:rPr>
          <w:sz w:val="24"/>
        </w:rPr>
      </w:pPr>
      <w:r>
        <w:rPr>
          <w:sz w:val="24"/>
        </w:rPr>
        <w:t>ochronę przepięciową i instalację przeciwporażeniową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5</w:t>
        <w:tab/>
        <w:t>Dane elektroenergetyczne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 xml:space="preserve">1. Napięcie zasilania                   </w:t>
        <w:tab/>
        <w:t xml:space="preserve">              Un = 3x230/400V, 50Hz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2. Moc zainstalowana                                    Pi = 10,0kW                                                             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3. Moc obliczeniowa                    </w:t>
        <w:tab/>
        <w:t xml:space="preserve">        </w:t>
        <w:tab/>
        <w:t xml:space="preserve">     Po= 9,0kW                  </w:t>
      </w:r>
    </w:p>
    <w:p>
      <w:pPr>
        <w:pStyle w:val="WWBodyText21"/>
        <w:rPr/>
      </w:pPr>
      <w:r>
        <w:rPr/>
        <w:t xml:space="preserve">4. Prąd obliczeniowy                 </w:t>
        <w:tab/>
        <w:t xml:space="preserve">   </w:t>
        <w:tab/>
        <w:t xml:space="preserve">     In = 15,6A            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5. Ochrona od porażeń -</w:t>
      </w:r>
      <w:r>
        <w:rPr>
          <w:b/>
          <w:sz w:val="24"/>
        </w:rPr>
        <w:t xml:space="preserve"> samoczynne wyłączenie zasilania w układzie TN-C dla przyłącza energetycznego i w.l.z. oraz TN-S dla instalacji odbiorczej.</w:t>
      </w:r>
      <w:r>
        <w:br w:type="page"/>
      </w:r>
    </w:p>
    <w:p>
      <w:pPr>
        <w:pStyle w:val="Normal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2. OPIS TECHNICZNY - CZĘŚĆ SZCZEGÓŁOW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4"/>
        </w:rPr>
        <w:t>2.1</w:t>
        <w:tab/>
        <w:t>Zasilanie pompowni</w:t>
      </w:r>
    </w:p>
    <w:p>
      <w:pPr>
        <w:pStyle w:val="Normal"/>
        <w:ind w:right="14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Zgodnie z warunkami przyłączenia, pompownia ścieków zasilona będzie przez Energa-Operator S.A. Oddział w Płocku po wykonaniu przyłącza kablowego, to znaczy w trasie istniejącego kabla YAKXS 4x12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stawione będzie złącze kablowe z nadstawką pomiarową usytuowane w ulicy przy granicy działki.</w:t>
      </w:r>
    </w:p>
    <w:p>
      <w:pPr>
        <w:pStyle w:val="Normal"/>
        <w:jc w:val="both"/>
        <w:rPr/>
      </w:pPr>
      <w:r>
        <w:rPr>
          <w:sz w:val="24"/>
        </w:rPr>
        <w:t>W zakres niniejszego opracowania wchodzi wewnętrzna linia zasilająca wykonana kablem YKY 4x1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prowadzonym z powyższego złącza kablowo-pomiarowego. Kabel układany będzie w ziemi i wprowadzony do projektowanej rozdzielnicy zasilająco-sterowniczej pompowni ścieków „</w:t>
      </w:r>
      <w:r>
        <w:rPr>
          <w:b/>
          <w:sz w:val="24"/>
        </w:rPr>
        <w:t>P8</w:t>
      </w:r>
      <w:r>
        <w:rPr>
          <w:sz w:val="24"/>
        </w:rPr>
        <w:t>”. Wspólnie z w.l.z. projektuje się ułożenie uziomu wyrównawczego w postaci bednarki stalowej ocynkowanej ogniowo Fe(Zn) 30x4mm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silanie i WLZ zrealizowane będzie w układzie sieciowym TN-C natomiast instalacja  odbiorcza w układzie sieciowym TN-S.</w:t>
      </w:r>
    </w:p>
    <w:p>
      <w:pPr>
        <w:pStyle w:val="Normal"/>
        <w:jc w:val="both"/>
        <w:rPr/>
      </w:pPr>
      <w:r>
        <w:rPr>
          <w:sz w:val="24"/>
        </w:rPr>
        <w:t xml:space="preserve">Moc zapotrzebowana pompowni wynosi 9,0kW i mieści się w zakresie mocy przydzielonej.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2.</w:t>
        <w:tab/>
        <w:t>Rozdzielnica 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ab/>
        <w:t xml:space="preserve">Rozdzielnicę </w:t>
      </w:r>
      <w:r>
        <w:rPr>
          <w:b/>
          <w:sz w:val="24"/>
        </w:rPr>
        <w:t>RT</w:t>
      </w:r>
      <w:r>
        <w:rPr>
          <w:sz w:val="24"/>
        </w:rPr>
        <w:t xml:space="preserve"> zaprojektowano jako szafową zewnętrzną wykonaną z poliestru wzmocnionego włóknem szklanym Jest to obudowa </w:t>
      </w:r>
      <w:r>
        <w:rPr>
          <w:sz w:val="24"/>
          <w:szCs w:val="24"/>
        </w:rPr>
        <w:t>o</w:t>
      </w:r>
      <w:r>
        <w:rPr>
          <w:sz w:val="24"/>
        </w:rPr>
        <w:t xml:space="preserve"> wymiarach 1060x810x350 wyposażona w drzwi wewnętrzne, na których zainstalowana będzie aparatura sterowniczo-kontrolna. Rozdzielnicę należy ustawić na fundamencie żelbetowym. Rozdzielnica wewnątrz ogrzewana będzie typowym grzejnikiem rezystancyjnym sterowanym termostatem. Termostat włączał będzie ogrzewanie przy temperaturze wewnątrz szafy poniżej 8</w:t>
      </w:r>
      <w:r>
        <w:rPr>
          <w:sz w:val="24"/>
          <w:vertAlign w:val="superscript"/>
        </w:rPr>
        <w:t>o</w:t>
      </w:r>
      <w:r>
        <w:rPr>
          <w:sz w:val="24"/>
        </w:rPr>
        <w:t>C. Wnętrze szafy oświetlone będzie oprawą oświetleniową z wyłącznikiem.</w:t>
      </w:r>
    </w:p>
    <w:p>
      <w:pPr>
        <w:pStyle w:val="WWBodyText21"/>
        <w:rPr/>
      </w:pPr>
      <w:r>
        <w:rPr/>
        <w:t xml:space="preserve">Wewnątrz rozdzielnicy zainstalowana będzie aparatura rozdzielczo-zabezpieczeniowa jak: sterownik swobodnie programowalny, moduł telemetryczny, zabezpieczenia przepięciowe, nadprądowe, różnicowoprądowe i silnikowe, zasilacz buforowy z akumulatorami, przekaźniki, zaciski szeregowe i.t.p. </w:t>
      </w:r>
    </w:p>
    <w:p>
      <w:pPr>
        <w:pStyle w:val="WWBodyText21"/>
        <w:rPr/>
      </w:pPr>
      <w:r>
        <w:rPr/>
        <w:t xml:space="preserve">Na drzwiach wewnętrznych rozdzielnicy zainstalowana będzie aparatura sterowniczo-łączeniowa jak: panel operacyjny z przyciskami funkcyjnymi oraz gniazdo wtyczkowe 400V16A, 230V/16A i 24V, 50Hz.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Do rozdzielnicy kable wprowadzone będą dołem przez dławiki uszczelniające w płycie dławikowej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Do pompowni kable wprowadzone będą przez przepust kablowy z rury PCV Ф110 w ścianie bocznej pompow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ojektowanej rozdzielnicy zostaną zabudowane ochronniki przepięciowe TNS typu 1+2 klasy (B+C).</w:t>
      </w:r>
    </w:p>
    <w:p>
      <w:pPr>
        <w:pStyle w:val="WWBodyText25"/>
        <w:rPr/>
      </w:pPr>
      <w:r>
        <w:rPr/>
        <w:t>Drzwi zewnętrzne rozdzielnicy oraz pokrywę włazu przepompowni należy wyposażyć w wyłączniki krańcowe. Otwarcie jednego z nich rozpoznawane jest przez sterownik i sygnalizowane jako alarm włamania (załączenie zewnętrznego sygnalizatora optyczno-akustycznego i wysłanie komunikatu do systemu nadrzędnego SCADA). Po otwarciu drzwi zewnętrznych szafki należy przewidzieć ok. 15s zwłokę na blokadę alarmu. Uzbrojenie alarmu powinno następować automatycznie po zamknięciu drzwi zewnętrznych rozdzielnicy.</w:t>
      </w:r>
    </w:p>
    <w:p>
      <w:pPr>
        <w:pStyle w:val="WWBodyText25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70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4.  Zasilanie awaryjne pompowni.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Do awaryjnego zasilania przepompowni z przewoźnego agregatu prądotwórczego zaprojektowano zainstalowanie hermetycznej wtyczki odbiornikowej 32A z boku szafy. 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 xml:space="preserve">Projektuje się, zasilanie awaryjne pompowni z przewoźnego agregatu prądotwórczego będącego w posiadaniu użytkownika. Przełączania zasilania z sieci na agregat prądotwórczy i odwrotnie, odbywać się będzie ręcznie przełącznikiem zasilania </w:t>
      </w:r>
      <w:r>
        <w:rPr>
          <w:b/>
          <w:sz w:val="24"/>
        </w:rPr>
        <w:t>W1</w:t>
      </w:r>
      <w:r>
        <w:rPr>
          <w:sz w:val="24"/>
        </w:rPr>
        <w:t xml:space="preserve"> z elewacji drzwi wewnętrznych rozdzielnicy </w:t>
      </w:r>
      <w:r>
        <w:rPr>
          <w:b/>
          <w:sz w:val="24"/>
        </w:rPr>
        <w:t>RT</w:t>
      </w:r>
      <w:r>
        <w:rPr>
          <w:sz w:val="24"/>
        </w:rPr>
        <w:t xml:space="preserve">. </w:t>
      </w:r>
    </w:p>
    <w:p>
      <w:pPr>
        <w:pStyle w:val="WWBodyText21"/>
        <w:rPr/>
      </w:pPr>
      <w:r>
        <w:rPr/>
        <w:t>Opracowanie instrukcji współpracy przewoźnego agregatu prądotwórczego z siecią energetyczną leży po stronie wykonawcy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Rezystancja uziemienia nie może przekraczać 5Ω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797" w:leader="none"/>
          <w:tab w:val="left" w:pos="9640" w:leader="none"/>
        </w:tabs>
        <w:ind w:righ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5.  Oświetlenie wnętrza pompowni. </w:t>
      </w:r>
    </w:p>
    <w:p>
      <w:pPr>
        <w:pStyle w:val="Normal"/>
        <w:tabs>
          <w:tab w:val="clear" w:pos="567"/>
          <w:tab w:val="left" w:pos="7797" w:leader="none"/>
          <w:tab w:val="left" w:pos="9640" w:leader="none"/>
        </w:tabs>
        <w:ind w:righ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Normal"/>
        <w:ind w:righ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ab/>
        <w:t xml:space="preserve">Nie przewiduje się stałego oświetlenia pompowni. Pompownia zostanie wyposażona w przenośną lampę podłączoną do gniazda 24V AC szafki </w:t>
      </w:r>
      <w:r>
        <w:rPr>
          <w:b/>
          <w:sz w:val="24"/>
        </w:rPr>
        <w:t>RT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6.  Instalacje zasilani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>Instalację siły zaprojektowano dla zasilania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360" w:leader="none"/>
        </w:tabs>
        <w:ind w:left="340" w:right="142" w:hanging="340"/>
        <w:jc w:val="both"/>
        <w:rPr>
          <w:sz w:val="24"/>
        </w:rPr>
      </w:pPr>
      <w:r>
        <w:rPr>
          <w:sz w:val="24"/>
        </w:rPr>
        <w:t>dwóch pomp ściekowych (P1, P2),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</w:tabs>
        <w:ind w:left="0" w:right="142" w:hanging="0"/>
        <w:jc w:val="both"/>
        <w:rPr>
          <w:sz w:val="24"/>
        </w:rPr>
      </w:pPr>
      <w:r>
        <w:rPr>
          <w:sz w:val="24"/>
        </w:rPr>
        <w:t xml:space="preserve">Pompy ścieków oraz sonda hydrostatyczna. Kable fabryczne pomp połączyć w szafie </w:t>
      </w:r>
      <w:r>
        <w:rPr>
          <w:b/>
          <w:sz w:val="24"/>
        </w:rPr>
        <w:t xml:space="preserve">RT </w:t>
      </w:r>
      <w:r>
        <w:rPr>
          <w:sz w:val="24"/>
        </w:rPr>
        <w:t>na listwie zaciskowej w docelowy układ połączeń uzwojeń silnika pompy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0" w:leader="none"/>
        </w:tabs>
        <w:ind w:left="0" w:right="142" w:hanging="0"/>
        <w:jc w:val="both"/>
        <w:rPr>
          <w:sz w:val="24"/>
        </w:rPr>
      </w:pPr>
      <w:r>
        <w:rPr>
          <w:sz w:val="24"/>
        </w:rPr>
        <w:t>Na zewnątrz kable układane będą w ziemi w rurach ochronnych z twardego PCV Ø110.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sz w:val="24"/>
        </w:rPr>
      </w:pPr>
      <w:r>
        <w:rPr>
          <w:sz w:val="24"/>
        </w:rPr>
        <w:t xml:space="preserve">Przewód sondy hydrostatycznej należy w pompowni chronić rurą osłonową giętką z poliamidu o właściwej wytrzymałości. 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/>
      </w:pPr>
      <w:r>
        <w:rPr>
          <w:b/>
          <w:sz w:val="24"/>
        </w:rPr>
        <w:t>2.7.</w:t>
        <w:tab/>
        <w:t>Instalacje sterowania i sygnalizacji</w:t>
      </w:r>
    </w:p>
    <w:p>
      <w:pPr>
        <w:pStyle w:val="Normal"/>
        <w:numPr>
          <w:ilvl w:val="0"/>
          <w:numId w:val="0"/>
        </w:numPr>
        <w:ind w:left="0"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right="142" w:firstLine="567"/>
        <w:jc w:val="both"/>
        <w:rPr/>
      </w:pPr>
      <w:r>
        <w:rPr>
          <w:sz w:val="24"/>
        </w:rPr>
        <w:t xml:space="preserve">Sterowanie pracą pomp ściekowych odbywać się będzie automatycznie lub ręcznie z elewacji rozdzielnicy </w:t>
      </w:r>
      <w:r>
        <w:rPr>
          <w:b/>
          <w:sz w:val="24"/>
        </w:rPr>
        <w:t xml:space="preserve">RT </w:t>
      </w:r>
      <w:r>
        <w:rPr>
          <w:sz w:val="24"/>
        </w:rPr>
        <w:t xml:space="preserve">(panel operatorski). 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360" w:leader="none"/>
          <w:tab w:val="left" w:pos="570" w:leader="none"/>
        </w:tabs>
        <w:ind w:left="360" w:right="142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Instalacje PiA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8.1 Opis ogólny systemu PiA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górnej części drzwi wewnętrznych usytuowany jest panel operatorski zintegrowany ze sterownikiem.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>Poniżej zainstalowane są moduły pełniące funkcje zabezpieczenia elektrycznego i sterowania ręcznego pomp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>Jest to moduł zabezpieczający silnik elektryczny pojedynczej pompy, pełniący następujące funkcje: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>Zabezpieczenia 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przeciążeniowe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zwarciowe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ziemnozwarciowe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mocy minimalnej,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 xml:space="preserve">-kontrola izolacji, 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-asymetrii faz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8.2 Opis układów pomiarów i automatyki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>Sterownik swobodnie programowalny w oparciu o pomiar poziomu w zbiorniku retencyjnym i stan gotowości pomp P1 i P2 zarządza sterowaniem tłoczni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Algorytm sterowania uwzględnia naprzemienną pracę pomp. Dane rejestrowane w modułach zabezpieczenia pomp, przekazywane sa do tego sterownika magistralą Modbus (port 2), gdzie sterownik jest masterem i komunikuje się z dwoma układami zabezpieczenia pomp pracującymi jako slave. Port 1 dedykowany jest do komunikacji z systemem nadrzędnym SCADA. Pracuje jako slave i podłączony jest do portu telemetrycznego modułu komunikacyjnego.</w:t>
      </w:r>
    </w:p>
    <w:p>
      <w:pPr>
        <w:pStyle w:val="WWBodyText25"/>
        <w:rPr/>
      </w:pPr>
      <w:r>
        <w:rPr/>
        <w:t>W trybie pracy ręcznej i automatycznej działają wszystkie zabezpieczenia pompy (tzn. przeciążeniowe i zwarciowe, realizowane przez wyłączniki silnikowe oraz przed suchobiegiem).</w:t>
      </w:r>
    </w:p>
    <w:p>
      <w:pPr>
        <w:pStyle w:val="WWBodyText25"/>
        <w:rPr/>
      </w:pPr>
      <w:r>
        <w:rPr/>
        <w:t xml:space="preserve">Na potrzeby systemu wizualizacji na stacji dyspozytorskiej w oczyszczalni ścieków - wskazanej przez Inżyniera - należy przygotować i </w:t>
      </w:r>
      <w:r>
        <w:rPr>
          <w:spacing w:val="-2"/>
        </w:rPr>
        <w:t>przesłać następujące sygnały z obiektu pompowni: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>
          <w:sz w:val="24"/>
        </w:rPr>
      </w:pPr>
      <w:r>
        <w:rPr>
          <w:sz w:val="24"/>
        </w:rPr>
        <w:t>tryb pracy pomp (Ręczny/Automatyczny),</w:t>
      </w:r>
    </w:p>
    <w:p>
      <w:pPr>
        <w:pStyle w:val="Normal"/>
        <w:numPr>
          <w:ilvl w:val="0"/>
          <w:numId w:val="3"/>
        </w:numPr>
        <w:ind w:left="709" w:right="142" w:hanging="709"/>
        <w:jc w:val="both"/>
        <w:rPr>
          <w:sz w:val="24"/>
        </w:rPr>
      </w:pPr>
      <w:r>
        <w:rPr>
          <w:sz w:val="24"/>
        </w:rPr>
        <w:t>zasilanie na obiekcie (Włączone/Wyłączone),</w:t>
      </w:r>
    </w:p>
    <w:p>
      <w:pPr>
        <w:pStyle w:val="Normal"/>
        <w:numPr>
          <w:ilvl w:val="0"/>
          <w:numId w:val="3"/>
        </w:numPr>
        <w:ind w:left="709" w:right="142" w:hanging="709"/>
        <w:jc w:val="both"/>
        <w:rPr>
          <w:sz w:val="24"/>
        </w:rPr>
      </w:pPr>
      <w:r>
        <w:rPr>
          <w:sz w:val="24"/>
        </w:rPr>
        <w:t>awaria pompy P1 – kontrola termika pompy, wilgoci w komorze silnika lub zadziałanie wyłącznika silnikowego,</w:t>
      </w:r>
    </w:p>
    <w:p>
      <w:pPr>
        <w:pStyle w:val="Normal"/>
        <w:numPr>
          <w:ilvl w:val="0"/>
          <w:numId w:val="3"/>
        </w:numPr>
        <w:ind w:left="709" w:right="142" w:hanging="709"/>
        <w:jc w:val="both"/>
        <w:rPr/>
      </w:pPr>
      <w:r>
        <w:rPr>
          <w:sz w:val="24"/>
        </w:rPr>
        <w:t>awaria pompy P2 – kontrola termika pompy, wilgoci w komorze silnika lub zadziałanie wyłącznika silnikowego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załączanie pompy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załączenie pompy P2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postój pompy nr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postój pompy P2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czas pracy pompy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czas pracy pompy P2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ilość załączeń pompy P1,</w:t>
      </w:r>
    </w:p>
    <w:p>
      <w:pPr>
        <w:pStyle w:val="Normal"/>
        <w:numPr>
          <w:ilvl w:val="0"/>
          <w:numId w:val="3"/>
        </w:numPr>
        <w:ind w:left="709" w:right="-468" w:hanging="709"/>
        <w:jc w:val="both"/>
        <w:rPr>
          <w:sz w:val="24"/>
        </w:rPr>
      </w:pPr>
      <w:r>
        <w:rPr>
          <w:sz w:val="24"/>
        </w:rPr>
        <w:t>ilość załączeń pompy P2,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/>
      </w:pPr>
      <w:r>
        <w:rPr>
          <w:sz w:val="24"/>
        </w:rPr>
        <w:t>aktualny poziom ścieków w zbiorniku odczytywany za pomocą sondy hydrostatycznej,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>
          <w:sz w:val="24"/>
        </w:rPr>
      </w:pPr>
      <w:r>
        <w:rPr>
          <w:sz w:val="24"/>
        </w:rPr>
        <w:t>prąd pobierany przez każdą z pomp,</w:t>
      </w:r>
    </w:p>
    <w:p>
      <w:pPr>
        <w:pStyle w:val="Normal"/>
        <w:numPr>
          <w:ilvl w:val="0"/>
          <w:numId w:val="3"/>
        </w:numPr>
        <w:ind w:left="709" w:right="-1" w:hanging="709"/>
        <w:jc w:val="both"/>
        <w:rPr>
          <w:sz w:val="24"/>
        </w:rPr>
      </w:pPr>
      <w:r>
        <w:rPr>
          <w:sz w:val="24"/>
        </w:rPr>
        <w:t>kontrola włamania</w:t>
      </w:r>
    </w:p>
    <w:p>
      <w:pPr>
        <w:pStyle w:val="Normal"/>
        <w:ind w:left="709" w:right="-1" w:hanging="0"/>
        <w:jc w:val="both"/>
        <w:rPr>
          <w:b/>
          <w:b/>
          <w:sz w:val="24"/>
        </w:rPr>
      </w:pPr>
      <w:r>
        <w:rPr>
          <w:b/>
          <w:sz w:val="24"/>
        </w:rPr>
        <w:t>UWAGA: Powyżej wymieniona lista sygnałów może być rozszerzona. Należy skonsultować ją z przyszłym użytkownikiem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>Wprowadzenie do systemu wizualizacji pracy pompowni ścieków w stacji operatorskiej w dyspozytorni oczyszczalni ścieków leży po stronie Wykonawcy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6135" w:leader="none"/>
        </w:tabs>
        <w:ind w:left="709" w:right="-1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135" w:leader="none"/>
        </w:tabs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2.9.  Linie kablowe</w:t>
        <w:tab/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3"/>
        <w:ind w:right="-1" w:firstLine="567"/>
        <w:rPr/>
      </w:pPr>
      <w:r>
        <w:rPr/>
        <w:t xml:space="preserve">Kable układane będą w ziemi na głębokości 0,7m od poziomu zera terenu w podsypce piaskowej 2x10cm z przykryciem folią igielitową koloru niebieskiego. W miejscach skrzyżowania z instalacjami sanitarnymi i innymi urządzeniami podziemnymi należy stosować osłony rurowe z PCV </w:t>
      </w:r>
      <w:r>
        <w:rPr>
          <w:rFonts w:eastAsia="Symbol" w:cs="Symbol" w:ascii="Symbol" w:hAnsi="Symbol"/>
        </w:rPr>
        <w:t></w:t>
      </w:r>
      <w:r>
        <w:rPr/>
        <w:t xml:space="preserve">110. Przy przechodzeniu pod drogami należy stosować przepusty kablowe z twardego PCV </w:t>
      </w:r>
      <w:r>
        <w:rPr>
          <w:rFonts w:eastAsia="Symbol" w:cs="Symbol" w:ascii="Symbol" w:hAnsi="Symbol"/>
        </w:rPr>
        <w:t></w:t>
      </w:r>
      <w:r>
        <w:rPr/>
        <w:t>110mm. Przy wejściach do obiektów, na załomach trasy, przed przepustami kablowymi na kable należy nałożyć opaski identyfikacyjne z podaniem typu i przekroju kabla oraz kierunków i roku ułożenia.</w:t>
      </w:r>
    </w:p>
    <w:p>
      <w:pPr>
        <w:pStyle w:val="WWBodyText23"/>
        <w:ind w:hanging="0"/>
        <w:rPr/>
      </w:pPr>
      <w:r>
        <w:rPr/>
        <w:t>Prace ziemne wykonywać ręcznie z zachowaniem ostrożności szczególnie w miejscach zbliżeń do słupów, kabli energetycznych i teletechnicznych, sieci gazowych it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łość robót kablowych należy wykonać zgodnie z normą SEP N-SEP-E-004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10.  Ochrona od porażeń prądem elektrycznym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jc w:val="both"/>
        <w:rPr/>
      </w:pPr>
      <w:r>
        <w:rPr/>
        <w:tab/>
        <w:t>Ochronę przeciwporażeniową należy zapewnić poprzez zastosowanie odpowiednich środków chroniących przed dotykiem bezpośrednim (ochrona podstawowa) oraz przed dotykiem pośrednim (ochrona dodatkow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onę podstawową należy zapewnić przez zastosowanie izolacji aparatury rozdzielczej, osprzętu elektrycznego oraz odpowiedniej izolacji kabli i przewodów.</w:t>
      </w:r>
    </w:p>
    <w:p>
      <w:pPr>
        <w:pStyle w:val="Normal"/>
        <w:jc w:val="both"/>
        <w:rPr/>
      </w:pPr>
      <w:r>
        <w:rPr>
          <w:sz w:val="24"/>
        </w:rPr>
        <w:t xml:space="preserve">Jako ochronę dodatkową od porażeń prądem elektrycznym przed dotykiem pośrednim projektuje się samoczynne wyłączenie zasilania w układzie sieciowym  </w:t>
      </w:r>
      <w:r>
        <w:rPr>
          <w:b/>
          <w:sz w:val="24"/>
        </w:rPr>
        <w:t>TNS.</w:t>
      </w:r>
      <w:r>
        <w:rPr>
          <w:sz w:val="24"/>
        </w:rPr>
        <w:t xml:space="preserve"> W tym celu zaprojektowano zastosowanie wyłączników ochronnych różnicowoprądowych </w:t>
      </w:r>
      <w:r>
        <w:rPr>
          <w:rFonts w:cs="Arial" w:ascii="Arial" w:hAnsi="Arial"/>
          <w:sz w:val="24"/>
        </w:rPr>
        <w:t>I</w:t>
      </w:r>
      <w:r>
        <w:rPr>
          <w:rFonts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n = 0,03A</w:t>
      </w:r>
      <w:r>
        <w:rPr>
          <w:sz w:val="24"/>
        </w:rPr>
        <w:t xml:space="preserve">, wyłączników instalacyjnych nadprądowych i wkładek topikowych. Szybkie wyłączenie jest realizowane w układzie z wydzielonym przewodem ochronnym </w:t>
      </w:r>
      <w:r>
        <w:rPr>
          <w:b/>
          <w:sz w:val="24"/>
        </w:rPr>
        <w:t>PE</w:t>
      </w:r>
      <w:r>
        <w:rPr>
          <w:sz w:val="24"/>
        </w:rPr>
        <w:t xml:space="preserve"> i neutralnym </w:t>
      </w:r>
      <w:r>
        <w:rPr>
          <w:b/>
          <w:sz w:val="24"/>
        </w:rPr>
        <w:t>N</w:t>
      </w:r>
      <w:r>
        <w:rPr>
          <w:sz w:val="24"/>
        </w:rPr>
        <w:t xml:space="preserve">. Przewodu neutralnego nie wolno łączyć za wyłącznikami różnicowoprądowymi z przewodem ochronnym PE. Ochronie podlegają wszystkie urządzenia i odbiorniki. Przewodu ochronnego nie wolno przerywać. Należy zwrócić uwagę na odpowiedni kolor stosowanych żył kabli i przewodów (zgodnie z aktualną normą). Po wykonaniu instalacji należy wykonać pomiar skuteczności szybkiego wyłączenia a wyniki umieścić w odpowiednim protokóle. </w:t>
      </w:r>
    </w:p>
    <w:p>
      <w:pPr>
        <w:pStyle w:val="WWBodyText24"/>
        <w:rPr>
          <w:sz w:val="24"/>
        </w:rPr>
      </w:pPr>
      <w:r>
        <w:rPr>
          <w:sz w:val="24"/>
        </w:rPr>
        <w:t>Żyły ochronne PE w ciągach instalacyjnych należy przyłączyć do zacisków ochronnych urządzeń, aparatury, osprzętu i gniazd wtyczkowych.</w:t>
      </w:r>
    </w:p>
    <w:p>
      <w:pPr>
        <w:pStyle w:val="BodyText3"/>
        <w:jc w:val="both"/>
        <w:rPr/>
      </w:pPr>
      <w:r>
        <w:rPr/>
        <w:t xml:space="preserve">Wzdłuż trasy linii kablowej zasilającej przepompownię (WLZ) należy ułożyć uziom wyrównawczy w postaci bednarki stalowej ocynkowanej FeZn 30x4mm wyprowadzony ze złącza pomiarowego. Połączenia bednarki wykonywać poprzez spawanie. Miejsca spawane zabezpieczyć przed korozją. </w:t>
      </w:r>
    </w:p>
    <w:p>
      <w:pPr>
        <w:pStyle w:val="Normal"/>
        <w:jc w:val="both"/>
        <w:rPr/>
      </w:pPr>
      <w:r>
        <w:rPr>
          <w:sz w:val="24"/>
        </w:rPr>
        <w:t>Do szyny wyrównawczej należy przyłączyć bezpośrednio lub za pośrednictwem przewodów ochronnych LgYżo16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zynę PE rozdzielnicy </w:t>
      </w:r>
      <w:r>
        <w:rPr>
          <w:b/>
          <w:sz w:val="24"/>
        </w:rPr>
        <w:t>RT,</w:t>
      </w:r>
      <w:r>
        <w:rPr>
          <w:sz w:val="24"/>
        </w:rPr>
        <w:t xml:space="preserve"> oraz jej konstrukcję wsporczą, metalową instalację wodociągową, kanalizacyjną, metalowe konstrukcje pompowni takie jak prowadnice pomp, drabinki, poręcze oraz napędy zasuw w komorze zasuw. Wszystkie połączenia śrubowe powinny być zabezpieczone przed samoodkręce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łość robót kablowych należy wykonać zgodnie z normą N SEP- E-004. 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2.11.   Uwagi końcowe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/>
      </w:pPr>
      <w:r>
        <w:rPr>
          <w:sz w:val="24"/>
        </w:rPr>
        <w:t xml:space="preserve">Należy zwrócić szczególną uwagę na przestrzeganie przepisów BHP podczas wykonywania instalacji elektrycznych. Wszelkie roboty wykonywać po odłączeniu napięcia zasilania. 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/>
      </w:pPr>
      <w:r>
        <w:rPr>
          <w:sz w:val="24"/>
        </w:rPr>
        <w:t>Całość robót elektrycznych należy wykonać zgodnie z niniejszym projektem oraz obowiązującymi przepisami PBUE, BHP i normami  PN/E w tym zakresie. Wszystkie prace winna wykonać osoba lub przedsiębiorstwo posiadające odpowiednie uprawnienia i kwalifikacje do prowadzenia robót w zakresie instalacji elektrycznych. Wszystkie prace na istniejących liniach energetycznych będących własnością Rejonu Energetycznego należy prowadzić za wcześniejszą zgodą i pod nadzorem pracownika RE lub Posterunku Energetycznego.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/>
      </w:pPr>
      <w:r>
        <w:rPr>
          <w:sz w:val="24"/>
        </w:rPr>
        <w:t>Wszystkie stosowane urządzenia elektryczne powinny posiadać świadectwa dopuszczenia do stosowania (atesty).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>
          <w:sz w:val="24"/>
        </w:rPr>
      </w:pPr>
      <w:r>
        <w:rPr>
          <w:sz w:val="24"/>
        </w:rPr>
        <w:t>Opracowanie instrukcji współpracy przewoźnego agregatu prądotwórczego z siecią energetyczną leży po stronie wykonawcy.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>
          <w:sz w:val="24"/>
        </w:rPr>
      </w:pPr>
      <w:r>
        <w:rPr>
          <w:sz w:val="24"/>
        </w:rPr>
        <w:t xml:space="preserve">Wszelkie zmiany i odstępstwa od niniejszego projektu w trakcie wykonawstwa, należy uzgodnić z Inwestorem, Kierownikiem robót elektrycznych i Projektantem. </w:t>
      </w:r>
    </w:p>
    <w:p>
      <w:pPr>
        <w:pStyle w:val="Normal"/>
        <w:numPr>
          <w:ilvl w:val="0"/>
          <w:numId w:val="4"/>
        </w:numPr>
        <w:ind w:left="283" w:right="142" w:hanging="283"/>
        <w:jc w:val="both"/>
        <w:rPr>
          <w:sz w:val="24"/>
        </w:rPr>
      </w:pPr>
      <w:r>
        <w:rPr>
          <w:sz w:val="24"/>
        </w:rPr>
        <w:t>Po zakończeniu robót elektrycznych należy sporządzić Projekt Powykonawczy z naniesionymi zmianami, który razem z Dziennikiem Budowy i Protokołami Pomiarów należy przekazać Inwestorowi lub Użytkownikowi obiektu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 xml:space="preserve">3. OBLICZENIA TECHNICZNE           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3.1  Bilans mocy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right="142" w:hanging="0"/>
        <w:rPr/>
      </w:pPr>
      <w:r>
        <w:rPr/>
        <w:t>Moc zainstalowana</w:t>
        <w:tab/>
        <w:t>Pi=10,0kW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Moc obliczeniowa</w:t>
        <w:tab/>
        <w:t>Po=9,0kW</w:t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/>
      </w:pPr>
      <w:r>
        <w:rPr>
          <w:b/>
          <w:sz w:val="26"/>
        </w:rPr>
        <w:t>3.2  Dobór kabla zasilającego</w:t>
      </w:r>
      <w:r>
        <w:rPr>
          <w:sz w:val="24"/>
        </w:rPr>
        <w:tab/>
        <w:tab/>
        <w:tab/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sz w:val="24"/>
        </w:rPr>
      </w:pPr>
      <w:r>
        <w:rPr>
          <w:sz w:val="24"/>
        </w:rPr>
        <w:t>Prąd obciążenia wyniesie:</w:t>
      </w:r>
    </w:p>
    <w:p>
      <w:pPr>
        <w:pStyle w:val="Normal"/>
        <w:tabs>
          <w:tab w:val="clear" w:pos="567"/>
          <w:tab w:val="left" w:pos="720" w:leader="none"/>
          <w:tab w:val="right" w:pos="9640" w:leader="none"/>
        </w:tabs>
        <w:ind w:left="360" w:right="14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position w:val="-6"/>
        </w:rPr>
        <w:tab/>
      </w:r>
      <w:r>
        <w:rPr>
          <w:i/>
          <w:sz w:val="24"/>
        </w:rPr>
        <w:t xml:space="preserve">Io </w:t>
      </w:r>
      <w:r>
        <w:rPr>
          <w:sz w:val="24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4"/>
        </w:rPr>
        <w:t xml:space="preserve">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sz w:val="24"/>
        </w:rPr>
        <w:t>= 15,5A</w:t>
      </w:r>
    </w:p>
    <w:p>
      <w:pPr>
        <w:pStyle w:val="WWBodyText23"/>
        <w:ind w:hanging="0"/>
        <w:rPr/>
      </w:pPr>
      <w:r>
        <w:rPr/>
        <w:t>Wymagana obciążalność prądowa długotrwała kabla I</w:t>
      </w:r>
      <w:r>
        <w:rPr>
          <w:vertAlign w:val="subscript"/>
        </w:rPr>
        <w:t>Z</w:t>
      </w:r>
      <w:r>
        <w:rPr/>
        <w:t xml:space="preserve"> musi spełniać warunek:</w:t>
      </w:r>
    </w:p>
    <w:p>
      <w:pPr>
        <w:pStyle w:val="WWBodyText23"/>
        <w:rPr/>
      </w:pPr>
      <w:r>
        <w:rPr/>
        <w:t xml:space="preserve"> </w:t>
      </w:r>
      <w:r>
        <w:rPr/>
        <w:t>I</w:t>
      </w:r>
      <w:r>
        <w:rPr>
          <w:vertAlign w:val="subscript"/>
        </w:rPr>
        <w:t>Z</w:t>
      </w:r>
      <w:r>
        <w:rPr/>
        <w:t xml:space="preserve"> &gt;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position w:val="-30"/>
        </w:rPr>
        <w:tab/>
        <w:tab/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n</w:t>
      </w:r>
      <w:r>
        <w:rPr/>
        <w:t xml:space="preserve">  x  k</w:t>
      </w:r>
      <w:r>
        <w:rPr>
          <w:vertAlign w:val="subscript"/>
        </w:rPr>
        <w:t>2</w:t>
      </w:r>
      <w:r>
        <w:rPr/>
        <w:tab/>
      </w:r>
    </w:p>
    <w:p>
      <w:pPr>
        <w:pStyle w:val="WWBodyText23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position w:val="-30"/>
        </w:rPr>
        <w:tab/>
        <w:tab/>
        <w:tab/>
      </w:r>
      <w:r>
        <w:rPr/>
        <w:t>I</w:t>
      </w:r>
      <w:r>
        <w:rPr>
          <w:vertAlign w:val="subscript"/>
        </w:rPr>
        <w:t>Z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/>
        <w:t xml:space="preserve">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WWBodyText23"/>
        <w:ind w:hanging="0"/>
        <w:rPr/>
      </w:pPr>
      <w:r>
        <w:rPr/>
        <w:t>gdzie:</w:t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- wymagana minimalna długotrwała obciążalność prądowa przewodu, w (A),</w:t>
        <w:tab/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 xml:space="preserve">2 </w:t>
      </w:r>
      <w:r>
        <w:rPr/>
        <w:t xml:space="preserve"> - prąd zadziałania zabezpieczenia 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n</w:t>
      </w:r>
      <w:r>
        <w:rPr/>
        <w:t xml:space="preserve">  x  k</w:t>
      </w:r>
      <w:r>
        <w:rPr>
          <w:vertAlign w:val="subscript"/>
        </w:rPr>
        <w:t>2</w:t>
      </w:r>
      <w:r>
        <w:rPr/>
        <w:t>, w (A),</w:t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>B</w:t>
      </w:r>
      <w:r>
        <w:rPr/>
        <w:t xml:space="preserve"> – obliczeniowy prąd obciążenia obwodu, w (A),</w:t>
      </w:r>
    </w:p>
    <w:p>
      <w:pPr>
        <w:pStyle w:val="WWBodyText23"/>
        <w:ind w:hanging="0"/>
        <w:rPr/>
      </w:pPr>
      <w:r>
        <w:rPr/>
        <w:t>I</w:t>
      </w:r>
      <w:r>
        <w:rPr>
          <w:vertAlign w:val="subscript"/>
        </w:rPr>
        <w:t>n</w:t>
      </w:r>
      <w:r>
        <w:rPr/>
        <w:t xml:space="preserve"> – prąd znamionowy lub prąd nastawienia zabezpieczenia przewodu, w (A), </w:t>
      </w:r>
    </w:p>
    <w:p>
      <w:pPr>
        <w:pStyle w:val="WWBodyText23"/>
        <w:ind w:hanging="0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– współczynnik krotności prądu powodującego zadziałanie urządzenia </w:t>
      </w:r>
    </w:p>
    <w:p>
      <w:pPr>
        <w:pStyle w:val="WWBodyText23"/>
        <w:ind w:hanging="0"/>
        <w:rPr/>
      </w:pPr>
      <w:r>
        <w:rPr/>
        <w:t xml:space="preserve">      </w:t>
      </w:r>
      <w:r>
        <w:rPr/>
        <w:t>zabezpieczającego w określonym umownym czasie, w (A).</w:t>
      </w:r>
    </w:p>
    <w:p>
      <w:pPr>
        <w:pStyle w:val="WWBodyText21"/>
        <w:tabs>
          <w:tab w:val="clear" w:pos="567"/>
          <w:tab w:val="left" w:pos="720" w:leader="none"/>
          <w:tab w:val="right" w:pos="9640" w:leader="none"/>
        </w:tabs>
        <w:rPr/>
      </w:pPr>
      <w:r>
        <w:rPr/>
        <w:t>Kabel zabezpieczony będzie w złączu wyłącznikiem nadprądowym C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rano kabel wewnętrznej linii zasilającej YKY 4x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 obciążalności długotrwałej dopuszczalnej I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75x0,8=60A 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/>
      </w:pPr>
      <w:r>
        <w:rPr>
          <w:sz w:val="24"/>
        </w:rPr>
        <w:t>Dobrany kabel spełnia wymagania normy PN-IEC 60364-5-523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40" w:leader="none"/>
        </w:tabs>
        <w:ind w:right="142" w:hanging="0"/>
        <w:jc w:val="both"/>
        <w:rPr>
          <w:sz w:val="24"/>
        </w:rPr>
      </w:pPr>
      <w:r>
        <w:rPr>
          <w:b/>
          <w:sz w:val="24"/>
        </w:rPr>
        <w:t>Spadek napięcia na wlz wynosi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Po = 9,0kW</w:t>
      </w:r>
    </w:p>
    <w:p>
      <w:pPr>
        <w:pStyle w:val="Normal"/>
        <w:ind w:right="142" w:hanging="0"/>
        <w:jc w:val="both"/>
        <w:rPr/>
      </w:pPr>
      <w:r>
        <w:rPr>
          <w:sz w:val="24"/>
        </w:rPr>
        <w:t>YKY 4x1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o długości l = 5m      </w:t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sz w:val="22"/>
        </w:rPr>
        <w:t xml:space="preserve">Spadek napięcia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</w:rPr>
        <w:t xml:space="preserve">  Δu%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x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Sx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>=0,06 %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142" w:hanging="0"/>
        <w:jc w:val="both"/>
        <w:rPr>
          <w:b/>
          <w:b/>
          <w:sz w:val="26"/>
        </w:rPr>
      </w:pPr>
      <w:r>
        <w:rPr>
          <w:b/>
          <w:sz w:val="26"/>
        </w:rPr>
        <w:t>3.3  Ochrona  przed porażenie prądem elektrycznym</w:t>
      </w:r>
    </w:p>
    <w:p>
      <w:pPr>
        <w:pStyle w:val="Normal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2" w:hanging="0"/>
        <w:jc w:val="both"/>
        <w:rPr/>
      </w:pPr>
      <w:r>
        <w:rPr>
          <w:sz w:val="24"/>
        </w:rPr>
        <w:t>Ze względu na brak dokładnej informacji odnośnie parametrów sieci zasilającej złącze kablowo-pomiarowe obliczono maksymalną wartość impedancji pętli zwarcia gwarantującą samoczynne wyłączenie zasilania w czasie krótszym od 0,4 s przy założeniu zastosowania wyłącznika instalacyjnego nadmiarowego z charakterystyką C16A w szafce pomiarowej w złączu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Wymagana impedancja pętli zwarcia linii kablowej wynosi: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ab/>
        <w:tab/>
        <w:tab/>
        <w:t>Z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x I</w:t>
      </w:r>
      <w:r>
        <w:rPr>
          <w:sz w:val="24"/>
          <w:vertAlign w:val="subscript"/>
        </w:rPr>
        <w:t xml:space="preserve">a </w:t>
      </w:r>
      <w:r>
        <w:rPr>
          <w:sz w:val="24"/>
        </w:rPr>
        <w:t>&lt; U</w:t>
      </w:r>
      <w:r>
        <w:rPr>
          <w:sz w:val="24"/>
          <w:vertAlign w:val="subscript"/>
        </w:rPr>
        <w:t>o</w:t>
      </w:r>
      <w:r>
        <w:rPr>
          <w:sz w:val="24"/>
        </w:rPr>
        <w:tab/>
        <w:tab/>
        <w:tab/>
        <w:tab/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&lt;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den>
        </m:f>
      </m:oMath>
    </w:p>
    <w:p>
      <w:pPr>
        <w:pStyle w:val="Heading9"/>
        <w:ind w:left="1701" w:right="142" w:hanging="0"/>
        <w:rPr/>
      </w:pP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&lt; </w:t>
      </w:r>
      <w:r>
        <w:rPr>
          <w:rFonts w:cs="Arial" w:ascii="Arial" w:hAnsi="Arial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den>
        </m:f>
      </m:oMath>
      <w:r>
        <w:rPr>
          <w:rFonts w:cs="Arial" w:ascii="Arial" w:hAnsi="Arial"/>
          <w:position w:val="-30"/>
          <w:sz w:val="22"/>
        </w:rPr>
        <w:t xml:space="preserve">    </w:t>
        <w:tab/>
        <w:tab/>
        <w:t xml:space="preserve">  </w:t>
      </w:r>
      <w:r>
        <w:rPr/>
        <w:t>Iw &lt; Iz</w:t>
        <w:tab/>
        <w:tab/>
        <w:t>Iw &lt; 160A</w:t>
      </w:r>
    </w:p>
    <w:p>
      <w:pPr>
        <w:pStyle w:val="Normal"/>
        <w:ind w:right="142" w:hanging="0"/>
        <w:jc w:val="both"/>
        <w:rPr>
          <w:sz w:val="24"/>
          <w:vertAlign w:val="subscript"/>
        </w:rPr>
      </w:pPr>
      <w:r>
        <w:rPr>
          <w:sz w:val="24"/>
        </w:rPr>
        <w:t xml:space="preserve">                                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den>
        </m:f>
      </m:oMath>
      <w:r>
        <w:rPr>
          <w:rFonts w:cs="Arial" w:ascii="Arial" w:hAnsi="Arial"/>
          <w:position w:val="-30"/>
          <w:sz w:val="22"/>
        </w:rPr>
        <w:tab/>
        <w:tab/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Arial" w:ascii="Arial" w:hAnsi="Arial"/>
          <w:position w:val="-30"/>
          <w:sz w:val="22"/>
        </w:rPr>
        <w:tab/>
        <w:tab/>
      </w:r>
    </w:p>
    <w:p>
      <w:pPr>
        <w:pStyle w:val="Normal"/>
        <w:ind w:left="2268" w:right="142" w:firstLine="567"/>
        <w:jc w:val="both"/>
        <w:rPr>
          <w:sz w:val="24"/>
        </w:rPr>
      </w:pPr>
      <w:r>
        <w:rPr>
          <w:sz w:val="24"/>
        </w:rPr>
        <w:t>Z &lt; 1,43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Heading9"/>
        <w:ind w:right="142" w:hanging="0"/>
        <w:rPr/>
      </w:pPr>
      <w:r>
        <w:rPr/>
        <w:t>Aby ochrona była skuteczna impedancja pętli zwarcia musi być mniejsza od 1,43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Heading9"/>
        <w:ind w:right="142" w:hanging="0"/>
        <w:rPr/>
      </w:pPr>
      <w:r>
        <w:rPr/>
      </w:r>
    </w:p>
    <w:p>
      <w:pPr>
        <w:pStyle w:val="Heading9"/>
        <w:ind w:right="142" w:hanging="0"/>
        <w:rPr>
          <w:b/>
          <w:b/>
          <w:sz w:val="16"/>
        </w:rPr>
      </w:pPr>
      <w:r>
        <w:rPr>
          <w:b/>
          <w:sz w:val="16"/>
        </w:rPr>
        <w:t>4.  Wykaz podstawowych materiałów i urządzeń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527"/>
        <w:gridCol w:w="670"/>
        <w:gridCol w:w="1355"/>
      </w:tblGrid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edn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ducent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Rozdzielnica </w:t>
            </w:r>
            <w:r>
              <w:rPr>
                <w:rFonts w:cs="Arial" w:ascii="Arial" w:hAnsi="Arial"/>
                <w:b/>
                <w:sz w:val="16"/>
              </w:rPr>
              <w:t xml:space="preserve">RT </w:t>
            </w:r>
            <w:r>
              <w:rPr>
                <w:rFonts w:cs="Arial" w:ascii="Arial" w:hAnsi="Arial"/>
                <w:sz w:val="16"/>
              </w:rPr>
              <w:t xml:space="preserve">wg proj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ób warsztat.</w:t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rPr/>
            </w:pPr>
            <w:r>
              <w:rPr>
                <w:rFonts w:cs="Arial" w:ascii="Arial" w:hAnsi="Arial"/>
                <w:sz w:val="16"/>
              </w:rPr>
              <w:t>Hydrostatyczna sonda poziomu 4....20mA, zakres: 10m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, L=10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snapToGrid w:val="false"/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/>
            </w:pPr>
            <w:r>
              <w:rPr>
                <w:rFonts w:cs="Arial" w:ascii="Arial" w:hAnsi="Arial"/>
                <w:sz w:val="16"/>
              </w:rPr>
              <w:t>Puszka rozgałęźna hermetyczna 2,5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IP5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l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abel YKY 4x10 mm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ód LgYżo 16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dnarka FeZn 30x4 m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słona rurowa do kabli z PCV </w:t>
            </w:r>
            <w:r>
              <w:rPr>
                <w:rFonts w:eastAsia="Symbol" w:cs="Symbol" w:ascii="Symbol" w:hAnsi="Symbol"/>
                <w:sz w:val="16"/>
              </w:rPr>
              <w:t></w:t>
            </w:r>
            <w:r>
              <w:rPr>
                <w:rFonts w:cs="Arial" w:ascii="Arial" w:hAnsi="Arial"/>
                <w:sz w:val="16"/>
              </w:rPr>
              <w:t>110m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gnalizator optyczny włamania 24DC, 0,5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łącznik krańcowy NO+NC, 10A, IP65 (B3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right" w:pos="9640" w:leader="none"/>
              </w:tabs>
              <w:ind w:righ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t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5. Zestawieniemateriałów szafy RT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8565" w:dyaOrig="13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9.6pt;height:708.2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6172590" r:id="rId2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Zestawienie tabliczek opisowych rozdzielnicy RT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112"/>
        <w:gridCol w:w="992"/>
        <w:gridCol w:w="1276"/>
        <w:gridCol w:w="992"/>
        <w:gridCol w:w="851"/>
      </w:tblGrid>
      <w:tr>
        <w:trPr>
          <w:trHeight w:val="240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bl.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Treść napis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miar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mm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br/>
              <w:t>Kolor tła / lit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Wielk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ter</w:t>
              <w:br/>
              <w:t>[mm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br/>
            </w:r>
            <w:r>
              <w:rPr>
                <w:sz w:val="18"/>
              </w:rPr>
              <w:t>Uwagi</w:t>
              <w:b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ZEŁĄCZNIK ZASILAN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EĆ - 0 - AGREG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NIAZDO WT. 24VAC/10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NIAZDO WT. 230VAC/1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NIAZDO WT. 400VAC/1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x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ały/czarn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7.  LISTA KABL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2694"/>
        <w:gridCol w:w="2693"/>
        <w:gridCol w:w="1559"/>
        <w:gridCol w:w="85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r Kabla 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symbol)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ble zasilające, sygnalizacyjne i pomiar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yp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b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ług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ką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ką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m</w:t>
            </w:r>
            <w:r>
              <w:rPr>
                <w:rFonts w:eastAsia="Technic;Symbol" w:cs="Technic;Symbol" w:ascii="Technic;Symbol" w:hAnsi="Technic;Symbol"/>
                <w:b/>
                <w:sz w:val="18"/>
              </w:rPr>
              <w:t>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e kablowo pomiarowe ZK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zasilająco sterownicza 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KY 4x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zasil. pompy P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zasilająco sterownicza 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fabryczny pompy P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zasil. pompy P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zasilająco sterownicza R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fabryczny pompy P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pow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 hydrostat. 1L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bel fabryczn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dzielnica R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łącznik krańcowy włazu pom-pown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łącznik krańcowy włazu w pompow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KY 2x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567" w:top="1559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rPr>
        <w:sz w:val="18"/>
      </w:rPr>
    </w:pPr>
    <w:r>
      <w:rPr>
        <w:sz w:val="18"/>
      </w:rPr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071"/>
      </w:tabs>
      <w:ind w:left="5670" w:hanging="0"/>
      <w:rPr>
        <w:sz w:val="18"/>
      </w:rPr>
    </w:pPr>
    <w:r>
      <w:rPr>
        <w:sz w:val="18"/>
      </w:rPr>
      <w:t xml:space="preserve">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ind w:left="62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2" w:hanging="0"/>
      <w:jc w:val="both"/>
      <w:outlineLvl w:val="8"/>
    </w:pPr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jc w:val="center"/>
    </w:pPr>
    <w:rPr>
      <w:b/>
    </w:rPr>
  </w:style>
  <w:style w:type="paragraph" w:styleId="WWBodyText21">
    <w:name w:val="WW-Body Text 21"/>
    <w:basedOn w:val="Normal"/>
    <w:qFormat/>
    <w:pPr>
      <w:ind w:right="142" w:hanging="0"/>
      <w:jc w:val="both"/>
    </w:pPr>
    <w:rPr>
      <w:sz w:val="24"/>
    </w:rPr>
  </w:style>
  <w:style w:type="paragraph" w:styleId="WWBodyText22">
    <w:name w:val="WW-Body Text 22"/>
    <w:basedOn w:val="Normal"/>
    <w:qFormat/>
    <w:pPr>
      <w:ind w:right="142" w:firstLine="567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567"/>
      <w:jc w:val="both"/>
    </w:pPr>
    <w:rPr>
      <w:sz w:val="24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2"/>
    </w:rPr>
  </w:style>
  <w:style w:type="paragraph" w:styleId="WWBodyText24">
    <w:name w:val="WW-Body Text 24"/>
    <w:basedOn w:val="Normal"/>
    <w:qFormat/>
    <w:pPr/>
    <w:rPr>
      <w:sz w:val="16"/>
    </w:rPr>
  </w:style>
  <w:style w:type="paragraph" w:styleId="Xl71">
    <w:name w:val="xl7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ind w:left="284" w:right="142" w:hanging="0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right="-1" w:hanging="0"/>
      <w:jc w:val="both"/>
    </w:pPr>
    <w:rPr>
      <w:sz w:val="24"/>
    </w:rPr>
  </w:style>
  <w:style w:type="paragraph" w:styleId="WWBodyText26">
    <w:name w:val="WW-Body Text 26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4:00Z</dcterms:created>
  <dc:creator>H.B.</dc:creator>
  <dc:description/>
  <cp:keywords/>
  <dc:language>en-US</dc:language>
  <cp:lastModifiedBy>Witek1</cp:lastModifiedBy>
  <cp:lastPrinted>2016-02-16T21:37:00Z</cp:lastPrinted>
  <dcterms:modified xsi:type="dcterms:W3CDTF">2017-01-19T10:03:00Z</dcterms:modified>
  <cp:revision>4</cp:revision>
  <dc:subject/>
  <dc:title>ZAWARTOŚĆ TECZKI</dc:title>
</cp:coreProperties>
</file>