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b/>
          <w:bCs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2"/>
          <w:szCs w:val="22"/>
        </w:rPr>
        <w:t>Rodzaj robót</w:t>
      </w:r>
      <w:r>
        <w:rPr>
          <w:sz w:val="22"/>
          <w:szCs w:val="22"/>
        </w:rPr>
        <w:t xml:space="preserve">:        </w:t>
      </w:r>
      <w:r>
        <w:rPr>
          <w:sz w:val="28"/>
          <w:szCs w:val="28"/>
        </w:rPr>
        <w:t>Budowa  linii kablowej nn 0,4 kV oświetlenia ulicznego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48"/>
          <w:szCs w:val="48"/>
        </w:rPr>
      </w:pPr>
      <w:r>
        <w:rPr>
          <w:rFonts w:eastAsia="Arial;Times New Roman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rFonts w:eastAsia="Arial;Times New Roman"/>
        </w:rPr>
      </w:pPr>
      <w:r>
        <w:rPr>
          <w:rFonts w:eastAsia="Arial;Times New Roman"/>
        </w:rPr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Zasilenie podstawowe projektowanego oświetlenia ze stacji trafo S6-1696 Mława PCK III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rFonts w:eastAsia="Arial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g nakładów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zeczowych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NR 50717-06010-040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ładanie kabli wielożyłowych YAKY 4x50mm2 przez wciąganie do rur osłonowych mocowanych do słupa betonowego z zastosowaniem objemek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g nakładów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zeczowych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NR 50707-020-040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kładanie ręczne kabli wielożyłowych YAKY 4x50mm2 w rowie kablowym z przykryciem folią kalendrowaną z PCW uplastycznionego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g nakładów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zeczowych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NR 50403-010-020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fa oświetlenia ulicznego (3 obwody)  mocowana na fundamencie prefabrykowanym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g nakładów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zeczowych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NR 50406-010-020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araty elektryczne o masie do 2,5 kg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g nakładów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zeczowych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NR 50726-100-020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róbka na sucho kabli na napięcie do 1 kV . Zarobienie na sucho końca kabla 4-żyłowego, o przekroju żył do 50 mm2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2,00</w:t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g nakładów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zeczowych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NR 50907-020-040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aż uziomów lub przewodów uziemiających w gruncie kategorii III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g nakładów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zeczowych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NR 50606-05010-020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Uziomy ze stali profilowanej miedziowane (metoda wykonania udarowa). Kategoria gruntu III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. Budowa linii kablowej oświetlenia drogowego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rFonts w:eastAsia="Arial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g nakładów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zeczowych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NR 50701-05010-060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panie rowów dla kabli mechanicznie koparko-spycharką. Grunt kategorii III-IV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g nakładów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zeczowych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NR 50701-020-060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panie rowów dla kabli ręcznie. Grunt kategorii III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0</w:t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g nakładów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zeczowych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NR 50706-020-040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sypanie warstwy piasku na dnie rowu kablowego o szerokości do 0,6 m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00</w:t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g nakładów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KNNR 50705-010-040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łożenie rur osłonowych  75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g nakładów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zeczowych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NR 50705-010-040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łożenie rur osłonowych  110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g nakładów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zeczowych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NR 50907-060-040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ładanie uziomów w rowach kablowych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00</w:t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g nakładów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KNNR 50713-030-040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ładanie kabli wielożyłowych YAKY 4x35mm2 w rurach osłonowych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0</w:t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g nakładów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zeczowych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NR 50707-010-040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kładanie kabli wielożyłowych YAKY 4x35mm2 w rowie kablowym z przykryciem folią kalendrowaną z PCW uplastycznionego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00</w:t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g nakładów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zeczowych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NR 50726-100-020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róbka na sucho kabli na napięcie do 1 kV . Zarobienie na sucho końca kabla 4-żyłowego, o przekroju żył do 50 mm2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0</w:t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g nakładów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zeczowych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NR 50702-050-060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ypywanie mechaniczne rowów dla kabli. Grunt kategorii III-IV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</w:t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3. Montaż słupów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rFonts w:eastAsia="Arial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g nakładów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zeczowych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NR 51001-010-020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Montaż i stawianie słupów oświetleniowych aluminiowych anodowanych o wysokości 9 m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g nakładów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zeczowych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NR 51001-010-020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Montaż i stawianie słupów bez OP oświetleniowych aluminiowych anodowanych  o wysokości 9 m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g nakładów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zeczowych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NR 51003-02010-090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aż przewodów YDYp 3x2,5mm2 do opraw oświetleniowych, wciągane w słupy i wysięgniki. Wysokość latarń do 7 m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g nakładów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zeczowych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NR 51003-030-090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aż przewodów YDYp 3x2,5mm2 do opraw oświetleniowych, wciągane w słupy i wysięgniki.  Wysokość latarń do 10 m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0</w:t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4. Montaż opraw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rFonts w:eastAsia="Arial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g nakładów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zeczowych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NR 51004-020-020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Montaż opraw LED 48 oświetlenia zewnętrznego na wysięgnikach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0</w:t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g nakładów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zeczowych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NR 51004-020-020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aż opraw LED 48  oświetlenia zewnętrznego z kloszem "Szyszka"  przezroczystym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. Prace uzupełniające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rFonts w:eastAsia="Arial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g nakładów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zeczowych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-020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puszczenie do pracy i nadzór ZE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g nakładów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zeczowych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NR 51302-030-101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linii kablowej niskiego napięcia o ilości żył - 4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cin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0</w:t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g nakładów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zeczowych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NR 51304-01-020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i pomiary instalacji uziemiającej. Uziemienie ochronne lub robocze, pomiar pierwszy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g nakładów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zeczowych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NNR 51304-020-020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i pomiary instalacji uziemiającej. Uziemienie ochronne lub robocze za każdy następny pomiar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g nakładów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zeczowych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-020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czenie i inwentaryzacja powykonawcza linii oświetlenia ulicznego - Kalkulacja własna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jc w:val="center"/>
      <w:rPr>
        <w:sz w:val="16"/>
        <w:szCs w:val="16"/>
      </w:rPr>
    </w:pPr>
    <w:r>
      <w:rPr>
        <w:sz w:val="16"/>
        <w:szCs w:val="16"/>
      </w:rPr>
      <w:t>System kosztorysowania WINBUD Kosztorys Sieć (wer. 2009.20)</w:t>
    </w:r>
  </w:p>
  <w:p>
    <w:pPr>
      <w:pStyle w:val="Footer"/>
      <w:widowControl w:val="false"/>
      <w:jc w:val="center"/>
      <w:rPr>
        <w:sz w:val="16"/>
        <w:szCs w:val="16"/>
      </w:rPr>
    </w:pPr>
    <w:r>
      <w:rPr>
        <w:sz w:val="16"/>
        <w:szCs w:val="16"/>
      </w:rPr>
      <w:t xml:space="preserve">Licencja: </w:t>
    </w:r>
  </w:p>
  <w:p>
    <w:pPr>
      <w:pStyle w:val="Footer"/>
      <w:widowControl w:val="false"/>
      <w:jc w:val="center"/>
      <w:rPr/>
    </w:pPr>
    <w:r>
      <w:rPr>
        <w:sz w:val="16"/>
        <w:szCs w:val="16"/>
      </w:rPr>
      <w:t xml:space="preserve">str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;Times New Roman" w:cs="Cambria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;Times New Roman" w:cs="Cambria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2">
    <w:name w:val="ł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0000FF"/>
      <w:spacing w:val="-1"/>
      <w:kern w:val="2"/>
      <w:sz w:val="24"/>
      <w:szCs w:val="24"/>
      <w:u w:val="single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3:18:00Z</dcterms:created>
  <dc:creator>Marek Jab?o?ski</dc:creator>
  <dc:description/>
  <dc:language>en-US</dc:language>
  <cp:lastModifiedBy>dnieznanski</cp:lastModifiedBy>
  <cp:lastPrinted>2017-01-13T12:42:00Z</cp:lastPrinted>
  <dcterms:modified xsi:type="dcterms:W3CDTF">2017-01-13T13:18:00Z</dcterms:modified>
  <cp:revision>2</cp:revision>
  <dc:subject/>
  <dc:title>Wykonawca:</dc:title>
</cp:coreProperties>
</file>