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3"/>
        <w:gridCol w:w="1435"/>
        <w:gridCol w:w="4739"/>
        <w:gridCol w:w="455"/>
        <w:gridCol w:w="1015"/>
        <w:gridCol w:w="1015"/>
      </w:tblGrid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, lokalizacja i wyliczenia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.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ci składowe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34113-1</w:t>
              <w:br/>
              <w:t>CPV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biórka torów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09 0206-0600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bieranie torów szerokości 750 mm na podkładach drewnianych z poprzeczkami, szyny w styku połączone łubkami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09 0427-0100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ie szyn z rozbiórki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49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*42,48/1000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49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09 0427-0400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ie podkładów drewnianych z rozbiórki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90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9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90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 0804-0100</w:t>
              <w:br/>
              <w:t>BCA_201403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e rozebranie nawierzchni z tłucznia kamiennego o grubości nawierzchni 20 cm pod torami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+30)*1,9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09 0425-0400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podkładów drewnianych z rozbiórki samochodami na odległość do 2 km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9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9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9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NR 2-09 0425-0800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gruzu i materiałów podsypkowych z rozbiórki samochodami na odległość do 2 km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0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*1,5*0,20*2,2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0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11200-0</w:t>
              <w:br/>
              <w:t>CPV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y w zakresie przygotowania terenu pod budowę i roboty ziemne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NR 2-01 0125-0400</w:t>
              <w:br/>
              <w:t>BCA_201403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ęczne usunięcie z przewozem taczkami warstwy ziemi urodzajnej - humusu z darnią. Grubość warstwy do 15 cm.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*1,9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1 0202-0600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oboty ziemne wykonywane koparkami podsiębiernymi o poj. łyżki 0,40 m3 z transportem urobku samochodami samowyładowczymi </w:t>
              <w:br/>
              <w:t xml:space="preserve">do 5 t na odl. do 1 km. Grunt kat. III-IV 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0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*1,90*0,4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0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09 0107-0600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anie drenażu w gruncie kategorii IV,z rurek drenarskich z tworzyw sztucznych o średnicy przewodów-160 mm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01 0610-0300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renaż - Podsypka filtracyjna z mieszanki:65% żwiru i 35% piasku w gotowym suchym wykopie wykonywana z przygotowaniem </w:t>
              <w:br/>
              <w:t xml:space="preserve">kruszywa. 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94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*(0,5*0,5-3,14*0,08*0,08)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94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NNR 1 0503-0300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owanie (obrobienie na czysto) powierzchni skarp i dna wykopów wykonywanych mechanicznie. Grunt kategorii I-III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*4,2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NR-O 9-11 0202-0100 </w:t>
              <w:br/>
              <w:t xml:space="preserve">KNR-O 9-11 0202-0100 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paracja i wzmocnienie warstw gruntu geowłókninami układanymi sposobem ręcznym (geowłóknina CBR&gt;1500N, grmatura </w:t>
              <w:br/>
              <w:t xml:space="preserve">&gt;250g/m2) - układane ręcznia 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0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*4,2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0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09 0101-0400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arstwa filtracyjna zagęszczona mechanicznie, grubość warstwy 15 cm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,0*3,0*0,15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NR-O 9-11 0202-0200 </w:t>
              <w:br/>
              <w:t xml:space="preserve">KNR-O 9-11 0202-0200 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paracja i wzmocnienie warstw gruntu geowłókninami układanymi sposobem mechanicznym Wzmocnienie podłoża gruntowego </w:t>
              <w:br/>
              <w:t xml:space="preserve">geosiatką o sztywnych węzłach (30 kN/m, oczka 40x40 mm) 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*3,5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34116-2</w:t>
              <w:br/>
              <w:t>CPV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torów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09 0102-0600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nanie mechanicznie, walcem, podbudowy z zagęszczonego tłucznia w torowiskach bez podkładów Warstwa grubości 20 cm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*4,0*0,2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7 0106-01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kładanie torów kolei wąskotorowych jako analogia układania torów prowizorycznych z szyn kolejowych. Szerokość toru 750 mm z </w:t>
              <w:br/>
              <w:t xml:space="preserve">szyn kolejowych S-42 staroużytecznych BEZ WARTOŚCI MATERIAŁU. MATERIAŁ Z ODZYSKU 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7 0106-01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nawierzchniowe do wykonania połączeń szyn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09 0102-0800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enie podsypki (do 10 cm średnio 5 cm) w podtorzu nawierzchni wąskotorowej Wykonanie ręcznie zasypki z tłucznia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*0,05*1,5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09 0405-0100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ijanie ręcznie pospółką podkładów o rozstawie 60 cm w torach szerokości 750 mm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34116-2</w:t>
              <w:br/>
              <w:t>CPV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torów - Zabudowa przejazdu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 0402-0300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ławy z betonu (C25/30)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5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18,50*0,075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5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0401-0200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ienie krawężnika betonowego bez ław, wystające o wymiarach 24x30 cm ,na podsypce cementowo- piaskowej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0*2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NCK 7 0503-03 </w:t>
              <w:br/>
              <w:t xml:space="preserve">ANALOGIA 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nawierzchni przejazdów kolejowych z płyt gumowych żebrowanych wraz z przymocowaniem do podkładów drewnianych i </w:t>
              <w:br/>
              <w:t xml:space="preserve">zabezpieczeniem kątownikiem 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12310-1</w:t>
              <w:br/>
              <w:t>CPV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ypywanie gleby - roboty wykończeniowe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1 0507-0100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usowanie skarp z obsianiem, przy grubości warstwy humusu 10 cm, humus pozyskany z budowy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*2*1,5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PRZEDMIAR ROBÓT 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6:02:00Z</dcterms:created>
  <dc:creator>DM</dc:creator>
  <dc:description/>
  <cp:keywords/>
  <dc:language>en-US</dc:language>
  <cp:lastModifiedBy>DM</cp:lastModifiedBy>
  <dcterms:modified xsi:type="dcterms:W3CDTF">2014-11-25T16:07:00Z</dcterms:modified>
  <cp:revision>4</cp:revision>
  <dc:subject/>
  <dc:title>SEKO Kosztorys - Kosztorys - Przebudowa przejazdu kolejowego w ul. Kopernika w Mławie 2014 - UPROSZCZONY do wniosku Schetynówka</dc:title>
</cp:coreProperties>
</file>