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prawa spójności komunikacyjnej i bezpieczeństwa ruchu drogowego w mieście Mława poprzez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iCs/>
          <w:sz w:val="16"/>
          <w:szCs w:val="16"/>
        </w:rPr>
        <w:t xml:space="preserve">przebudowę ulic: Kopernika, Bema  i Hallera - odcinek od ul. Żwirki do ul. PCK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inwentaryzacja geodezyjna powykonawcz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7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15 cm ze złożeniem w hałdę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,70+8,70+3,30+40,00+4,80+9,80+25,90+17,30+6,30+8,60+23,0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7,80+24,30+23,40+13,90+35,00+29,00+20,60+7,80+19,60+4,80+7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0 = 389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89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89,30 m2 x 0,15 m = 58,4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6 cm na istniejącej ścieżce rowerowej z załadunkiem gruzu i odwozem na odkład  na odległość do 10 km. </w:t>
            </w:r>
          </w:p>
          <w:p>
            <w:pPr>
              <w:pStyle w:val="Normal"/>
              <w:ind w:left="-7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</w:t>
            </w:r>
          </w:p>
          <w:p>
            <w:pPr>
              <w:pStyle w:val="Normal"/>
              <w:ind w:left="-7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80+73,40+82,00+65,90+269,00+117,80 = 633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33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6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obrzeży betonowych ze złożeniem materiału na palety i odwozem materiału na odkład na odległość do 10 km   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1,00+1,50+2,50+5,00+2,50+4,50+2,50+15,00+2,50+2,50+6,00+2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2,50+9,50+2,50+2,50+11,00+2,50+4,50+3,50+35,00+9,00+7,00+31,50+12,00+58,50+5,50+5,50+155,00+149,50+150,00+79,00 = 784,00 m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lewa 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2,00+2,00+2,00+2,00+2,00+2,50+2,00+2,50+2,50+2,00+2,00+2,00+2,50+2,50+2,00+2,50+2,00+2,00+2,00+2,00+2,00+2,00+2,00+2,0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2,00+1,50+2,00+2,00+2,00+2,00+2,00+2,00+2,00+2,00+2,00+2,00+2,00+2,00+1,50+1,50+2,00+2,00+2,00+2,00+2,00+2,00+2,00 = 97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784,00+97,50 = 88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płyt betonowych 35x35x5 cm zez ze złożeniem w palety i odwozem na odkład na odległość do 10 km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,50+13,70+13,60+36,90+68,80+38,00+321,10 = 58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ni rewiz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Gruz asfaltowy: 633,90x0,15 = 95,09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Obrzeże betonowe: (784,00+97,50) x 0,051 = 44,96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y chodnikowe: 580,60x0,05x 2,40 = 69,67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209,72 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,72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PV-45233222-1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ilowanie i zagęszczenie dna koryta pod warstwy konstrukcyjne nawierzchni pod chodniki oraz ścieżkę rowerową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cieżka rowerowa: 19,30+73,40+82,00+65,90+334,90+117,80 = 693,30 m2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Chodnik: 88,50+13,70+13,60+38,50+71,20+38,00+321,10 = 584,60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93,30+584,60 = 1277,90 m2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 – ścieżka rowero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,70+8,70+3,30+40,00+4,80+9,80+25,90+17,30+6,30+8,60+23,0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7,80+24,30+23,40+13,90+35,00+29,00+20,60+7,80+19,60+4,80+4,8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7,20+6,50 = 394,1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: 693,30+584,60+394,10 = 167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7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i ścieżkę rowerową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cieżka rowerowa:19,30+73,40+82,00+65,90+334,90+117,80=693,30 m2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Chodnik: 88,50+13,70+13,60+38,50+71,20+38,00+321,10 = 584,60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93,30+584,60 = 1277,90 m2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 – ścieżka rowero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,70+8,70+3,30+40,00+4,80+9,80+25,90+17,30+6,30+8,60+23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80+24,30+23,40+13,90+35,00+29,00+20,60+7,80+19,60+4,80+4,8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7,20+6,50 = 394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Ogółem: 693,30+584,60+394,10 = 167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88,50+13,70+13,60+38,50+71,20+38,00+321,10 = 584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eżki rowerowej z kostki brukowej betonowej kolorowej (czerwonej) gr. 6 cm bezfazowej na podsypce cementowo-piaskowej gr. 3 cm z wypełnieniem spoin piaskiem.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 – ścieżka rowero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30+73,40+82,00+65,90+334,90+117,80 = 693,3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 – ścieżka rowero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,70+8,70+3,30+40,00+4,80+9,80+25,90+17,30+6,30+8,60+23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80+24,30+23,40+13,90+35,00+29,00+20,60+7,80+19,60+4,80+4,8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7,20+6,50 = 394,1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: 693,30+394,10 = 1087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7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+1,50+2,50+5,00+2,50+2,50+4,50+2,50+2,50+15,00+2,50+2,50+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2,50+2,50+9,50+2,50+2,50+11,00+2,50+4,50+3,50+43,00+50,50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>+58,50+5,50+5,50+155,00+149,50+150,00+79,00 = 788,00 m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lewa 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,50+6,50+3,00+28,50+4,00+7,50+18,00+12,50+5,00+6,50+16,00+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17,00+16,00+10,00+24,50+20,00+14,50+6,00+17,00+4,00+6,00+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>5,00 = 282,00 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788,00+282,00 = 1070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PV-45112710-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i wysianiem nasion traw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50+8,10+22,80+10,30+15,10+17,00+6,80+4,60+59,50+70,80+88,9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2,20 = 574,6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30+34,50+10,70+4,90+45,10+6,60+12,50+31,10+21,00+8,60+11,3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,40+10,10+29,20+27,10+17,20+42,10+34,60+25,10+10,10+15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,50+6,70+9,60+8,80 = 463,3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 zieleń: 574,60+463,30 = 1037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37,9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7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4:00Z</dcterms:created>
  <dc:creator>MARGALSKI Dariusz</dc:creator>
  <dc:description/>
  <cp:keywords/>
  <dc:language>en-US</dc:language>
  <cp:lastModifiedBy>Urząd Miasta w Mławie</cp:lastModifiedBy>
  <cp:lastPrinted>2014-09-15T19:09:00Z</cp:lastPrinted>
  <dcterms:modified xsi:type="dcterms:W3CDTF">2015-02-16T09:34:00Z</dcterms:modified>
  <cp:revision>2</cp:revision>
  <dc:subject/>
  <dc:title>PRZEDMIAR ROBÓT</dc:title>
</cp:coreProperties>
</file>