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na przebudowę odcinka ulicy Targowej w Mławie od skrzyżowania z ul. Zacisze do skrzyżowani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z ul. Narutowicza (droga powiatowa Nr 2313W)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8"/>
        <w:rPr>
          <w:i/>
          <w:i/>
          <w:iCs/>
          <w:sz w:val="28"/>
        </w:rPr>
      </w:pPr>
      <w:r>
        <w:rPr>
          <w:i/>
          <w:iCs/>
          <w:sz w:val="28"/>
        </w:rPr>
        <w:t xml:space="preserve">CPV – 45233252-0  ROBOTY W ZAKRESIE NAWIERZCHNI ULIC  </w:t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iCs/>
          <w:sz w:val="16"/>
        </w:rPr>
      </w:pPr>
      <w:r>
        <w:rPr>
          <w:rFonts w:cs="Arial;Times New Roman" w:ascii="Arial;Times New Roman" w:hAnsi="Arial;Times New Roman"/>
          <w:i/>
          <w:iCs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 Narrow" w:hAnsi="Arial Narrow"/>
              </w:rPr>
              <w:t>Mechaniczne ścięcie drzew piłą mechaniczna wraz z karczowaniem pni przy średnicy pnia 16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;Times New Roman" w:ascii="Arial Narrow" w:hAnsi="Arial Narrow"/>
              </w:rPr>
              <w:t xml:space="preserve">2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  <w:t>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0101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 Narrow" w:hAnsi="Arial Narrow"/>
              </w:rPr>
              <w:t>Mechaniczne ścięcie drzew piłą mechaniczna wraz z karczowaniem pni przy średnicy pnia 66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;Times New Roman" w:ascii="Arial Narrow" w:hAnsi="Arial Narrow"/>
              </w:rPr>
              <w:t xml:space="preserve">7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  <w:sz w:val="18"/>
              </w:rPr>
            </w:pPr>
            <w:r>
              <w:rPr>
                <w:rFonts w:cs="Arial Narrow" w:ascii="Arial Narrow" w:hAnsi="Arial Narrow"/>
                <w:color w:val="1C1C1C"/>
                <w:sz w:val="18"/>
              </w:rPr>
              <w:t>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  <w:sz w:val="16"/>
              </w:rPr>
            </w:pPr>
            <w:r>
              <w:rPr>
                <w:rFonts w:cs="Arial Narrow" w:ascii="Arial Narrow" w:hAnsi="Arial Narrow"/>
                <w:color w:val="1C1C1C"/>
                <w:sz w:val="16"/>
              </w:rPr>
              <w:t>KNR 2-21 01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1C1C1C"/>
              </w:rPr>
            </w:pPr>
            <w:r>
              <w:rPr>
                <w:rFonts w:cs="Arial Narrow" w:ascii="Arial Narrow" w:hAnsi="Arial Narrow"/>
                <w:color w:val="1C1C1C"/>
              </w:rPr>
              <w:t xml:space="preserve">Wykopanie krzewów i drzew młodszych w celu przesadzenia. Mechaniczne karczowanie usunięcie istniejącego żywopłotu porastającego przy ogrodzeniu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  <w:sz w:val="18"/>
              </w:rPr>
            </w:pPr>
            <w:r>
              <w:rPr>
                <w:rFonts w:cs="Arial Narrow" w:ascii="Arial Narrow" w:hAnsi="Arial Narrow"/>
                <w:color w:val="1C1C1C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  <w:sz w:val="18"/>
              </w:rPr>
            </w:pPr>
            <w:r>
              <w:rPr>
                <w:rFonts w:cs="Arial Narrow" w:ascii="Arial Narrow" w:hAnsi="Arial Narrow"/>
                <w:color w:val="1C1C1C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  <w:sz w:val="16"/>
              </w:rPr>
            </w:pPr>
            <w:r>
              <w:rPr>
                <w:rFonts w:cs="Arial Narrow" w:ascii="Arial Narrow" w:hAnsi="Arial Narrow"/>
                <w:color w:val="1C1C1C"/>
                <w:sz w:val="16"/>
              </w:rPr>
              <w:t>KNNR 1 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1C1C1C"/>
              </w:rPr>
            </w:pPr>
            <w:r>
              <w:rPr>
                <w:rFonts w:cs="Arial Narrow" w:ascii="Arial Narrow" w:hAnsi="Arial Narrow"/>
                <w:color w:val="1C1C1C"/>
              </w:rPr>
              <w:t xml:space="preserve">Uzupełnienie miejsc po karczowaniu pni drzew gruntem pozyskanym z ukopu z zagęszczeniem warstwam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</w:rPr>
            </w:pPr>
            <w:r>
              <w:rPr>
                <w:rFonts w:cs="Arial Narrow" w:ascii="Arial Narrow" w:hAnsi="Arial Narrow"/>
                <w:color w:val="1C1C1C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</w:rPr>
            </w:pPr>
            <w:r>
              <w:rPr>
                <w:rFonts w:cs="Arial Narrow" w:ascii="Arial Narrow" w:hAnsi="Arial Narrow"/>
                <w:color w:val="1C1C1C"/>
              </w:rPr>
              <w:t>1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ze złożeniem gruzu obok wykopu  w miejscu przebudowy ulic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8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5-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płyt betonowych 50x50x7 cm na podsypce cementowo-piaskowej ze złożeniem w palet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702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taż istniejącego oznakowania pionowego (zdjęcie tarcz znaków pionowyc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408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z płyt żelbetowych typu MON gr.20 cm ze złożeniem na stosy obok na placu składow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9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-S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ą samobieżną przy średniej głębokości ścinki do 4cm. Frezowanie na skrzyżowaniach, początek i koniec (wcinki) Odwóz kory asfaltowej na odległość do 2 k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0,4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5 0411-02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ych studni ściekowych z elementów prefabrykowanych o średnicy ø 50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emontaż istniejących studni telekomunikacyjnych wraz z przebudową na studnie typu ciężkiego wraz z włazem z dostosowaniem do ruchu pojazdów po włazie studn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zt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.Z. 5-10U 0004-01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ułożenie rur osłonowych z rur z tworzywa sztucznego PVC dwudzielnych na istniejącej linii teletechnicznej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307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ogrodzenia z elementów stalowych w ramkach z kątownika na słupkach stalowych ze złożeniem materiału i do powtórnego wykorzystania, wbudowania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 0603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cokołu betonowego pod istniejące ogrodzenie ze złożeniem gruzu obok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02 1801-02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owego cokołu betonowego wraz z fundamentem pod nowe ogrodzenie Cokół o wymiarach 0,20x0,30 oraz fundament 0,20x0,80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02 1803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(odtworzenie) nowego ogrodzenia elementów prefabrykowanych (stalowych) w ramkach w materiału pozyskanego z odzysku w ilości 80% zaś 20% materiał  nowy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rewizyjnych kanalizacji sanitarn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wraz z wymianą włazu na typ ciężk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zabezpieczenia istniejących punktów wysokościowych geodezyjnych wraz z ich przeniesien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3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emontaż istniejącej bramy wjazdowej z słupkach przybramowych stalowych osadzonych w gruncie Szt. 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3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bramy wjazdowej wysokości 1,6 m i szerokości 3,0 m,z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furtkami o szerokości 1,0 m z materiału z odzysku wraz z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ami przybramowy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112730-1 ROBOTY ZIEMN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 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usunięcie warstwy ziemi urodzajnej (humusu) przy grubości warstwy 15 cm z załadunkiem i odwiezieniem urobku na odkład na odległość do 2 k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Grunt kat. III Roboty związane z wykonaniem koryta podwarstwy konstrukcyjne nawierzchn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2452-5  ODWODNIENIE KORPUSU DROGOW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10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ó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odwiezieniem urobku na odkład Roboty związane z wykopami pod przykanaliki i studnie ściekowe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x1,00x1,20+2x1,80x1,80 = 28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łoża z materiałów sypkich pod przykanalik z piasku przy grubości warstwy pozagęszczaniu 10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x1,00 = 1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rzykanalika z rur z tworzywa sztucznego z PVC SN-8 o średnicy ø 160 mm w gotowym wykopi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2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dowa studni ściekowych z elementów betonowych z osadnikiem bez syfony o średnicy ø 500 mm w gotowym wykopie na płycie dennej wylewanej na mokro gr. 12 cm z żelbetowym pierścieniem odcinając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1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Zasypanie wykopów gruntem niewysadzinowym pozyskanym z ukopu z zagęszczeniem warstwami gr. 20 cm zagęszczark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x0,60x0,80 = 8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602-01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umocnienia wylotu przykanalika na skarpę z betonu klas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B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ROBOTY W ZAKRESIE KONSTRUOWANIA, FUNDAMENTOWANIA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odtworzenia podbudowy z kruszywa łamanego 0/31,5 mm stabilizowanego mechanicznie o ciągłym uziarnieniu pod konstrukcje nawierzchni przy grubości warstwy po zagęszczeniu 20 cm w miejscach przekopów pod kanalizację deszczow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odsączającej z piasku (kruszywa naturalnego)przy grubości warstwy pozagęszczaniu 15 cm na odcinkach zgodnych z dokumentacją projektow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na poszerzeniu z kruszywa łamanego 0/31,5 mm stabilizowanego mechanicznie o ciągłym uziarnieniu pod konstrukcje nawierzchni przy grubości warstwy po zagęszczeniu 20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profilowanie i zagęszczenie dna koryta (podłoża) przed wykonaniem warstw konstrukcyjnych nawierzch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profilowanie i zagęszczenie podłoża przed wykonaniem warstw konstrukcyjnych nawierzch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Skropienie podbudowy z kruszywa łamanego na poszerzeniu emulsją asfaltową w ilości 0,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7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64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mieszanki mineralno-asfaltowe o uziarnieniu 0/16 mm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10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ścieralnej nawierzchni z betonu asfaltowego o uziarnieniu 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 xml:space="preserve">12,8 mm przy grubości warstwy po zagęszczeniu 4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64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80-5  OZNAKOWANIE DRÓG I URZADZENIA BEZPIECZEŃSTWA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farbą chlorokauczukową, linie na skrzyżowaniach i przejściach dla pieszy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oznakowania pionowego wraz z przymocowaniem tarcz znaków do słupków stalowych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Znaki typu D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7.06.02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701-03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oręczy ochronnych sztywnych z rur stalowych w rozstawie co 1,50 m osadzonych w gruncie z obetonowaniem stupków (typ „olsztyński”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CHODNIKÓW – ELEMENTY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betonowej z oporem pod krawężnik z betonu klasy B-15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10 cm pod konstrukcje chodnik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 - piaskowej gr. 3 cm z wypełnieniem spoin piaskiem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25x8 cm (30x8) na podsypce cementowo-piask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eżki rowerowej z kostki brukowej betonowej kolorowej bezfazowej gr. 6 cm na podsypce cementowo -  piaskowej gr. 3 cm z wypełnieniem spoin piaskiem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od nawierzchnię ścieżki rowerowej przy grubości warstwy po zagęszczeniu 10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wjazdach przy grubości warstwy po zagęszczeniu 1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jazdów z kostki brukowej betonowej szarej gr. 8 cm na podsypce cementowo-piaskowej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5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Wykonanie ławy betonowej z betonu klasy B-10 i grubości ok. 20 cm pod ściek kostki brukowej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 – ROBOTY NA TERENIE LO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 Narrow" w:hAnsi="Arial Narrow"/>
              </w:rPr>
              <w:t>Mechaniczne ścięcie drzew piłą mechaniczna wraz z karczowaniem pni przy średnicy pnia 16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;Times New Roman" w:ascii="Arial Narrow" w:hAnsi="Arial Narrow"/>
              </w:rPr>
              <w:t xml:space="preserve">2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Times New Roman"/>
              </w:rPr>
            </w:pPr>
            <w:r>
              <w:rPr>
                <w:rFonts w:cs="Arial;Times New Roman" w:ascii="Arial Narrow" w:hAnsi="Arial Narrow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P 01-12 1236-02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zesadzenie istniejących drzew iglastych wraz z bryłą korzeniową w miejsca przygotowan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  <w:sz w:val="18"/>
              </w:rPr>
            </w:pPr>
            <w:r>
              <w:rPr>
                <w:rFonts w:cs="Arial Narrow" w:ascii="Arial Narrow" w:hAnsi="Arial Narrow"/>
                <w:color w:val="1C1C1C"/>
                <w:sz w:val="18"/>
              </w:rPr>
              <w:t>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1C1C1C"/>
                <w:sz w:val="16"/>
              </w:rPr>
            </w:pPr>
            <w:r>
              <w:rPr>
                <w:rFonts w:cs="Arial Narrow" w:ascii="Arial Narrow" w:hAnsi="Arial Narrow"/>
                <w:color w:val="1C1C1C"/>
                <w:sz w:val="16"/>
              </w:rPr>
              <w:t>KNR 2-21 01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1C1C1C"/>
              </w:rPr>
            </w:pPr>
            <w:r>
              <w:rPr>
                <w:rFonts w:cs="Arial Narrow" w:ascii="Arial Narrow" w:hAnsi="Arial Narrow"/>
                <w:color w:val="1C1C1C"/>
              </w:rPr>
              <w:t xml:space="preserve">Wykopanie krzewów i drzew młodszych w celu przesadzenia. Mechaniczne karczowanie usunięcie istniejącego żywopłotu porastającego przy ogrodzeniu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krawężnika betonowego 15x30 na ławie beton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73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 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usunięcie warstwy ziemi urodzajnej (humusu) przy grubości warstwy 15 cm z załadunkiem i odwiezieniem urobku na odkład na odległość do 2 k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2 km. Grunt kat. III Roboty związane z wykonaniem koryta podwarstwy konstrukcyjne nawierzchn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profilowanie i zagęszczenie dna koryta (podłoża) przed wykonaniem warstw konstrukcyjnych nawierzch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mechanicznie przy grubości warstwy po zagęszczeniu 15 cm pod konstrukcje nawierzchni na terenie LOK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5 0408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odtworzenia nawierzchni z płyt żelbetowych pełnych gr. 15 cm na podsypce piaskowej gr.5 cm Materiał odzysku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109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Wykonanie podbudowy z betonu dylatowanego klasy B-30 w miejscach odtworzenia podbudowy po stronie L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38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Times New Roman" w:hAnsi="Arial;Times New Roman" w:cs="Arial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Times New Roman" w:hAnsi="Arial;Times New Roman" w:cs="Arial;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55:00Z</dcterms:created>
  <dc:creator>MARGALSKI Dariusz</dc:creator>
  <dc:description/>
  <cp:keywords/>
  <dc:language>en-US</dc:language>
  <cp:lastModifiedBy>Andrzej Dusiński</cp:lastModifiedBy>
  <cp:lastPrinted>2009-02-18T18:13:00Z</cp:lastPrinted>
  <dcterms:modified xsi:type="dcterms:W3CDTF">2009-02-18T18:57:00Z</dcterms:modified>
  <cp:revision>36</cp:revision>
  <dc:subject/>
  <dc:title>PRZEDMIAR ROBÓT </dc:title>
</cp:coreProperties>
</file>