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Kopernika w Mławie od ulicy Żwirki do ulicy PCK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punktów głównych trasy oraz inwentaryzacja geodezyjna powykonawcz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istniejącej nawierzchni z mieszanek mineralno-asfaltowych (chodnika) przy grubości warstwy 4 cm ze złożeniem gruzu obok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kamiennej brukowej  na podsypce cementowo-piaskowej ze złożeniem w palety i do powtórnego wbudowani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1 RONBOTY W ZAKRESIE PRZYGOTOWANIA TERENU POD BUDOWĘ  – ROBOTY ZIEMNE 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 Koryto pod chodnik w miejscach przejść dla pieszych. Koryto głębokości 2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, strzałki i symbole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do znaków -54 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znaków typu 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 xml:space="preserve">Przymocowanie elementów odblaskowych do jezdni o barwie żółtej i czerwonej (kocie oczka) </w:t>
            </w:r>
          </w:p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00+44,00 = 133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6.08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mocowanie (wykonanie) azyli dla pieszych z gotowych elementów prefabrykowanych (gumowych)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8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4:00Z</dcterms:created>
  <dc:creator>MARGALSKI Dariusz</dc:creator>
  <dc:description/>
  <dc:language>en-US</dc:language>
  <cp:lastModifiedBy>Darek</cp:lastModifiedBy>
  <cp:lastPrinted>2007-03-07T19:41:00Z</cp:lastPrinted>
  <dcterms:modified xsi:type="dcterms:W3CDTF">2014-03-20T07:14:00Z</dcterms:modified>
  <cp:revision>2</cp:revision>
  <dc:subject/>
  <dc:title>PRZEDMIAR ROBÓT</dc:title>
</cp:coreProperties>
</file>