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. Nr 2-2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WYKAZ ROBÓT PRZYGOTOWAWCZYCH i ROZBIÓRKOWYCH 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ulica Srebrn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567" w:hanging="425"/>
        <w:rPr/>
      </w:pPr>
      <w:r>
        <w:rPr>
          <w:rFonts w:cs="Arial" w:ascii="Arial Narrow" w:hAnsi="Arial Narrow"/>
        </w:rPr>
        <w:t xml:space="preserve">Mechaniczne zdjęcie warstwy ziemi urodzajnej (humusu) gr. 10 cm ze złożeniem w hałdy i załadunkiem na środki transportu kołowego i odwozem na odkład na odległość do 5 km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>336,00x0,75x2 = 504,00 m2</w:t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 xml:space="preserve">504,00 m2 x 0,10 m = 50,40 m3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>Mechaniczne rozebranie nawierzchni bitumicznej gr. 8</w:t>
        <w:softHyphen/>
        <w:t xml:space="preserve"> cm przez frezowanie z odowzem frezowiny na odkład na odległośc do 10 km (materiał do dyspozycji dla wykonawcy)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336,00 x 6,00 =  2016,00 m2</w:t>
      </w:r>
    </w:p>
    <w:p>
      <w:pPr>
        <w:pStyle w:val="Normal"/>
        <w:ind w:left="567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numPr>
          <w:ilvl w:val="0"/>
          <w:numId w:val="1"/>
        </w:numPr>
        <w:ind w:left="567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echaniczne rozebranie podbudowy z kruszywa naturalnego gr. 15 cm na całym odcinku przebudowywanej ulicy z wykorzystaniem materiału do powtórnego wbudowania jak nasyp pod chodniki 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336,00 x 6,00 =  2016,00 m2</w:t>
      </w:r>
    </w:p>
    <w:p>
      <w:pPr>
        <w:pStyle w:val="Normal"/>
        <w:ind w:left="567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krawężnika betonowego 15x30x100 cm na wjazdach z odwozem gruzu na odkład na odległość do 10 km   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>4,00+12,00+21,00+3,50+4,50+21,00+12,00+17,00+20,00+13,00+26,00+13,00+4,00+22,00 =  193,00 m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ławy betonowej podkrawężnikowej z odwozem gruzu na odkład na odległość do 10 km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 xml:space="preserve">193,00 mb x 0,06 m3/mb = 11,58 m3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nawierzchni chodnika i wjazdów z kostki brukowej betonowej gr. 8 cm ze złożeniem na palety i przekazaniem Inwestorowi     </w:t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firstLine="142"/>
        <w:jc w:val="both"/>
        <w:rPr/>
      </w:pPr>
      <w:r>
        <w:rPr>
          <w:rFonts w:cs="Arial" w:ascii="Arial Narrow" w:hAnsi="Arial Narrow"/>
        </w:rPr>
        <w:t>5,20+18,70+48,50+4,20+12,20+10,30+21,20+35,40+8,50+8,30+46,00+6,10+5,30+28,50+17,00+30,00+</w:t>
      </w:r>
    </w:p>
    <w:p>
      <w:pPr>
        <w:pStyle w:val="Normal"/>
        <w:ind w:left="567" w:firstLine="142"/>
        <w:jc w:val="both"/>
        <w:rPr/>
      </w:pPr>
      <w:r>
        <w:rPr>
          <w:rFonts w:cs="Arial" w:ascii="Arial Narrow" w:hAnsi="Arial Narrow"/>
        </w:rPr>
        <w:t xml:space="preserve">3,70+2,50 = 311,60 m2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podbudowy betonowej gr. 15 cm na wjazdach ze złożeniem w hałde i odwozem na odkład na odległośc do 10 km      </w:t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firstLine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5,20+18,70+48,50+4,20+12,20+10,30+21,20+35,40+8,50+8,30+46,00+6,10+5,30+28,50+17,00+30,00+</w:t>
      </w:r>
    </w:p>
    <w:p>
      <w:pPr>
        <w:pStyle w:val="Normal"/>
        <w:ind w:left="567" w:firstLine="142"/>
        <w:jc w:val="both"/>
        <w:rPr/>
      </w:pPr>
      <w:r>
        <w:rPr>
          <w:rFonts w:cs="Arial" w:ascii="Arial Narrow" w:hAnsi="Arial Narrow"/>
        </w:rPr>
        <w:t xml:space="preserve">3,70+2,50 = 311,60 m2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Wykonanie regulacji wysokościowej urządzeń odziemnych:       </w:t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firstLine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zawory wodne i gazowe: 21,00 szt.</w:t>
      </w:r>
    </w:p>
    <w:p>
      <w:pPr>
        <w:pStyle w:val="Normal"/>
        <w:ind w:left="567" w:firstLine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łazy kanałowe studni rewizyjnych: 16,00 szt.</w:t>
      </w:r>
    </w:p>
    <w:p>
      <w:pPr>
        <w:pStyle w:val="Normal"/>
        <w:ind w:left="567" w:firstLine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kraty studni ściekowych: 0</w:t>
      </w:r>
    </w:p>
    <w:p>
      <w:pPr>
        <w:pStyle w:val="Normal"/>
        <w:ind w:left="567" w:firstLine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tudnie telekomunikacyjne: 10,00 szt.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wiezienie gruzu z terenu budowy: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Destrukt asfaltowy: 2016,00x0,20 = 403,20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Krawężnik betonowy: 193,00 x 0,104 = 20,07 tony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Ława betonowa: 11,58 x 2,40 = 27,79 tony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Kostka brukowa betonowa: 311,60 x 0,08x2,40  = 59,83 tony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Gruz betonowy: 311,60x0,15x2,40 = 112,18 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 xml:space="preserve">Razem gruz: 623,07  tony 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sectPr>
      <w:type w:val="nextPage"/>
      <w:pgSz w:w="11906" w:h="16838"/>
      <w:pgMar w:left="1134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8:12:00Z</dcterms:created>
  <dc:creator>Darcim</dc:creator>
  <dc:description/>
  <cp:keywords/>
  <dc:language>en-US</dc:language>
  <cp:lastModifiedBy>Andrzej Dusiński</cp:lastModifiedBy>
  <cp:lastPrinted>2013-12-19T19:04:00Z</cp:lastPrinted>
  <dcterms:modified xsi:type="dcterms:W3CDTF">2014-06-01T16:10:00Z</dcterms:modified>
  <cp:revision>17</cp:revision>
  <dc:subject/>
  <dc:title>Wykaz robót chodnikowych do rozbiórki</dc:title>
</cp:coreProperties>
</file>