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ica Srebrn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987" w:hanging="8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wienie znaków ostrzegawczych A-7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- 4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987" w:hanging="845"/>
        <w:jc w:val="both"/>
        <w:rPr/>
      </w:pPr>
      <w:r>
        <w:rPr>
          <w:rFonts w:cs="Arial" w:ascii="Arial" w:hAnsi="Arial"/>
          <w:sz w:val="24"/>
          <w:szCs w:val="24"/>
        </w:rPr>
        <w:t xml:space="preserve">Znaki informacyjne D-1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ica Złot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wienie znaków ostrzegawczych A-7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- 4,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Znaki informacyjne D-1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ica Bursztynowa odcinek 1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wienie znaków ostrzegawczych A-7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4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- 1,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Znaki informacyjne D-1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– 2,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ica Bursztynowa odcinek 1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wienie znaków ostrzegawczych A-7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4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- 2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Znaki informacyjne D-1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– 2,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9:00:00Z</dcterms:created>
  <dc:creator>Dariusz Margalski</dc:creator>
  <dc:description/>
  <cp:keywords/>
  <dc:language>en-US</dc:language>
  <cp:lastModifiedBy>Andrzej Dusiński</cp:lastModifiedBy>
  <cp:lastPrinted>2012-07-23T19:51:00Z</cp:lastPrinted>
  <dcterms:modified xsi:type="dcterms:W3CDTF">2014-06-01T16:16:00Z</dcterms:modified>
  <cp:revision>5</cp:revision>
  <dc:subject/>
  <dc:title>Zał</dc:title>
</cp:coreProperties>
</file>