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Przebudowa ulicy Wójtostwo w Mławie od km 0+710,00 do km 1+360,00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>CPV-45111200-0 ROBOTY PRZYGOTOWAWCZE I ROZBIÓRKOWE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w miejscach likwidacji zniszczonej nawierzchni po przekopach przy grubości warstwy 12 cm ze złożeniem gruzu obok wykopu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na starym parkingu przy grubości warstwy 8 cm ze złożeniem gruzu obok wykopu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podbudowy z kruszywa łamanego  w miejscach przebudowywanej ulicy przy grubości warstwy 20 cm ze złożeniem gruzu obok wykopu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w miejscach przejść dla pieszych oraz przy przebudowie parking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ławy betonowej pod krawężnik ze złożeniem gruzu obok wykopu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szarej gr. 6 cm ze złożeniem na palety i powtórnym wbudowaniu (przełożenie) na podsypce cementowo-piask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na starym parkingu z  płyt drogowych betonowych gr. 15 cm (trylinki) na podsypce cementowo-piaskowej ze złożeniem w palet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zienek rewizyjnych kanalizacji sanitarn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3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ęczne odkopanie kabla teletechnicznego abonenckiego oraz założenie rury osłonowej z tworzywa sztucznego PCV dwudzielnej o średnicy do 80 m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a nawierzchni bitumicznej gr. 4 cm na zimno z załadunkiem i transportem urobku (destruktu) na odległość do 5 km na plac składow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112730-1 ROBOTY ZIEMNE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. Wykop pod parking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30-1  FUNDAMENTOWANIE ULIC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Ręczne profilowanie i mechaniczne zagęszczenie dana koryta pod warstwy konstrukcyjne nawierzchni w miejscu budowy nowego parkingu oraz w miejscach wymiany uszkodzonej nawierzchni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w miejscu budowy parkingu i zjazdu przy grubości warstwy po zagęszczeniu 1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20 cm w miejscach po przekopach i pod zjazd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istniejącej nawierzchni emulsją asfaltową w ilości 0,3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5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yrównawczo - wzmacniającej z betonu asfaltowego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wyrównanie istniejącej nawierzchni mieszanką mineralno-asfaltową AC 16W 50/70 przy średnim zużyciu mieszanki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7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4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6 cm w miejscu odtworzenia nawierzchni po przekopach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8,00+48,50+82,50+78,50 = 4767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6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 na zatoce parkingowej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(nowy chodnik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 (chodnik z kostki z odzysku - przełożenie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parkingu przy grubości warstwy po zagęszczeniu 1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nawierzchni parkingu z kostki brukowej betonowej szar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 malowane mechanicznie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 o średnicy 70 mm do znaków drogowych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-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-4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 Typu D-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a typu T-29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5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7:55:00Z</dcterms:created>
  <dc:creator>MARGALSKI Dariusz</dc:creator>
  <dc:description/>
  <cp:keywords/>
  <dc:language>en-US</dc:language>
  <cp:lastModifiedBy>DM</cp:lastModifiedBy>
  <cp:lastPrinted>2007-03-07T19:41:00Z</cp:lastPrinted>
  <dcterms:modified xsi:type="dcterms:W3CDTF">2014-04-12T19:11:00Z</dcterms:modified>
  <cp:revision>9</cp:revision>
  <dc:subject/>
  <dc:title>PRZEDMIAR ROBÓT </dc:title>
</cp:coreProperties>
</file>