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WYKAZ ROBÓT PRZYGOTOWAWCZYCH i ROZBIÓRKOWYCH 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ulica Kopernik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567" w:hanging="425"/>
        <w:rPr/>
      </w:pPr>
      <w:r>
        <w:rPr>
          <w:rFonts w:cs="Arial" w:ascii="Arial Narrow" w:hAnsi="Arial Narrow"/>
        </w:rPr>
        <w:t xml:space="preserve">Mechaniczne zdjęcie warstwy ziemi urodzajnej (humusu) gr. 15 cm ze złożeniem w hałdy i załadunkiem na środki transportu kołowego i odwozem na odkład na odległość do 5 km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</w:t>
      </w:r>
    </w:p>
    <w:p>
      <w:pPr>
        <w:pStyle w:val="Normal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1,70+8,70+3,30+40,00+4,80+9,80+25,90+17,30+6,30+8,60+23,00+7,80+24,30+23,40+13,90+35,00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+29,00+20,60+7,80+19,60+4,80+7,20+6,50 = 389,30 m2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89,30 m2 x 0,15 m = 58,40 m3 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>Mechaniczne rozebranie nawierzchni bitumicznej gr. 6</w:t>
        <w:softHyphen/>
        <w:t xml:space="preserve"> cm na istniejącej ścieżce rowerowej z odowzem gruzu na odkład na odległość do 10 km 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prawa: 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25,80+73,40+82,00+65,90+269,00+117,80 = 633,90 m2</w:t>
      </w:r>
    </w:p>
    <w:p>
      <w:pPr>
        <w:pStyle w:val="Normal"/>
        <w:ind w:left="567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zebranie obrzeży betonowych ze złożeniem materiału na palety i odwozem na odkład na odległość do 10 km  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1,00+1,50+2,50+5,00+2,50+4,50+2,50+15,00+2,50+2,50+6,00+2,50+2,50+9,50+2,50+2,50+11,00+2,50+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4,50+3,50+35,00+9,00+7,00+31,50+12,00+58,50+5,50+5,50+155,00+149,50+150,00+79,00 = 784,00 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rona lewa :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2,00+2,00+2,00+2,00+2,00+2,00+2,50+2,00+2,50+2,50+2,00+2,00+2,00+2,50+2,50+2,00+2,50+2,00+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2,00+2,00+2,00+2,00+2,00+2,00+2,00+2,00+1,50+2,00+2,00+2,00+2,00+2,00+2,00+2,00+2,00+2,00+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2,00+2,00+2,00+1,50+1,50+2,00+2,00+2,00+2,00+2,00+2,00+2,00 = 97,50 m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chodnika z płyt betonowych 35x35x5 cm ze złożeniem płytek na palety i odwozem na odkład na odległość do 10 km 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prawa: 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>88,50+13,70+13,60+36,90+68,80+38,00+321,10 = 580,60 m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regulacji wysokościowej urządzeń odziemnych:       </w:t>
      </w:r>
    </w:p>
    <w:p>
      <w:pPr>
        <w:pStyle w:val="Normal"/>
        <w:ind w:left="567" w:hanging="425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left="567" w:firstLine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zawory wodne i gazowe: 2,00 szt.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rona lewa:</w:t>
      </w:r>
    </w:p>
    <w:p>
      <w:pPr>
        <w:pStyle w:val="Normal"/>
        <w:ind w:left="567" w:firstLine="142"/>
        <w:jc w:val="both"/>
        <w:rPr/>
      </w:pPr>
      <w:r>
        <w:rPr>
          <w:rFonts w:cs="Arial" w:ascii="Arial Narrow" w:hAnsi="Arial Narrow"/>
        </w:rPr>
        <w:t>- włazy kanałowe studni rewizyjnych: 3,00 szt.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wiezienie gruzu z terenu budowy: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Gruz asfaltowy: 633,90x0,15 = 95,09 tony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brzeże betonowe: (784,00+97,50) x 0,051  = 44,96 tony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Płyty chodnikowe: 580,60x0,05x2,40 = 69,67 tony  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 xml:space="preserve">Razem gruz: 209,72  tony 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07:00Z</dcterms:created>
  <dc:creator>Darcim</dc:creator>
  <dc:description/>
  <cp:keywords/>
  <dc:language>en-US</dc:language>
  <cp:lastModifiedBy>Andrzej Dusiński</cp:lastModifiedBy>
  <cp:lastPrinted>2014-09-15T18:41:00Z</cp:lastPrinted>
  <dcterms:modified xsi:type="dcterms:W3CDTF">2015-01-18T19:07:00Z</dcterms:modified>
  <cp:revision>2</cp:revision>
  <dc:subject/>
  <dc:title>Wykaz robót chodnikowych do rozbiórki</dc:title>
</cp:coreProperties>
</file>