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westor: </w:t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mina Miejska Mława; 06-500 Mława, ul. Stary Rynek 14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leceniodawca dokumentacji: </w:t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sługi Projektowe Andrzej Dusiński, 06-500 Mława, </w:t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l. Warszawska 1 lok 19.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567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141"/>
        <w:jc w:val="center"/>
        <w:rPr>
          <w:rFonts w:ascii="Arial Black" w:hAnsi="Arial Black" w:cs="Arial Black"/>
          <w:bCs/>
          <w:sz w:val="40"/>
        </w:rPr>
      </w:pPr>
      <w:r>
        <w:rPr>
          <w:rFonts w:cs="Arial Black" w:ascii="Arial Black" w:hAnsi="Arial Black"/>
          <w:bCs/>
          <w:sz w:val="40"/>
        </w:rPr>
        <w:t>DOKUMENTACJA   GEOTECHNICZNA</w:t>
      </w:r>
    </w:p>
    <w:p>
      <w:pPr>
        <w:pStyle w:val="Normal"/>
        <w:ind w:left="567" w:hanging="0"/>
        <w:jc w:val="center"/>
        <w:rPr>
          <w:rFonts w:ascii="Arial Black" w:hAnsi="Arial Black" w:cs="Arial Black"/>
          <w:bCs/>
          <w:sz w:val="36"/>
        </w:rPr>
      </w:pPr>
      <w:r>
        <w:rPr>
          <w:rFonts w:cs="Arial Black" w:ascii="Arial Black" w:hAnsi="Arial Black"/>
          <w:bCs/>
          <w:sz w:val="36"/>
        </w:rPr>
        <w:t>dla projektowanej przebudowy ulic</w:t>
      </w:r>
    </w:p>
    <w:p>
      <w:pPr>
        <w:pStyle w:val="Normal"/>
        <w:ind w:left="567" w:hanging="0"/>
        <w:jc w:val="center"/>
        <w:rPr>
          <w:rFonts w:ascii="Arial Black" w:hAnsi="Arial Black" w:cs="Arial Black"/>
          <w:bCs/>
          <w:sz w:val="36"/>
        </w:rPr>
      </w:pPr>
      <w:r>
        <w:rPr>
          <w:rFonts w:cs="Arial Black" w:ascii="Arial Black" w:hAnsi="Arial Black"/>
          <w:bCs/>
          <w:sz w:val="36"/>
        </w:rPr>
        <w:t xml:space="preserve">Kopernika, Bema i Hallera w MŁAWIE </w:t>
      </w:r>
    </w:p>
    <w:p>
      <w:pPr>
        <w:pStyle w:val="Normal"/>
        <w:ind w:left="567" w:hanging="0"/>
        <w:jc w:val="center"/>
        <w:rPr>
          <w:rFonts w:ascii="Arial Black" w:hAnsi="Arial Black" w:cs="Arial Black"/>
          <w:bCs/>
          <w:sz w:val="28"/>
        </w:rPr>
      </w:pPr>
      <w:r>
        <w:rPr>
          <w:rFonts w:cs="Arial Black" w:ascii="Arial Black" w:hAnsi="Arial Black"/>
          <w:bCs/>
          <w:sz w:val="28"/>
        </w:rPr>
      </w:r>
    </w:p>
    <w:p>
      <w:pPr>
        <w:pStyle w:val="Normal"/>
        <w:ind w:left="567" w:hanging="0"/>
        <w:jc w:val="center"/>
        <w:rPr>
          <w:rFonts w:ascii="Arial Black" w:hAnsi="Arial Black" w:cs="Arial Black"/>
          <w:bCs/>
          <w:sz w:val="28"/>
        </w:rPr>
      </w:pPr>
      <w:r>
        <w:rPr>
          <w:rFonts w:cs="Arial Black" w:ascii="Arial Black" w:hAnsi="Arial Black"/>
          <w:bCs/>
          <w:sz w:val="28"/>
        </w:rPr>
      </w:r>
    </w:p>
    <w:p>
      <w:pPr>
        <w:pStyle w:val="Normal"/>
        <w:ind w:left="567" w:hanging="0"/>
        <w:jc w:val="center"/>
        <w:rPr>
          <w:rFonts w:ascii="Arial Black" w:hAnsi="Arial Black" w:cs="Arial Black"/>
          <w:bCs/>
          <w:sz w:val="28"/>
        </w:rPr>
      </w:pPr>
      <w:r>
        <w:rPr>
          <w:rFonts w:cs="Arial Black" w:ascii="Arial Black" w:hAnsi="Arial Black"/>
          <w:bCs/>
          <w:sz w:val="28"/>
        </w:rPr>
        <w:t>gmina (miejska): Mława;</w:t>
      </w:r>
    </w:p>
    <w:p>
      <w:pPr>
        <w:pStyle w:val="Normal"/>
        <w:ind w:left="567" w:hanging="0"/>
        <w:jc w:val="center"/>
        <w:rPr>
          <w:rFonts w:ascii="Arial Black" w:hAnsi="Arial Black" w:cs="Arial Black"/>
          <w:bCs/>
          <w:sz w:val="28"/>
        </w:rPr>
      </w:pPr>
      <w:r>
        <w:rPr>
          <w:rFonts w:cs="Arial Black" w:ascii="Arial Black" w:hAnsi="Arial Black"/>
          <w:bCs/>
          <w:sz w:val="28"/>
        </w:rPr>
        <w:t>powiat: mławski;</w:t>
      </w:r>
    </w:p>
    <w:p>
      <w:pPr>
        <w:pStyle w:val="Normal"/>
        <w:ind w:left="567" w:hanging="0"/>
        <w:jc w:val="center"/>
        <w:rPr>
          <w:rFonts w:ascii="Arial Black" w:hAnsi="Arial Black" w:cs="Arial Black"/>
          <w:bCs/>
          <w:sz w:val="28"/>
        </w:rPr>
      </w:pPr>
      <w:r>
        <w:rPr>
          <w:rFonts w:cs="Arial Black" w:ascii="Arial Black" w:hAnsi="Arial Black"/>
          <w:bCs/>
          <w:sz w:val="28"/>
        </w:rPr>
        <w:t>woj. mazowieckie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cował:</w:t>
      </w:r>
    </w:p>
    <w:p>
      <w:pPr>
        <w:pStyle w:val="Normal"/>
        <w:spacing w:lineRule="auto" w:line="360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ława, lipiec 2011 roku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bCs/>
          <w:sz w:val="28"/>
        </w:rPr>
      </w:pPr>
      <w:r>
        <w:rPr>
          <w:rFonts w:cs="Arial Black" w:ascii="Arial Black" w:hAnsi="Arial Black"/>
          <w:bCs/>
          <w:sz w:val="28"/>
        </w:rPr>
        <w:t>SPIS  ZAWARTOŚCI.</w:t>
      </w:r>
    </w:p>
    <w:p>
      <w:pPr>
        <w:pStyle w:val="Tekstpodstawowy3"/>
        <w:ind w:left="426" w:hanging="0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  <w:t>Część teksto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7" w:leader="none"/>
        </w:tabs>
        <w:spacing w:lineRule="auto" w:line="360"/>
        <w:ind w:left="1277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formacje ogólne o terenie badań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7" w:leader="none"/>
        </w:tabs>
        <w:spacing w:lineRule="auto" w:line="360"/>
        <w:ind w:left="1277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s wykonanych bada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7" w:leader="none"/>
        </w:tabs>
        <w:spacing w:lineRule="auto" w:line="360"/>
        <w:ind w:left="1277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iki wykonanych bada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7" w:leader="none"/>
        </w:tabs>
        <w:spacing w:lineRule="auto" w:line="360"/>
        <w:ind w:left="1277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hydrogeologicz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7" w:leader="none"/>
        </w:tabs>
        <w:spacing w:lineRule="auto" w:line="360"/>
        <w:ind w:left="1277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a warunków geotechnicznych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ind w:left="426" w:hanging="0"/>
        <w:rPr>
          <w:rFonts w:ascii="Arial Black" w:hAnsi="Arial Black" w:cs="Arial Black"/>
          <w:b w:val="false"/>
          <w:b w:val="false"/>
          <w:bCs/>
          <w:sz w:val="24"/>
        </w:rPr>
      </w:pPr>
      <w:r>
        <w:rPr>
          <w:rFonts w:cs="Arial Black" w:ascii="Arial Black" w:hAnsi="Arial Black"/>
          <w:b w:val="false"/>
          <w:bCs/>
          <w:sz w:val="24"/>
        </w:rPr>
        <w:t>Część graficzn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cinek mapy topograficznej w skali 1:50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 dokumentacyjna w skali 1:1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aśnienia symboli i zna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rty otworów badawcz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rFonts w:cs="Arial" w:ascii="Arial" w:hAnsi="Arial"/>
          <w:sz w:val="24"/>
        </w:rPr>
        <w:t>Przekrój geotechnicz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 xml:space="preserve">INFORMACJE OGÓLNE O TERENIE BADAŃ. </w:t>
      </w:r>
    </w:p>
    <w:p>
      <w:pPr>
        <w:pStyle w:val="Heading1"/>
        <w:ind w:left="0" w:firstLine="851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Teren badań zlokalizowany jest w północnej części Mławy i obejmuje północny odcinek ulicy Kopernika oraz równoległe do ulicy Kopernika ulicę Hallera i ulicę Bema. </w:t>
      </w:r>
    </w:p>
    <w:p>
      <w:pPr>
        <w:pStyle w:val="Heading1"/>
        <w:ind w:left="0" w:firstLine="709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Rejon wykonanych badań fizjograficznie położony jest na terenie Wzgórz Mławskich, stanowiących fragment Niziny Północno-Mazowieckiej, a pod względem geomorfologicznym na pograniczu zdenudowanej wysoczyzny glacjalnej oraz ciągu wzgórz morenowych. </w:t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  <w:t>Teren badań pod względem zagospodarowania od zachodu sąsiaduje ze zwartą zabudową jednorodzinną a od wschodu z kompleksem ogródków działkowych i kompleksem sportowym. Odcinek ulicy Kopernika objętej rozpoznaniem posiada nawierzchnię bitumiczną, ograniczoną krawężnikami, bez chodników. Ulica Bema i ulica Hallera posiadają nawierzchnię gruntową a jedynie lokalnie bitumiczną lub wyłożoną płytami betonowymi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brębie terenu objętego badaniami znajduje się podziemna infrastruktura techniczna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sz w:val="32"/>
        </w:rPr>
        <w:t>OPIS WYKONANYCH BADAŃ.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16"/>
        </w:rPr>
      </w:pPr>
      <w:r>
        <w:rPr>
          <w:rFonts w:cs="Arial Black" w:ascii="Arial Black" w:hAnsi="Arial Black"/>
          <w:b/>
          <w:bCs/>
          <w:sz w:val="16"/>
        </w:rPr>
      </w:r>
    </w:p>
    <w:p>
      <w:pPr>
        <w:pStyle w:val="Tekstpodstawowywcity2"/>
        <w:ind w:firstLine="851"/>
        <w:rPr>
          <w:rFonts w:ascii="Arial" w:hAnsi="Arial" w:cs="Arial"/>
        </w:rPr>
      </w:pPr>
      <w:r>
        <w:rPr>
          <w:rFonts w:cs="Arial" w:ascii="Arial" w:hAnsi="Arial"/>
        </w:rPr>
        <w:t>Prace terenowe (wiercenia badawcze) wykonano w uzgodnieniu z projektantem mgr inż. Andrzejem Dusińskim.</w:t>
      </w:r>
    </w:p>
    <w:p>
      <w:pPr>
        <w:pStyle w:val="Tekstpodstawowywcity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dniu 20.07.2011 roku, aby rozpoznać przestrzenny układ warstw gruntów w podłożu (różniących się genezą, rodzajem i stanem), wykonano osiem mało- średnicowe wiercenia geotechniczne sprzętem ręcznym, systemem udarowo- okrętnym. </w:t>
      </w:r>
    </w:p>
    <w:p>
      <w:pPr>
        <w:pStyle w:val="Tekstpodstawowywcity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twory nr 1/2011 – nr 5/2011 zostały wykonane w osi ulicy Bema i ulicy Hallera, w odstępach co ca 70 m, do głębokości 2,35 m. Otwory nr 6/2011 – 8/2011 zostały wykonane wzdłuż ulicy Kopernika, poza nawierzchnią bitumiczną (otwór nr 6/2011) lub w miejscach stwierdzonych przełomów w nawierzchni asfaltowej (otwory nr 7/2011 i nr 8/2011).</w:t>
      </w:r>
    </w:p>
    <w:p>
      <w:pPr>
        <w:pStyle w:val="Tekstpodstawowywcity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zasie wykonywania otworów badawczych wykonano badania makroskopowe gruntu uzyskanego z każdego marszu świdra dla jakościowego określenia ich rodzaju, barwy, wilgotności, domieszek, konsystencji i zagęszczenia. Wykonane otwory badawcze zostały zlikwidowane poprzez zasypanie urobkiem.</w:t>
      </w:r>
    </w:p>
    <w:p>
      <w:pPr>
        <w:pStyle w:val="Heading9"/>
        <w:ind w:firstLine="709"/>
        <w:rPr>
          <w:rFonts w:ascii="Arial" w:hAnsi="Arial" w:cs="Arial"/>
        </w:rPr>
      </w:pPr>
      <w:r>
        <w:rPr>
          <w:rFonts w:cs="Arial" w:ascii="Arial" w:hAnsi="Arial"/>
        </w:rPr>
        <w:t>Wykonane na potrzeby niniejszej dokumentacji otwory badawcze wyznaczono w terenie metodą domiarów prostokątnych na podstawie aktualnej mapy sytuacyjno-wysokościowej do celów projektowych w skali 1:500.</w:t>
      </w:r>
    </w:p>
    <w:p>
      <w:pPr>
        <w:pStyle w:val="Tekstpodstawowywcity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cs="Arial Black" w:ascii="Arial Black" w:hAnsi="Arial Black"/>
          <w:sz w:val="32"/>
        </w:rPr>
        <w:t>WYNIKI WYKONANYCH BADAŃ</w:t>
      </w:r>
      <w:r>
        <w:rPr>
          <w:rFonts w:cs="Arial Black" w:ascii="Arial Black" w:hAnsi="Arial Black"/>
          <w:b/>
          <w:bCs/>
          <w:sz w:val="32"/>
        </w:rPr>
        <w:t xml:space="preserve">. </w:t>
      </w:r>
    </w:p>
    <w:p>
      <w:pPr>
        <w:pStyle w:val="TextBody"/>
        <w:spacing w:lineRule="auto" w:line="360"/>
        <w:ind w:firstLine="851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Indent"/>
        <w:ind w:firstLine="851"/>
        <w:rPr>
          <w:rFonts w:ascii="Arial" w:hAnsi="Arial" w:cs="Arial"/>
        </w:rPr>
      </w:pPr>
      <w:r>
        <w:rPr>
          <w:rFonts w:cs="Arial" w:ascii="Arial" w:hAnsi="Arial"/>
        </w:rPr>
        <w:t>Na podstawie wykonanych otworów badawczych ustalono, iż od powierzchni występują holoceńskie grunty nasypowe i holoceńskie grunty organiczne. Grunty plejstoceńskie, zalegające pod gruntami holoceńskimi, zostały zdeponowane podczas zlodowacenia środkowopolskiego i stanowią fragment polodowcowej wysoczyzny falistej. Pierwotne ukształtowanie terenu zostało znacznie zmienione w wyniku działalności inwestycyjnej człowieka, o czym świadczy występowanie gruntów antropogenicznych.</w:t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Grunty nasypowe stwierdzono na całym terenie objętym rozpoznaniem. Stwierdzone otworami badawczymi grunty nasypowe wykazują grubość od 0,20 m do 0,75 m. Grunty nasypowe tworzą przede wszystkim nasyp niebudowlany i zbudowane są z gruntu próchnicznego z domieszką żużlu i gruzu. Jedynie lokalnie występują grunty nasypowe zbudowane z pospółki, tworzące nasyp budowlany.</w:t>
      </w:r>
    </w:p>
    <w:p>
      <w:pPr>
        <w:pStyle w:val="TextBodyIndent"/>
        <w:ind w:firstLine="709"/>
        <w:rPr/>
      </w:pPr>
      <w:r>
        <w:rPr>
          <w:rFonts w:cs="Arial" w:ascii="Arial" w:hAnsi="Arial"/>
        </w:rPr>
        <w:t xml:space="preserve">Poniżej gruntów nasypowych przeważnie występuje grunt próchniczny o grubości od 0,05 (0,00) m do 0,65 m, średnio 0,20 m. W otworach nr 3/2011 i nr 7/2011 odpowiednio w strefie głębokości 0,50-0,85 i 0,90-1,35 m p.p.t stwierdzono grunt próchniczny ze znaczną zawartością humusu, na pograniczu torfu. </w:t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rop rodzimych gruntów mineralnych zalega od 0,20 m do 1,35 m, średnio 0,68 m p.p.t.</w:t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oniżej nasypu budowlanego i gruntów próchnicznych, w północnej i centralnej części terenu objętego rozpoznaniem występują grunty mało spoiste – pył, zalegające na piaskach drobnych i piaskach pylastych. W południowej części terenu objętego rozpoznaniem do głębokości końcowej otworów występują grunty mało spoiste – piaski gliniaste i grunty średnio spoiste – gliny piaszczyste.</w:t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cs="Arial Black" w:ascii="Arial Black" w:hAnsi="Arial Black"/>
          <w:sz w:val="32"/>
        </w:rPr>
        <w:t>WARUNKI HYDROGEOLOGICZNE</w:t>
      </w:r>
      <w:r>
        <w:rPr>
          <w:rFonts w:cs="Arial Black" w:ascii="Arial Black" w:hAnsi="Arial Black"/>
          <w:b/>
          <w:bCs/>
          <w:sz w:val="32"/>
        </w:rPr>
        <w:t xml:space="preserve">. </w:t>
      </w:r>
    </w:p>
    <w:p>
      <w:pPr>
        <w:pStyle w:val="TextBody"/>
        <w:spacing w:lineRule="auto" w:line="360"/>
        <w:ind w:firstLine="851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W dwóch z wykonanych otworach stwierdzono zwierciadło wód podziemnych.</w:t>
      </w:r>
    </w:p>
    <w:p>
      <w:pPr>
        <w:pStyle w:val="TextBody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oziomem wodonośnym są piaski drobne stwierdzone w spągu otworów nr 1/2011 i nr 2/2011. Lustro wód gruntowych ma charakter swobodny i w dniu 20.07.2011 roku występowało na:</w:t>
      </w:r>
    </w:p>
    <w:tbl>
      <w:tblPr>
        <w:tblW w:w="894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6"/>
        <w:gridCol w:w="1843"/>
        <w:gridCol w:w="1843"/>
        <w:gridCol w:w="1701"/>
        <w:gridCol w:w="1843"/>
      </w:tblGrid>
      <w:tr>
        <w:trPr>
          <w:trHeight w:val="6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otworu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erciadło nawiercon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erciadło ustabilizowane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Głębokość                 [m p.p.t.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Rzędna                [m n.p.m.]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               [m p.p.t.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                 [m p.p.t.]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ind w:right="26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(2011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ind w:right="2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(2011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75</w:t>
            </w:r>
          </w:p>
        </w:tc>
      </w:tr>
    </w:tbl>
    <w:p>
      <w:pPr>
        <w:pStyle w:val="TextBody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Otwory badawcze zostały wykonane w okresie intensywnych opadów, warunkujących znaczną infiltrację wód opadowych do warstwy wodonośnej. Z powyższego względu stwierdzony poziom wód gruntowych odpowiada poziomom maksymalnym.</w:t>
      </w:r>
    </w:p>
    <w:p>
      <w:pPr>
        <w:pStyle w:val="TextBody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567"/>
        <w:rPr/>
      </w:pPr>
      <w:r>
        <w:rPr>
          <w:rFonts w:cs="Arial Black" w:ascii="Arial Black" w:hAnsi="Arial Black"/>
          <w:sz w:val="32"/>
        </w:rPr>
        <w:t>WŁAŚCIWOŚCI FIZYKO-MECHANICZNE GRUNTÓW.</w:t>
      </w:r>
      <w:r>
        <w:rPr>
          <w:rFonts w:cs="Arial Black" w:ascii="Arial Black" w:hAnsi="Arial Black"/>
          <w:b/>
          <w:bCs/>
          <w:sz w:val="32"/>
        </w:rPr>
        <w:t xml:space="preserve"> </w:t>
      </w:r>
    </w:p>
    <w:p>
      <w:pPr>
        <w:pStyle w:val="TextBody"/>
        <w:spacing w:lineRule="auto" w:line="360"/>
        <w:ind w:firstLine="851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wykonywania otworów badawczych prowadzono makroskopową analizę gruntów, na podstawie której wydzielono cztery zasadnicze warstwy gruntów:</w:t>
      </w:r>
    </w:p>
    <w:p>
      <w:pPr>
        <w:pStyle w:val="TextBody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I – grunty nasypowe;</w:t>
      </w:r>
    </w:p>
    <w:p>
      <w:pPr>
        <w:pStyle w:val="TextBody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II – rodzime grunty organiczne;</w:t>
      </w:r>
    </w:p>
    <w:p>
      <w:pPr>
        <w:pStyle w:val="TextBody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III – rodzime grunty spoiste;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Arial" w:ascii="Arial" w:hAnsi="Arial"/>
        </w:rPr>
        <w:t>IV – rodzime grunty sypkie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parciu o wyznaczone w terenie parametry wiodące ustalono ich parametry geotechniczne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arstwa I obejmuje antropogeniczne grunty stanowiące nasyp niebudowlany i lokalnie występujący nasyp budowlany. Grunty nasypowe tworzące nasyp budowlany zalegają ponad nasypem niebudowlanym lub gruntem próchnicznym. Dlatego nie zostały wydzielone jako odrębna warstwa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stwa II obejmuje holoceńskie grunty próchniczne, lokalnie na pograniczu torfu, występujące pod gruntami nasypowymi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" w:ascii="Arial" w:hAnsi="Arial"/>
        </w:rPr>
        <w:t>Warstwa IIIA obejmuje morenowe nieskonsolidowane rodzime grunty mało spoiste – piaski gliniaste, z wkładkami piasków drobnych i pylastych, o konsystencji na pograniczu twardoplastycznej i plastycznej, gdzie wartość charakterystyczna stopnia plastyczności I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wynosi 0,25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" w:ascii="Arial" w:hAnsi="Arial"/>
        </w:rPr>
        <w:t>Warstwa IIIB obejmuje morenowe nieskonsolidowane rodzime grunty średnio spoiste – gliny piaszczyste, o konsystencji na pograniczu twardoplastycznej i plastycznej, gdzie wartość charakterystyczna stopnia plastyczności I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wynosi 0,25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" w:ascii="Arial" w:hAnsi="Arial"/>
        </w:rPr>
        <w:t>Warstwa IIIC obejmuje nieskonsolidowane rodzime grunty mało spoiste – pyły, o konsystencji plastycznej, gdzie wartość charakterystyczna stopnia plastyczności I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wynosi 0,35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" w:ascii="Arial" w:hAnsi="Arial"/>
        </w:rPr>
        <w:t>Warstwa IIID obejmuje nieskonsolidowane rodzime grunty spoiste zwięzłe – glina zwięzła, o konsystencji plastycznej, gdzie wartość charakterystyczna stopnia plastyczności I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wynosi 0,45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" w:ascii="Arial" w:hAnsi="Arial"/>
        </w:rPr>
        <w:t>Warstwa IV obejmuje rodzime grunty sypkie – piaski drobne i piaski pylaste, lokalnie z domieszką żwiru w stanie średniozagęszczonym. Wartość charakterystyczna stopnia zagęszczeni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wynosi 0,45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Grunty warstwy IIIA; IIIB; IIIC i IIID ze względu na wysadzinowość gruntów zaliczają się do wysadzinowych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arstwa I i II nie może stanowić podłoża budowlanego projektowanej przebudowy ulic Kopernika, Bema, Hallera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Zestawienie danych liczbowych właściwości gruntów:</w:t>
      </w:r>
    </w:p>
    <w:tbl>
      <w:tblPr>
        <w:tblW w:w="92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92"/>
        <w:gridCol w:w="1051"/>
        <w:gridCol w:w="1276"/>
        <w:gridCol w:w="992"/>
        <w:gridCol w:w="1457"/>
        <w:gridCol w:w="1519"/>
        <w:gridCol w:w="1352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 warstw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 gruntu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gotność natur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ęstość objętości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ójnoś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ąt tarcia wewnętrzneg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ometryczny moduł ściśliwości pierwotnej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uł odkształcenia pierwotnego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I</w:t>
            </w:r>
            <w:r>
              <w:rPr>
                <w:rFonts w:cs="Arial" w:ascii="Arial" w:hAnsi="Arial"/>
                <w:sz w:val="18"/>
                <w:vertAlign w:val="subscript"/>
                <w:lang w:val="de-DE"/>
              </w:rPr>
              <w:t>D</w:t>
            </w:r>
            <w:r>
              <w:rPr>
                <w:rFonts w:cs="Arial" w:ascii="Arial" w:hAnsi="Arial"/>
                <w:sz w:val="18"/>
                <w:lang w:val="de-DE"/>
              </w:rPr>
              <w:t>/I</w:t>
            </w:r>
            <w:r>
              <w:rPr>
                <w:rFonts w:cs="Arial" w:ascii="Arial" w:hAnsi="Arial"/>
                <w:sz w:val="18"/>
                <w:vertAlign w:val="subscript"/>
                <w:lang w:val="de-DE"/>
              </w:rPr>
              <w:t>L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[%]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lang w:val="de-DE"/>
              </w:rPr>
              <w:t>[t/m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3</w:t>
            </w:r>
            <w:r>
              <w:rPr>
                <w:rFonts w:cs="Arial" w:ascii="Arial" w:hAnsi="Arial"/>
                <w:sz w:val="18"/>
                <w:lang w:val="de-DE"/>
              </w:rPr>
              <w:t>]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kPa]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</w:rPr>
              <w:t>[</w:t>
            </w:r>
            <w:r>
              <w:rPr>
                <w:rFonts w:cs="Arial" w:ascii="Arial" w:hAnsi="Arial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MPa]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MPa]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17</w:t>
            </w:r>
            <w:r>
              <w:rPr>
                <w:rFonts w:cs="Arial" w:ascii="Arial" w:hAnsi="Arial"/>
                <w:sz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</w:rPr>
              <w:t>50’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B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17</w:t>
            </w:r>
            <w:r>
              <w:rPr>
                <w:rFonts w:cs="Arial" w:ascii="Arial" w:hAnsi="Arial"/>
                <w:sz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</w:rPr>
              <w:t>50’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C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12</w:t>
            </w:r>
            <w:r>
              <w:rPr>
                <w:rFonts w:cs="Arial" w:ascii="Arial" w:hAnsi="Arial"/>
                <w:sz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</w:rPr>
              <w:t>00’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D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10</w:t>
            </w:r>
            <w:r>
              <w:rPr>
                <w:rFonts w:cs="Arial" w:ascii="Arial" w:hAnsi="Arial"/>
                <w:sz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</w:rPr>
              <w:t>50’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30</w:t>
            </w:r>
            <w:r>
              <w:rPr>
                <w:rFonts w:cs="Arial" w:ascii="Arial" w:hAnsi="Arial"/>
                <w:sz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</w:rPr>
              <w:t>00’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,5</w:t>
            </w:r>
          </w:p>
        </w:tc>
      </w:tr>
    </w:tbl>
    <w:p>
      <w:pPr>
        <w:pStyle w:val="TextBody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567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sz w:val="32"/>
        </w:rPr>
        <w:t>WNIOSKI.</w:t>
      </w:r>
    </w:p>
    <w:p>
      <w:pPr>
        <w:pStyle w:val="TextBody"/>
        <w:spacing w:lineRule="auto" w:line="360"/>
        <w:ind w:firstLine="851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rFonts w:cs="Arial" w:ascii="Arial" w:hAnsi="Arial"/>
        </w:rPr>
        <w:t xml:space="preserve">Warunki gruntowo-wodne wzdłuż projektowanej przebudowy ulic Kopernika, Bema, Hallera w Mławie określono na podstawie ośmiu otworów małośrednicowych. </w:t>
      </w:r>
      <w:r>
        <w:rPr>
          <w:rFonts w:cs="Arial" w:ascii="Arial" w:hAnsi="Arial"/>
          <w:bCs/>
        </w:rPr>
        <w:t>Otwory nr 1/2011 – nr 5/2011 zostały wykonane w osi ulicy Bema i ulicy Hallera. Otwory nr 6/2011 – 8/2011 zostały wykonane wzdłuż ulicy Kopernika, poza nawierzchnią bitumiczną (otwór nr 6/2011) lub w miejscach stwierdzonych przełomów w nawierzchni asfaltowej (otwory nr 7/2011 i nr 8/2011)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>
          <w:rFonts w:ascii="Arial" w:hAnsi="Arial" w:cs="Arial"/>
        </w:rPr>
      </w:pPr>
      <w:r>
        <w:rPr>
          <w:rFonts w:cs="Arial" w:ascii="Arial" w:hAnsi="Arial"/>
          <w:bCs/>
        </w:rPr>
        <w:t>Poza nasypami niebudowlanymi i gruntem próchnicznym w podłożu projektowanej przebudowy ulic dominują grunty mało spoiste – pyły i piaski gliniaste, zalęgające w północnej i centralnej części przebadanego odcinka ulic, na piaskach drobnych i pylastych a w południowej części na glinach piaszczystych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arunki wodne na całym przebadanym odcinku ulic Kopernika, Bema i Hallera są dobre. Zwierciadło wód gruntowych stwierdzono w dwóch otworach na rzędnej 147,60 – 147,75 m n.p.m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W strefie bezpośrednich oddziaływań nawierzchni, poza nasypem niebudowlanym i gruntem próchnicznym, lokalnie na pograniczu torfu, nie stwierdzono gruntów słabonośnych. Strop rodzimych gruntów mineralnych zalega od 0,20 m do 1,35 m, średnio 0,68 m p.p.t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W podłożu projektowanej przebudowy ulic Kopernika, Bema, Hallera występują (poniżej holoceńskich gruntów nasypowych – warstwa geotechniczna I i holoceńskich gruntów organicznych – warstwa geotechniczna II) grunty o grupie nośności G3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Tekstpodstawowy2"/>
        <w:ind w:left="708" w:hanging="0"/>
        <w:jc w:val="center"/>
        <w:rPr>
          <w:rFonts w:ascii="Arial Black" w:hAnsi="Arial Black" w:cs="Arial Black"/>
          <w:b w:val="false"/>
          <w:b w:val="false"/>
          <w:bCs/>
          <w:sz w:val="56"/>
        </w:rPr>
      </w:pPr>
      <w:r>
        <w:rPr>
          <w:rFonts w:cs="Arial Black" w:ascii="Arial Black" w:hAnsi="Arial Black"/>
          <w:b w:val="false"/>
          <w:bCs/>
          <w:sz w:val="56"/>
        </w:rPr>
        <w:t>Część graficzna.</w:t>
      </w:r>
    </w:p>
    <w:p>
      <w:pPr>
        <w:pStyle w:val="Tekstpodstawowy2"/>
        <w:ind w:left="708" w:hanging="0"/>
        <w:jc w:val="center"/>
        <w:rPr>
          <w:rFonts w:ascii="Arial Black" w:hAnsi="Arial Black" w:cs="Arial Black"/>
          <w:b w:val="false"/>
          <w:b w:val="false"/>
          <w:bCs/>
          <w:sz w:val="56"/>
        </w:rPr>
      </w:pPr>
      <w:r>
        <w:rPr>
          <w:rFonts w:cs="Arial Black" w:ascii="Arial Black" w:hAnsi="Arial Black"/>
          <w:b w:val="false"/>
          <w:bCs/>
          <w:sz w:val="5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cinek mapy topograficznej w skali 1:5000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pa dokumentacyjna w skali 1:100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jaśnienia symboli i znaków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Karty otworów badawcz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krój geotechniczny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8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8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67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36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5:03:00Z</dcterms:created>
  <dc:creator>x</dc:creator>
  <dc:description/>
  <dc:language>en-US</dc:language>
  <cp:lastModifiedBy>Grzegorz Przybylski</cp:lastModifiedBy>
  <cp:lastPrinted>2011-06-03T16:17:00Z</cp:lastPrinted>
  <dcterms:modified xsi:type="dcterms:W3CDTF">2011-07-31T11:16:00Z</dcterms:modified>
  <cp:revision>22</cp:revision>
  <dc:subject/>
  <dc:title>       </dc:title>
</cp:coreProperties>
</file>