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/>
        <w:object w:dxaOrig="11145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45pt;height:24.4pt" filled="f" o:ole="">
            <v:imagedata r:id="rId3" o:title=""/>
          </v:shape>
          <o:OLEObject Type="Embed" ProgID="" ShapeID="ole_rId2" DrawAspect="Content" ObjectID="_484028617" r:id="rId2"/>
        </w:objec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Opis techniczny </w:t>
      </w:r>
      <w:r>
        <w:rPr>
          <w:rFonts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 Przedmiot inwestycji</w:t>
      </w:r>
    </w:p>
    <w:p>
      <w:pPr>
        <w:pStyle w:val="TextBody"/>
        <w:rPr/>
      </w:pPr>
      <w:r>
        <w:rPr>
          <w:sz w:val="22"/>
          <w:szCs w:val="22"/>
        </w:rPr>
        <w:t xml:space="preserve">- Obiekt: Budowa nawierzchni na przedłużeniu ul. Kopernika – powiązanie z drogą gminną dojazdową do dzielnicy przemysłowej w Mławie na terenie o numerach ewidencyjnych: 1793/4, 2238, 2239, 2241 (po podziale 2241/5), </w:t>
      </w:r>
      <w:r>
        <w:rPr>
          <w:rFonts w:cs="Arial"/>
          <w:sz w:val="22"/>
          <w:szCs w:val="22"/>
        </w:rPr>
        <w:t xml:space="preserve">2627/7, 2628/7, 2629, 2746/15, 2746/20, 2746/22, 2747/15, 2747/16, 2755, 3037/1, 3037/2, w obrębie ewidencyjnym nr 10 Miasto Mław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westor:  Miasto Mława, 06-500 Mława, Stary Rynek 19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Projektant branży drogowej:  - mgr inż. Andrzej Dusiński, nr uprawnień 7342/Cie-101/94 PIIB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Z/BD/1332/0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Projektant branży sanitarnej  -  mgr inż. Dariusz Nehring, upr. proj. MAZ/0331/ PWOS/04,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MAZ/IS/1328/01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Projektant branży elektrycznej -  mgr inż. Jacek Kurowski,  upr. proj. nr Wa 375/02,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MAZ/IE/6226/0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31 ustęp 2 punkty 11 i 12 Prawa Budowlanego, niniejsze zamierzenie inwestycyjne wymaga uzyskania pozwolenia na budowę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.  Podstawa opracow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kumentac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projektow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opracowano na zlecenie Burmistrza Mławy, w oparciu 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p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ytuacyjno-wysok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e w skali 1:500 w/g stanu aktualnego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miary sytuacyjno-wysok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e przeprowadzone w terenie przez projektant</w:t>
      </w:r>
      <w:r>
        <w:rPr>
          <w:rFonts w:eastAsia="Arial" w:cs="Arial" w:ascii="Arial" w:hAnsi="Arial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unki techniczne wydane przez gestorów sieci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adania geotechniczne wykonane w lipcu 20119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opinie wydane zgodnie z art. 11b ust. 1 ustawy z dnia 10 kwietnia 2003. r. o szczególnych zasa-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ach przygotowania i realizacji inwestycji w zakresie dróg publicznych (t.j. Dz. U. z 2008 r., Nr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3, poz. 1194)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Ustawa z dnia 07.07.1994 r. Prawo Budowlane Dz. U. nr 89 poz. 414 z późniejszymi zmianami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ozporządzenie Ministra Transportu i Gospodarki Morskiej z dnia 2 marca 1999 r. w sprawie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arunków technicznych, jakim powinny odpowiadać drogi publiczne i ich usytuowanie ( Dz. U.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r 43 z 14 maja 1999 r.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ne przepisy dotyc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 projektowania dr</w:t>
      </w:r>
      <w:r>
        <w:rPr>
          <w:rFonts w:eastAsia="Arial" w:cs="Arial" w:ascii="Arial" w:hAnsi="Arial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g oraz literatura techniczna i stosowane 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i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zgodnienia z Inwestore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3.  Cel opracowani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 Kopernika w Mławie pełni funkcję ulicy zbiorczej dla wielu ulic do niej prostopadłych i w kierunku południowym wyprowadza ruch do drogi wojewódzkiej nr 544, stanowi dojazd do posesji przy niej położonych, do obiektów sportowych, ogródków działkowych, kościoła katolickiego a w kierunku północnym łączy się z drogą dojazdową do dzielnicy przemysłowej w Mławie. Przebudowa obejmuje odcinek ulicy Kopernika od skrzyżowania z ulicą PCK do drogi dojazdowej do dzielnicy przemysłowej. Budowana droga dojazdowa do dzielnicy przemysłowej będzie miała zadanie wyprowadzenia ruchu z terenów mieszkaniowych położonych w północnych rejonach Mławy, w kierunku miejsc pracy w dzielnicy przemysłowej położonej na północnym skraju Mławy. Droga ta umożliwi również wyjazd z w/w rejonów na drogę krajową nr 7 w kierunku Gdańska. Projekt obejmuje także przebudowę ulic przylegających do ulicy Kopernika – Bema i Hallera, które pełnią role obsługujących przyległą zabudowę jednorodzinną a dodatkowo projektuje się w nich parkingi, służące obsłudze stadionu sportowego i innych obiektów sportowych  oraz ogródków działkowy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stawowe funkcje projektowanej ulicy t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umożliwienie ruchu pojazd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możliwienie ruchu pieszego i rowerow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obsługa przyległego zagospodarowania (umożliwienie wjazdu na teren przyległy lub postoju na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licy w sąsiedztwie zagospodarow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prowadzenie ciągów uzbrojenia technicz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związku z powyższym przy projektowaniu przebudowy ulic w celu maksymalnego obniżenia kosztów kierowano się następującymi przesłankam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dostosowanie parametrów do przewidywanego ruch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maksymalne wykorzystanie istniejącego pasa drogow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dostosowanie ukształtowania drogi w planie i przekroju podłużnym do konfiguracji teren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w możliwie największym stopniu wykorzystanie dostępnych materiałów miejscow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odwodnienie powierzchniowe i wgłębne z zastosowaniem istniejących i projektowanych rozwią-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ń.</w:t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W ramach inwestycji planuje się przebudowę nawierzchni ulicy Kopernika, przebudowę i budowę chodników, budowę ścieżki rowerowej, przebudowę oświetlenia i kanalizacji deszczowej oraz w ulicach Bema i Hallera budowę nawierzchni, chodnika, parkingów i odwodnienia. Planowane roboty mają na celu wykonanie nowej jezdni, obustronnych chodników, ścieżki rowerowej i zieleni.  .  Zmodernizowane ulice poprawią zdecydowanie warunki poruszania się po nich, zapewnią pełną obsługę otoczenia i umożliwią spływ i odprowadzenie wód opadowych. </w:t>
      </w:r>
    </w:p>
    <w:p>
      <w:pPr>
        <w:pStyle w:val="TextBody"/>
        <w:rPr/>
      </w:pPr>
      <w:r>
        <w:rPr>
          <w:sz w:val="22"/>
          <w:szCs w:val="22"/>
        </w:rPr>
        <w:t xml:space="preserve">Ulica Kopernika w chwili obecnej jest ulicą urządzoną  na całym odcinku od ul. Piłsudskiego do budowanej drogi dojazdowej. Projektowany odcinek drogi proponuje się urządzić w ten sposób, aby umożliwić ruch dwukierunkowy pojazdów i zapewnić ruch pieszy  po stronie wschodniej ulicy Kopernika i po zachodniej ulic Bema i Hallera a ruch rowerów po stronie zachodniej ulicy Kopernika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zątek projektowanego odcinka przyjęto w km 0+090,57, w miejscu gdzie kończy się zakres robót na skrzyżowaniu drogi dojazdowej z ul. Kopernika. Km 0+000 przyjęto w osi drogi dojazdowej. W km 0+096,00 ulica krzyżuje się istniejącymi torami kolejki wąskotorowej. Koniec projektowanego odcinka znajduje się w km 0+722,43, przed skrzyżowaniem z ul. PCK. Długość projektowanego odcinka ulicy Kopernika 631,86 m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. Analiza powiązania drogi z innymi droga i publiczny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inek projektowany ul. Kopernika stanowi element układu komunikacyjnego miasta Mławy. Stanowi część dawnej drogi powiatowej Nr 2372W, obecnie w zarządzie Burmistrza Mławy. Łączy drogę wojewódzką Nr 544 Działdowo - Mława - Przasnysz - Ostrołęka (ul. Piłsudskiego) z budowaną drogą dojazdową do dzielnicy przemysłowej, która łączy dzielnicę przemysłową z drogą krajową nr 7 Gdańska – Warszawa.  Z ulicą Kopernika, na całej jej długości, krzyżują się drogi gminne – ulice: Anny Jagiellonki, Dudzińskiego, Dąbrowskiej, Konopnickiej, Traugutta, Torfa Załęskiego, Braci Koszutskich, PCK i  Wojska Polskiego. Ulica Kopernika, po wybudowaniu odcinka projektowanego będzie wyprowadzała ruch z miasta w kierunku północnym (Gdańsk, Olsztyn) przez budowaną ulicę dojazdową  oraz do dzielnicy przemysłowej (firma LG, Dźwigpol i inne) a po wybudowaniu wiaduktu nad linią kolejową Warszawa – Gdańsk przy ulicy Gdyńskiej (droga woj. nr 544) także w kierunku Działdowa.  Ulica Kopernika stanowi także dojazd do szpitala powiatoweg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ojektowany odcinek ulicy Kopernika krzyżuje się z wąskotorową Mławską Koleją Dojazdową Mława – Przasnysz - Krasne, która obecnie nie jest eksploatowana.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u w:val="single"/>
        </w:rPr>
        <w:t xml:space="preserve">5.  Określenie zmian w dotychczasowej infrastrukturze zagospodarowania terenu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zebudowa dotyczy odcinka ulicy na długości łącznie 631,86 m. Ulica jest jednoprzestrzenna i  dwukierunkowa. Inwestycja znajduje się w pasie drogowym zajmując powierzchnię około 1,56 ha. Szerokość jezdni 7,00 m między krawężnikami betonowymi lekkimi, chodniki z kostki betonowej szerokości  1,50 m, ścieżka rowerowa szerokości 2,00 m.  Obecnie teren ten stanowi na odcinku długości 631,86,0 m ulica z jezdnią asfaltowa dwuwarstwową grubości 8,0 cm na podbudowie z kruszywa naturalnego grubości około 20,0 cm, szerokości 7,00- 9,00 m z przyległą  zabudową jednorodzinną, obiektami sportowymi i ogródkami działkowymi. Na odcinku od km 0+091 do 0+300 miedzy istniejącą jezdnią a budowaną drogą do dzielnicy przemysłowej istnieją obecnie pola uprawne i nieużytki pop stronie zachodniej.  Przebudowa ulicy wymaga wycinki drzew ale nie będzie zmieniała krajobraz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6. </w:t>
      </w:r>
      <w:r>
        <w:rPr>
          <w:rFonts w:cs="Arial" w:ascii="Arial" w:hAnsi="Arial"/>
          <w:b/>
          <w:sz w:val="24"/>
          <w:u w:val="single"/>
        </w:rPr>
        <w:t>Opis stanu projektowanego</w:t>
      </w:r>
      <w:r>
        <w:rPr>
          <w:rFonts w:cs="Arial" w:ascii="Arial" w:hAnsi="Arial"/>
          <w:b/>
          <w:sz w:val="22"/>
          <w:szCs w:val="22"/>
          <w:u w:val="single"/>
        </w:rPr>
        <w:t xml:space="preserve">: 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W związku z powyższym na przebudowywanym odcinku ul. Kopernika projektuje się przekrój uliczny  z jezdnią szerokości 7,00 m o dwustronnym daszkowym spadku na zewnątrz </w:t>
      </w:r>
      <w:r>
        <w:rPr>
          <w:rFonts w:cs="Arial"/>
          <w:sz w:val="22"/>
          <w:szCs w:val="22"/>
        </w:rPr>
        <w:t xml:space="preserve"> i spadkach poprzecznych 2,0%</w:t>
      </w:r>
      <w:r>
        <w:rPr>
          <w:sz w:val="22"/>
          <w:szCs w:val="22"/>
        </w:rPr>
        <w:t>, chodnikami  obustronnymi szerokości 1,50 lub 2,00 m, ścieżką rowerową szerokości 2,0 m. Na odcinku od km 0+090,57 do km 0+605,00 w ul. Kopernika z uwagi na złe warunki gruntowe podłoża, polegające na występowaniu nienośnych gruntów, niską nośność istniejącej jezdni pomierzoną ugięciomierzem Bennkelmanna, bardzo zniszczona nawierzchnię bitumiczną (k</w:t>
      </w:r>
      <w:r>
        <w:rPr>
          <w:rFonts w:cs="Arial"/>
          <w:sz w:val="22"/>
          <w:szCs w:val="22"/>
        </w:rPr>
        <w:t>onstrukcja jezdni ułożona jest na gruntach rodzimych lub na gruntach antropogenicznych budujących nasyp, nawierzchnia wykazuje bardzo wysoki stopień zużycia, objawiający się licznymi wykruszeniami powierzchniowymi, wyłuszczeniami, wybojami, spękaniami poprzecznymi i przede wszystkim zapadliskami, nosi ślady licznych remontów cząstkowych oraz posiada łaty),</w:t>
      </w:r>
      <w:r>
        <w:rPr>
          <w:sz w:val="22"/>
          <w:szCs w:val="22"/>
        </w:rPr>
        <w:t xml:space="preserve"> z obserwowanymi przełomami oraz konieczność dowiązania się do terenu stadionu i ogródków działkowych, projektuje się rozebranie istniejącej konstrukcji jezdni i wykonanie nowej konstrukcji po obniżeniu niwelety. </w:t>
      </w:r>
      <w:r>
        <w:rPr>
          <w:rFonts w:cs="Arial"/>
          <w:sz w:val="22"/>
          <w:szCs w:val="22"/>
        </w:rPr>
        <w:t>N</w:t>
      </w:r>
      <w:r>
        <w:rPr>
          <w:sz w:val="22"/>
          <w:szCs w:val="22"/>
        </w:rPr>
        <w:t xml:space="preserve">awierzchnię jezdni na odcinku od km 0+605 do km 0+722,43 projektuje się wzmocnić poprzez wykonanie  trzywarstwowej nakładki na istniejącej jezdni. Projektuje się wymianę krawężnika, nawierzchni chodników i zjazdów. Projektuje się zwężenie istniejącej jezdni  szerokości 9,00 m na odcinku od 0+205 do km 0+722,43 do szerokości 7,00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arametry projektowanej ulicy Kopernik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klasa techniczna ulic – L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ędkość projektowa  - 40 km/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szerokość pasa ruchu  –  2x 3,50 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erokość chodnika  - 1,50 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erokość ścieżki rowerowej  – 2,00 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nawierzchnia ulicy z betonu asfaltowego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nawierzchnia ścieżki rowerowej z kostki brukowej betonowej grub. 8 c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wierzchnia chodników z kostki brukowej betonowej grub. 6 c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Skrzyżowania z ulicami: Wojska Polskiego, Bema  oraz wjazd na teren obiektów MOSiR zostaną przebudowan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Jezdnie ulic Bema i Hallera projektuje się szerokości  5,00 m zamknięte krawężnikiem lekkim i chodnikiem szerokości 1,50 m od strony zachodniej a od strony wschodniej parkingiem szerokości 5,00 m. Wjazd na ulice Bema i Hallera będzie odbywał się od ul. Kopernika oraz ze skrzyżowania z ul. Wojska Polskiego. Ulica Bema od strony północnej będzie zamknięta placem do zawracania szerokości 7,50 m. Wjazd i wyjazd na ul. Hallera od strony południowej zostanie rozdzielony wyspa z krawężnika trapezowego i kostki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zestrzeń miedzy jezdnia a chodnikami i ogrodzeniami zostanie uzupełniona humusem i obsiana trawą. </w:t>
      </w:r>
    </w:p>
    <w:p>
      <w:pPr>
        <w:pStyle w:val="Tekstpodstawowywcity3"/>
        <w:ind w:left="0" w:hanging="0"/>
        <w:rPr/>
      </w:pPr>
      <w:bookmarkStart w:id="0" w:name="OLE_LINK4"/>
      <w:bookmarkStart w:id="1" w:name="OLE_LINK3"/>
      <w:bookmarkEnd w:id="0"/>
      <w:bookmarkEnd w:id="1"/>
      <w:r>
        <w:rPr>
          <w:b/>
        </w:rPr>
        <w:t>6.1</w:t>
      </w:r>
      <w:r>
        <w:rPr>
          <w:b/>
          <w:u w:val="single"/>
        </w:rPr>
        <w:t xml:space="preserve"> Warunki gruntowo – wodne</w:t>
      </w:r>
    </w:p>
    <w:p>
      <w:pPr>
        <w:pStyle w:val="Tekstpodstawowywcity2"/>
        <w:tabs>
          <w:tab w:val="clear" w:pos="708"/>
          <w:tab w:val="left" w:pos="709" w:leader="none"/>
        </w:tabs>
        <w:ind w:left="0" w:hanging="0"/>
        <w:rPr>
          <w:rFonts w:cs="Arial"/>
          <w:sz w:val="22"/>
          <w:szCs w:val="22"/>
        </w:rPr>
      </w:pPr>
      <w:bookmarkStart w:id="2" w:name="OLE_LINK4"/>
      <w:bookmarkStart w:id="3" w:name="OLE_LINK3"/>
      <w:bookmarkEnd w:id="2"/>
      <w:bookmarkEnd w:id="3"/>
      <w:r>
        <w:rPr>
          <w:rFonts w:cs="Arial"/>
          <w:sz w:val="22"/>
          <w:szCs w:val="22"/>
        </w:rPr>
        <w:t xml:space="preserve">Warunki gruntowo-wodne wzdłuż projektowanej przebudowy ulic Kopernika, Bema, Hallera w Mławie określono na podstawie otworów małośrednicowych. </w:t>
      </w:r>
      <w:r>
        <w:rPr>
          <w:rFonts w:cs="Arial"/>
          <w:bCs/>
          <w:sz w:val="22"/>
          <w:szCs w:val="22"/>
        </w:rPr>
        <w:t xml:space="preserve">Poza nasypami niebudowlanymi i gruntem próchnicznym w podłożu projektowanej przebudowy ulic dominują grunty mało spoiste – pyły i piaski gliniaste, zalęgające w północnej i centralnej części przebadanego odcinka ulic, na piaskach drobnych i pylastych a w południowej części na glinach piaszczystych. Warunki wodne na całym przebadanym odcinku ulic Kopernika, Bema i Hallera są dobre. Zwierciadło wód gruntowych stwierdzono w dwóch otworach na rzędnej 147,60 – 147,75 m n.p.m. </w:t>
      </w:r>
      <w:r>
        <w:rPr>
          <w:rFonts w:cs="Arial"/>
          <w:sz w:val="22"/>
          <w:szCs w:val="22"/>
        </w:rPr>
        <w:t>W strefie bezpośrednich oddziaływań nawierzchni, poza nasypem niebudowlanym i gruntem próchnicznym, lokalnie na pograniczu torfu, nie stwierdzono gruntów słabonośnych. Strop rodzimych gruntów mineralnych zalega od 0,20 m do 1,35 m, średnio 0,68 m p.p.t. W podłożu projektowanej przebudowy ulic Kopernika, Bema, Hallera występują (poniżej holoceńskich gruntów nasypowych – warstwa geotechniczna I i holoceńskich gruntów organicznych – warstwa geotechniczna II) grunty o grupie nośności G3.</w:t>
      </w:r>
    </w:p>
    <w:p>
      <w:pPr>
        <w:pStyle w:val="Tekstpodstawowywcity3"/>
        <w:ind w:left="0" w:hanging="0"/>
        <w:rPr/>
      </w:pPr>
      <w:r>
        <w:rPr>
          <w:b/>
        </w:rPr>
        <w:t xml:space="preserve">6.2 </w:t>
      </w:r>
      <w:r>
        <w:rPr>
          <w:b/>
          <w:u w:val="single"/>
        </w:rPr>
        <w:t xml:space="preserve"> Roboty ziem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iemne polegają na zdjęciu warstwy humusy, wykonaniu wykopów i wykonaniu nasypu ziemnego korpusu drogowego. Roboty ziemne obliczono na podstawie przekrojów poprzecznych i zestawiono w tabeli robót ziemnych. Z tabeli robót ziemnych wynika, że będą do wykonania nasypy i wykopy z częściowym wbudowaniem gruntu z wykopów na miejscu w nasypy i dowiezieniem brakującego gruntu z dokopu. Miejsce składowania mas ziemnych wskaże inwestor podczas przekazywania placu budowy:</w:t>
      </w:r>
    </w:p>
    <w:p>
      <w:pPr>
        <w:pStyle w:val="TextBodyIndent"/>
        <w:ind w:left="0" w:hanging="0"/>
        <w:rPr/>
      </w:pPr>
      <w:r>
        <w:rPr>
          <w:rFonts w:cs="Arial"/>
          <w:sz w:val="22"/>
          <w:szCs w:val="22"/>
        </w:rPr>
        <w:t>- objętość wykopów                7556,8 m</w:t>
      </w:r>
      <w:r>
        <w:rPr>
          <w:rFonts w:cs="Arial"/>
          <w:sz w:val="22"/>
          <w:szCs w:val="22"/>
          <w:vertAlign w:val="superscript"/>
        </w:rPr>
        <w:t>3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- objętość nasypów                  239,7 m</w:t>
      </w:r>
      <w:r>
        <w:rPr>
          <w:sz w:val="22"/>
          <w:szCs w:val="22"/>
          <w:vertAlign w:val="superscript"/>
        </w:rPr>
        <w:t>3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- zużycie na miejscu                  11,0 m</w:t>
      </w:r>
      <w:r>
        <w:rPr>
          <w:sz w:val="22"/>
          <w:szCs w:val="22"/>
          <w:vertAlign w:val="superscript"/>
        </w:rPr>
        <w:t>3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- grunt do odwiezienia           7317,1 m</w:t>
      </w:r>
      <w:r>
        <w:rPr>
          <w:sz w:val="22"/>
          <w:szCs w:val="22"/>
          <w:vertAlign w:val="superscript"/>
        </w:rPr>
        <w:t>3</w:t>
      </w:r>
    </w:p>
    <w:p>
      <w:pPr>
        <w:pStyle w:val="Tekstpodstawowywcity3"/>
        <w:ind w:left="0" w:hanging="0"/>
        <w:rPr/>
      </w:pPr>
      <w:r>
        <w:rPr>
          <w:b/>
        </w:rPr>
        <w:t xml:space="preserve">6.3 </w:t>
      </w:r>
      <w:r>
        <w:rPr>
          <w:b/>
          <w:u w:val="single"/>
        </w:rPr>
        <w:t xml:space="preserve"> Konstrukcja jezdn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ojektuje się konstrukcję nawierzchni dla ruchu  KR 2 z załącznika Nr 5 Rozporządzenia Ministra Transportu i Gospodarki Morskiej z dnia 2 marca 1999 r. w sprawie warunków technicznych, jakim powinny odpowiadać drogi publiczne i ich usytuowanie ( Dz. U. Nr 43 z 14 maja 1999 r.) zmodyfikowaną przez projektanta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inku od km 0+090,57 do km 605,00 w ul. Kopernika przebudowa istniejącej jezdni na gruncie G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warstwa ścieralna z betonu asfaltowego AC 11 W 50/70  grubości 5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  warstwa wiążąca z betonu asfaltowego AC 22 W 50/70 grubości 7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  podbudowa zasadnicza  z kruszywa łamanego o ciągłym uziarnieniu frakcji 0/31,5 mm stabili-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owanego mechanicznie grubości 20 cm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  podbudowa pomocnicza  z kruszywa naturalnego o ciągłym uziarnieniu frakcji 0/31,5 mm stabi-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lizowanego  cementem o Rm=2,50 MPa grubości 25 cm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dcinku od km 605,00 do km 0+722,43 w ul. Kopernika wzmocnienie istniejącej jezdni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warstwa ścieralna z betonu asfaltowego AC 11 W 50/70  grubości 5 c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warstwa wiążąca z betonu asfaltowego AC 16 W 50/70 grubości 4 c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warstwa wyrównawczo-wzmacniająca z betonu asfaltowego AC 16 W 50/70  grubości zmienn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ędzy warstwami bitumicznymi oraz pomiędzy warstwą podbudowy z kruszywa łamanego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warstwą podbudowy asfaltowej projektuje się związanie międzywarstwowe. Jako lepiszcze asfaltowe zaleca się stosować emulsję asfaltową. Podłoże pod wykonywaną warstwę powinno być skropione w ilości wystarczającej na związanie warstw, bez nadmiaru lepiszcza. Skropienie powinno być wykonane sprzętem mechanicznym zapewniającym równomierność skropienia i określony ściśle jego wydatek. Zalecana ilość asfaltu (w czystym składniku) w połączeniu międzywarstwowy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- podbudowa z kruszywa </w:t>
        <w:tab/>
        <w:t xml:space="preserve">                                      - 0,5-0,7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budowa asfaltowa</w:t>
        <w:tab/>
        <w:tab/>
        <w:tab/>
        <w:tab/>
        <w:t xml:space="preserve">    - 0,3-0,5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stwa wiążąca</w:t>
        <w:tab/>
        <w:tab/>
        <w:tab/>
        <w:tab/>
        <w:tab/>
        <w:t xml:space="preserve">   - 0,15- 0,2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Konstrukcję nawierzchni projektuje się zamknąć krawężnikiem betonowym lekkim 15 x 30 cm na ławie betonowej z oporem </w:t>
      </w:r>
      <w:r>
        <w:rPr>
          <w:rFonts w:cs="Arial"/>
          <w:sz w:val="22"/>
          <w:szCs w:val="22"/>
        </w:rPr>
        <w:t xml:space="preserve">z betonu C12/15 </w:t>
      </w:r>
      <w:r>
        <w:rPr>
          <w:sz w:val="22"/>
          <w:szCs w:val="22"/>
        </w:rPr>
        <w:t xml:space="preserve">i podsypce cementowo – piaskowej 1:4, </w:t>
      </w:r>
      <w:r>
        <w:rPr>
          <w:rFonts w:cs="Arial"/>
          <w:sz w:val="22"/>
          <w:szCs w:val="22"/>
        </w:rPr>
        <w:t>wystające maksymalnie 10 cm ponad jezdnię,</w:t>
      </w:r>
      <w:r>
        <w:rPr>
          <w:sz w:val="22"/>
          <w:szCs w:val="22"/>
        </w:rPr>
        <w:t xml:space="preserve"> obniżony na wjazdach do 2 cm</w:t>
      </w:r>
      <w:r>
        <w:rPr>
          <w:rFonts w:cs="Arial"/>
          <w:sz w:val="22"/>
          <w:szCs w:val="22"/>
        </w:rPr>
        <w:t xml:space="preserve"> tak aby wystawał 2 cm. </w:t>
      </w:r>
      <w:r>
        <w:rPr>
          <w:sz w:val="22"/>
          <w:szCs w:val="22"/>
        </w:rPr>
        <w:t xml:space="preserve">Na odcinkach początkowych należy sprowadzić krawężnik do wysokości krawężnika na odcinku jednego elementu. Pierwsze krawężniki po obu stronach krawężnika obniżonego (przejścia dla pieszych) ułożyć ukośnie od wysokości obniżenia ( +3 - +5 cm ) do pełnej wysokości ( +10 cm ) na drugim końcu elementu. Rampy wykonane na głębokość 1 metra od jezdni ułatwią ruch niepełnosprawnym i osobom z wózkami. Na rampach ( szerokość przejścia 4,0 m i głębokość 1,0 m) należy ułożyć płyty chodnikowe antypoślizgowe (wyczuwalne przez niewidomych)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 odcinku od km 0+295,00 do km 0+605,00 projektuje się wykonanie ścieku przykrawężnikowego z kostki betonowej brukowej szerokości 30 cm (dwie kostki typu „holland” grubości 6 cm i jedna grubości 8 cm należy ułożyć na podsypce cementowo – piaskowej 1:4 grubości 3 cm, na ławie betonu C-15/20 grubości 22 cm i warstwie podbudowy pomocniczej z kruszywa naturalnego o ciągłym uziarnieniu frakcji 0/31,5 mm stabilizowanego  cementem o Rm=2,50 MPa grubości 25 cm. Ściek z kostki oddziela też nawierzchnie jezdni od parkingów ulic Hallera i Bema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onstrukcja jezdni ulic Bema i Haller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 nawierzchnia z kostki brukowej betonowej fazowanej szarej  grub. 8 c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odsypka cementowo-piaskowa 1:4 grub. 3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 podbudowa zasadnicza  z kruszywa łamanego o ciągłym uziarnieniu frakcji 0/31,5 mm stabili-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owanego mechanicznie grubości 15 cm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  podbudowa pomocnicza  z kruszywa naturalnego o ciągłym uziarnieniu frakcji 0/31,5 mm stabi-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lizowanego  cementem o Rm=2,50 MPa grubości 25 cm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onstrukcja nawierzchni chodnik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kostka brukowa, betonowa, wibroprasowana grub. 6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podsypka cementowo-piaskowa 1:4 grub. 4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podbudowa z kruszywa naturalnego frakcji 0/31,5 mm (mieszanka pospółki, piasku i żwiru)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tabilizowanego mechanicznie grub. 10 c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dnik zostanie zamknięty obrzeżem betonowym 30x8 cm. Chodnik po stronie wschodniej w ul. Kopernika został ujęty w oddzielnym opracowani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ścieżki rowerowej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kostka brukowa betonowa wibroprasowana bezfazowa kolorowa grub. 8 cm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- podsypka cementowo-piaskowa 1:4 grub. 3 c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dbudowa z kruszywa naturalnego (mieszanka pospółki, żwiru i piasku 0/31,5 mm) grub. 10 cm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onstrukcja parkingu dla samochodów osobowych w ul. Bema i Haller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betonowe ażurowe grub. 10 cm z wypełnieniem ziemia urodzajn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odsypka piaskowa grub. 3 cm</w:t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 podbudowa z kruszywa łamanego o ciągłym uziarnieniu 0/31,5 mmm  grub. 15 cm</w:t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podbudowa z kruszywa naturalnego stabilizowanego cementem o Rm=2,50 MPa grub. 25 </w:t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m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Zjazdy indywidualne i publiczne o długości do granicy pasa drogowego połączone z jezdnią skosem 1:1, zaprojektowano o następującej konstrukcji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kostka brukowa betonowa fazowana kolorowa (czerwona lub grafit) grub. 8 c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sypka cementowo – piaskowa 1: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podbudowa z kruszywa naturalnego (mieszanka pospółki, żwiru i piasku 0/31,5 mm)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tabilizowanego cementem o Rm = 2,50 MPa grub. 15 c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sz w:val="22"/>
          <w:szCs w:val="22"/>
        </w:rPr>
        <w:t xml:space="preserve">Szerokość wjazdów uzależniona jest od szerokości wjazdów do posesji.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ojektuje się wymianę ogrodzenia kompleksu sportowego na ogrodzenie systemowe panelowe o wysokości 2,0 m i szerokości 2,50 m wraz ze słupkami w cokole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6.4 </w:t>
      </w:r>
      <w:r>
        <w:rPr>
          <w:rFonts w:cs="Arial" w:ascii="Arial" w:hAnsi="Arial"/>
          <w:b/>
          <w:sz w:val="22"/>
          <w:szCs w:val="22"/>
          <w:u w:val="single"/>
        </w:rPr>
        <w:t>Przekrój podłuż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iweleta nawierzchni została  zaprojektowana równolegle do istniejącej z niewielkim korektami. Na odcinku ul. Kopernika od km 0+605 do km 0+722,43. Zaprojektowano spadek 0,75 %.  Od km 0+090,57 do km 0+605 zaprojektowano nowa niweletę po rozebraniu istniejącej nawierzchni o spadkach od 0,93 do 3,00 %.  Rzędne projektowanej nawierzchni w osi ul. Kopernika  na odcinaku od km 0+090,57 do km 0+605 zawierają się w granicach od 150,06 do 154,30 %, a wiec przewyższenie wynosi 3,24 m. W załamania niwelety wpisano łuki pionowe o R=3150 m, R=6000 m i R-15000 m.  Na ulicach Bema i Hallera niweleta nawierzchni została  zaprojektowana w taki sposób, aby minimalizować roboty ziemne, ale jednocześnie dowiązać projektowaną niweletę do istniejących cokołów ogrodzeń, wjazdów do posesji, krawędzi istniejącej nawierzchni bitumicznej ulicy Kopernika i Wojska Polskiego. Zaprojektowano w ul. Hallera spadki od 0,11 do 2,00 % w kierunku ul. Wojska Polskiego. Rzędne projektowanej nawierzchni w osi zawierają się w granicach od 150,16 do 151,22, a wiec przewyższenie wynosi 1,06 m. W załamania niwelety wpisano łuk pionowy o R=3200 m.  Zaprojektowano w ul. Bema spadki od 0,10 do 0,27 % w kierunku pólnocnym. Rzędne projektowanej nawierzchni w osi zawierają się w granicach od 149,55 do 150,20, a wiec przewyższenie wynosi 0,65 m. W załamania niwelety nie wpisano łuków  pionowych. Szczegółowe rzędne oraz spadki podano na przekroju podłużnym i przekrojach poprzecznych. Rzędne stanu istniejącego oraz projektowane dowiązano w oparciu o szczegółowe pomiary sytuacyjno - wysokościowe do sieci państwowej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b/>
          <w:sz w:val="22"/>
          <w:szCs w:val="22"/>
          <w:u w:val="single"/>
        </w:rPr>
        <w:t xml:space="preserve"> Skrzyż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Drog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rzyżowania projektowanej ulicy Kopernika  z ulicą Wojska Polskiego i ul. Hallera to skrzyżowania zwykłe. Skrzyżowanie powyższe przyjęto jako zjazdy publiczne. W obrębie skrzyżowań ul. Kopernika z ul. Wojska Polskiego i wjazdem do stadionu projektuje się wykonanie na niej nawierzchni jak w ulicy projektowanej. Ulice krzyżują się pod kątem prostym. Wewnętrzne krawędzie pasa ruchu dla pojazdów skręcających w lewo i w prawo na skrzyżowaniu projektuje się ukształtować za pomocą łuków kołowych  o promieniach  6,00, 8,00, 10,0  i 15,0 m. Widoczność na skrzyżowaniach jest dobra w prawo i w lewo.  Z uwagi na przebudowę jezdni ul. Kopernika i obniżenie niwelety projektuje się przebudowę skrzyżowania z ul. Wojska Polskiego na długości 28,0 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Kolejow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roboty w obrębie skrzyżowania linii kolejowej z drogą polegają n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botach rozbiórkowych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biórce torów na odc. 30 m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worzeniu podtorza na dług. 30 m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geowłókniny separacyjnej o gram. min. 750 g/m2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drenu z PEHD o śr. 100 mm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warstwy wymienionego podłoża z piasku/pospółki grub. 60 cm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nawierzchni kolejowej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geosiatki o sztywnych węzłac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 podsypki tłuczniowej grub. min. 20 cm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podkładów drewnianych (staroużytecznych)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szyn kolejowych S49 (staroużyteczne)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mocowanie szyn do podkładów – typ K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wykonanie podbicia torów (z wymianą podsypki i ewentualną wymianą podkładów) na długości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in. 2x30 m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połączenia szyn za pomocą łubków przejściowych (odkuwane)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konanie zabudowy nawierzchni przejazdu płytami gumowymi typu STRAIL na długości 15,6 m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13x1,2 m)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boty wykończeniowe i porządkow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inia kolejowa wąskotorowa – 750 mm - Mławska Kolei Dojazdowa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tan linii – linia eksploatowana (przejazdy okazjonalne)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łaściciel linii – Gmina Krasne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Tory: szyny S19 na podkładach drewnianych – stan zły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ąt skrzyżowania – 96,31</w:t>
      </w:r>
      <w:r>
        <w:rPr>
          <w:rFonts w:cs="Arial" w:ascii="Arial" w:hAnsi="Arial"/>
          <w:sz w:val="22"/>
          <w:szCs w:val="22"/>
          <w:vertAlign w:val="superscript"/>
        </w:rPr>
        <w:t>g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ategoria przejazdu – D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loczyn ruchu – nieustalony (brak ruchu kolejowego)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ędkość maksymalna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linia kolejowa – nie większa niż 15 km/h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przyjęto 25 km/h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a publiczna - 50(60) km/h 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doczność – dobra nieograniczona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asie przejazdu nie są zlokalizowane linie uzbrojenia teren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ojektowane roboty wymagają rozbiórek wyłącznie przebudowywanych elementów przejazd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 wąskotorowa o rozstawie szyn 750 mm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obec braku danych dotyczących przyszłego wykorzystania linii wąskotorowej, uwzględniając fakt wykorzystywania turystycznego przyjęto: kategoria  linii – 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ramach przebudowy zachowano istniejące ukształtowanie torów  – przebieg w odcinku prostym, zachowane zostają podstawowe cechy przejazdu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Kąt skrzyżowania – 96,31</w:t>
      </w:r>
      <w:r>
        <w:rPr>
          <w:rFonts w:cs="Arial" w:ascii="Arial" w:hAnsi="Arial"/>
          <w:sz w:val="22"/>
          <w:szCs w:val="22"/>
          <w:vertAlign w:val="superscript"/>
        </w:rPr>
        <w:t>g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a przejazdu – D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hylenie podłużne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linii kolejowej – 1‰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rogi – 1,5 %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czyn ruchu – nieustalony (brak ruchu kolejowego)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ć maksymaln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linia kolejowa – nie większa niż 15 km/h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przyjęto 25 km/h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a publiczna - 50(60) km/h (teren zabudowany)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doczność – dobra (brak  przeszkód w trójkącie widoczności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– znak A-10,  G-1a, G-1b, G-1c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i kolejowej – W6a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azd: nawierzchnia gumowa (płyty typu STRAIL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ramach przebudowy zachowano istniejące ukształtowanie torów i jezdni – przebieg w odcinku prostym. Konstrukcję przejazdu dostosowano do warunków ruchu panujących na drodze. Konstrukcja jezdni drogi dla KR2   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ę przejazdu zaprojektowano z płyt gumowych typu Strail.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wybranego typu przejazdu, przejazd wykonać z następujących elementów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wężnik T na ławie betonowej B30 – obramowanie przejazdu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przejazdu zewnętrzne 1200x700 mm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wewnętrzne 1200x750 mm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iacze podkładów drewnianych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łączące i sprężające.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Zastosowane elementy konstrukcyjne i montażowe przejazdu muszą być zgodne ze Specyfikacją i Instrukcją Montażową wybranego dostawcy płyt.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inku dług. 30 m projektuje się wymienić nawierzchnię kolejową wraz z podtorzem.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Roboty ziemne projektuje się prowadzić po uprzednim zdjęciu humusu. Grunty nie nadające się do ponownego wbudowania zostaną odwiezione na odkład.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Na odcinku dług. 19+5 m projektuje się ułożyć dren z rur PEHD o śr. 100 mm, odprowadzenie drenu do zbiornika chłonno-odparowującego.</w:t>
      </w:r>
    </w:p>
    <w:p>
      <w:pPr>
        <w:pStyle w:val="Normal"/>
        <w:spacing w:lineRule="auto" w:line="360"/>
        <w:ind w:left="3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torze projektuje się wymienić na głębokość min. 0,6 m, zaprojektowano następujące warstwy: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- warstwa piasku grubego lub pospółki o wsk. wodoprzepuszczalności k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Arial" w:ascii="Arial" w:hAnsi="Arial"/>
          <w:sz w:val="22"/>
          <w:szCs w:val="22"/>
        </w:rPr>
        <w:t>8 m/dobę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włóknina filtracyjna.</w:t>
      </w:r>
    </w:p>
    <w:p>
      <w:pPr>
        <w:pStyle w:val="Normal"/>
        <w:spacing w:lineRule="auto" w:line="360"/>
        <w:ind w:left="57" w:hanging="0"/>
        <w:rPr/>
      </w:pPr>
      <w:r>
        <w:rPr>
          <w:rFonts w:cs="Arial" w:ascii="Arial" w:hAnsi="Arial"/>
          <w:sz w:val="22"/>
          <w:szCs w:val="22"/>
        </w:rPr>
        <w:t>Wymagane wsk. zagęszczenia gruntu 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głębokości 0,3 m – 1,0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głębokości 0,6 m – 0,96.</w:t>
      </w:r>
    </w:p>
    <w:p>
      <w:pPr>
        <w:pStyle w:val="Normal"/>
        <w:spacing w:lineRule="auto" w:line="360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.</w:t>
      </w:r>
    </w:p>
    <w:p>
      <w:pPr>
        <w:pStyle w:val="Normal"/>
        <w:spacing w:lineRule="auto" w:line="360"/>
        <w:ind w:left="57" w:hanging="0"/>
        <w:rPr/>
      </w:pPr>
      <w:r>
        <w:rPr>
          <w:rFonts w:cs="Arial" w:ascii="Arial" w:hAnsi="Arial"/>
          <w:sz w:val="22"/>
          <w:szCs w:val="22"/>
        </w:rPr>
        <w:t>Ze względów eksploatacyjnych (krótki odcinek wymienianych torów) przyjęto wyższe wymagania od normowych.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. 30 m zaprojektowano następującą nawierzchnię: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eosiatka o sztywnych węzłach,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sypka tłuczniowa ze skał twardych frakcji, grub. 20 cm,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kłady drewniane typ o długości ,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yny S-49,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cowanie szyn typ K.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1. Długość podkładów nie większa niż 1800 mm ze względu na wymiary płyt zewnętrznych,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ozstaw podkładów 60 cm,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3. Do budowy projektuje się używać: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kłady staroużyteczne spełniające,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zyny S-49 staroużyteczne. 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Zaprojektowano połączenia szynowe szyn S-49 i S-19 za pomocą łubków prostych czterootworowych – odkuwane na zamówienie.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Na odcinku po 30 m od nawierzchni ul. Kopernika zaprojektowano podbicie torów z wymianą podsypki. W przypadku odkrycia podkładów nie spełniających wymagań z punktu 4.5.2. dokonana zostanie wymiana podkładów.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Przed przystąpieniem do robót zostanie powiadomiony właściciel linii (i operator) o zamiarze prowadzenia robót  z 14 dniowym wyprzedzeniem.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Wszelkie decyzje Inspektora Nadzoru powołanego przez Inwestora tj. Burmistrza Mławy muszą być podejmowane w porozumieniu z właścicielem linii Urzędem Gminy Krasn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ytuacyjnie i wysokościowo elementy projektowanego przejazdu dowiązano do istniejącego po   Roboty prowadzone są w pasie Mławskiej Kolei Dojazdowej - działka nr 1793/4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Teren Mławskiej Kolei Dojazdowej stanowią obiekt chroniony na podstawie Ustawy z dn. 23.07.2003 r. o ochronie zabytków i opiece nad zabytkami (Dz. U. Nr 162 poz. 1568 wraz z późniejszymi zmianami) - </w:t>
      </w:r>
      <w:r>
        <w:rPr>
          <w:rFonts w:cs="Arial" w:ascii="Arial" w:hAnsi="Arial"/>
          <w:bCs/>
          <w:sz w:val="22"/>
          <w:szCs w:val="22"/>
        </w:rPr>
        <w:t>chroniony układ przestrzenny - nr rej. Zabytków A-615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hanging="142"/>
        <w:jc w:val="both"/>
        <w:rPr/>
      </w:pPr>
      <w:bookmarkStart w:id="6" w:name="OLE_LINK2"/>
      <w:bookmarkStart w:id="7" w:name="OLE_LINK1"/>
      <w:bookmarkEnd w:id="6"/>
      <w:bookmarkEnd w:id="7"/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u w:val="single"/>
        </w:rPr>
        <w:t xml:space="preserve"> Odwodnieni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dprowadzenie wód opadowych z jezdni i poboczy drogi będzie zapewnione przez zastosowanie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dpowiednich pochyleń  poprzecznych i podłużnych do  istniejącej i projektowanej kanaqlziacji deszczowej co pokazano w oddzielnym opracowani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Budowa linii kablowej nn oświetlenia projektowanej drogi.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oświetlenia ulic pokazano w oddzielnym opracowaniu. Oświetlenie zaprojektowano na od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nku wskazanym przez inwestora. Umiejscowienie projektowanych słupów oświetlenia ulicznego 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 w:before="60" w:after="0"/>
        <w:jc w:val="both"/>
        <w:rPr/>
      </w:pPr>
      <w:r>
        <w:rPr>
          <w:rFonts w:cs="Arial" w:ascii="Arial" w:hAnsi="Arial"/>
          <w:sz w:val="22"/>
          <w:szCs w:val="22"/>
        </w:rPr>
        <w:t>uzgodniono z przedstawicielem Urzędu Miasta Mława.</w:t>
      </w:r>
    </w:p>
    <w:p>
      <w:pPr>
        <w:pStyle w:val="Normal"/>
        <w:spacing w:lineRule="auto" w:line="360"/>
        <w:ind w:hanging="142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b/>
          <w:sz w:val="22"/>
          <w:szCs w:val="22"/>
          <w:u w:val="single"/>
        </w:rPr>
        <w:t xml:space="preserve"> Roboty rozbiórkowe i koliz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rojektowanym odcinku drogi występują roboty rozbiórkowe. Projektuje się rozebranie krawężników, chodników, nawierzchni asfaltowej i ogrodzenia kompleksu sportowego. Konieczna jest wycinka drzew. Projektuje się frezowanie nawierzchni na skrzyżowaniach, aby wykonać połączenie konstrukcji połączenia nowej jezdni z istniejąca. </w:t>
      </w:r>
    </w:p>
    <w:p>
      <w:pPr>
        <w:pStyle w:val="Normal"/>
        <w:spacing w:lineRule="auto" w:line="360"/>
        <w:ind w:hanging="142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11. </w:t>
      </w:r>
      <w:r>
        <w:rPr>
          <w:rFonts w:cs="Arial" w:ascii="Arial" w:hAnsi="Arial"/>
          <w:b/>
          <w:sz w:val="22"/>
          <w:szCs w:val="22"/>
          <w:u w:val="single"/>
        </w:rPr>
        <w:t>Urządzenia obce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Na projektowanym odcinku w liniach rozgraniczających pas drogowy występuje podłużne i poprzeczne przejście kabla telekomunikacyjnego, wodociągów, kabli energetycznych i linii napowietrznych energetycznych. W oddzielnych opracowaniach branżowych ujęto przebudowę wodociągu, kanalizacji teletechnicznej i instalacji energetycznych. Projektuje się zabezpieczenie kabli telekomunikacyjnych na odcinku łącznie 372,0 m poprzez odkopanie go i umieszczenie w rurach osłonowych dwudzielnych. W czasie prowadzenia robót ziemnych należy zachować szczególną ostrożność. Urządzenia podziemne należy zlokalizować detektorem stosowanym w budownictwie do wykrywania sieci metalowych takich jak kable energetyczne, telekomunikacyjne i sieci wodociągowe. Roboty na skrzyżowaniu z tymi urządzeniami wykonać ręcznie pod nadzorem pracowników mediów.  Jeśli kabel będzie zbyt płytko zagłębiony  należy go odkopać  i zagłębić. Jeśli zarządca mediów zaleci zabezpieczenie dodatkowe urządzeń to należy je zabezpieczyć po odkopaniu rurami dwudzielnymi osłonowymi. Nie wyklucza się istnienia niewskazanego na mapach (nie zgłoszonego do inwentaryzacji) uzbrojenia podziemnego. Prace w pobliżu urządzeń należy prowadzić ze szczególną ostrożnością i zastosować się bezwzględnie do uzgodnień z gestorami sieci.  </w:t>
      </w:r>
    </w:p>
    <w:p>
      <w:pPr>
        <w:pStyle w:val="Normal"/>
        <w:spacing w:lineRule="auto" w:line="360"/>
        <w:ind w:hanging="142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12. </w:t>
      </w:r>
      <w:r>
        <w:rPr>
          <w:rFonts w:cs="Arial" w:ascii="Arial" w:hAnsi="Arial"/>
          <w:b/>
          <w:sz w:val="22"/>
          <w:szCs w:val="22"/>
          <w:u w:val="single"/>
        </w:rPr>
        <w:t>Oznakowanie</w:t>
      </w:r>
    </w:p>
    <w:p>
      <w:pPr>
        <w:pStyle w:val="Tekstpodstawowywcity3"/>
        <w:ind w:left="-82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Projekt oznakowania zawarto w oddzielnych opracowaniach.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13. </w:t>
      </w:r>
      <w:r>
        <w:rPr>
          <w:rFonts w:cs="Arial" w:ascii="Arial" w:hAnsi="Arial"/>
          <w:b/>
          <w:sz w:val="22"/>
          <w:szCs w:val="22"/>
          <w:u w:val="single"/>
        </w:rPr>
        <w:t>Technologia robó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ologię robót oraz wymagania dotyczące materiałów, sprzętu , transportu, obmiarów, badań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oratoryjnych , warunków odbioru robót przedstawiono w Szczegółowych Specyfikacjach Te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cznych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Wszystkie roboty należy wykonać zgodnie z   obowiązującymi normami, instrukcją producen-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ów i przepisami oraz ze szczególnym uwzględnieniem przepisów  BH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>Przed przystąpieniem do robót w pasie drogowym wykonawca zobowiązany jest do uzyskania projektu organizacji ruchu na czas budowy oraz zgłoszenia i uzyskania pozwolenia na zajęcie pasa drogowego u zarządcy drog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>Na budowie należy stosować materiały i urządzenia posiadające wymagan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rtyfikaty na znak bezpieczeńst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certyfikaty zgodności z PN-EN lub aprobatami technicznym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deklaracje zgodności z PN-EN lub aprobatami techniczny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e materiałów i urządzeń nie posiadających w/w certyfikatów i deklar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ci zgodnie z obowiązującymi przepisami, jest niedopuszczal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>Przed przystąpieniem do robót kierownik budowy zobowiązany jest dostarczyć inwestorowi (inspektorowi nadzoru) „Program Zapewnienia Jakości” (PZJ) dotyczący sposobu realizacji inwesty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4. </w:t>
      </w:r>
      <w:r>
        <w:rPr>
          <w:rFonts w:cs="Arial" w:ascii="Arial" w:hAnsi="Arial"/>
          <w:b/>
          <w:sz w:val="22"/>
          <w:szCs w:val="22"/>
          <w:u w:val="single"/>
        </w:rPr>
        <w:t>Plan BIOZ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1  Założenia do planu BIOZ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o sporządzenia lub zapewnienia sporządzenia planu bioz zobowiązany jest kierownik budow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BIOZ należy opracować w oparciu 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23 czerwca 2003 r. (Dz. U. Nr 120, poz. 1126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u Ministra Pracy i Polityki Socjalnej z 26.09.1997r w sprawie    przepisów  BHP   (DZ. U. nr 129, poz.844),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u Ministra Budownictwa i Przemysłu z 26.03.1972r (DZ. U. nr 13/72, poz.93)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u Ministra Gospodarki Przestrzennej i Budownictwa z 1.10.1993r w sprawie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HP przy eksploatacji, remontach i konserwacji sieci kanalizacyjnych (DZ. U. nr 96,  poz.437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. 3 lipca 2003 w sprawie szczegółowych wa runk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znych dla znaków i sygnałów drogowych oraz urządzeń bezpieczeństwa  ruchu drogowego i warunków ich umieszczania na drogach (Dz. U. Nr 220, poz. 2181 z  dn. 23 grudnia 2003 r.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 przepisy dotyc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 projektowania dr</w:t>
      </w:r>
      <w:r>
        <w:rPr>
          <w:rFonts w:eastAsia="Arial" w:cs="Arial" w:ascii="Arial" w:hAnsi="Arial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g oraz literatura techniczna i stosowane 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zania.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4.2 Elementy zagospodarowania, które mogą stwarzać zagroże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ywanie kanalizacji deszczowej, usunięcie kolizji z wodociągiem, roboty elektryczne i roboty drogow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3  Przewidywane zagrożenia podczas realizacji robót budowla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opisanymi w rozporządzeniu rodzajami robót, które mogą stwarzać zagrożenie mogą 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ć: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wykonywane w pobliżu przewodów linii energetycznych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olegające na usuwaniu wyrobów zawierających azbes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Elementów zawierających azbest nie stwierdzono. W przypadku natrafienia na przykład  w czasie prowadzenia prac ziemnych na takie wyroby (rury wodociągowe, pokrycia dachowe – eternit) należy prowadzić prace zgodnie z przepisami szczegółowymi, w szczególności zgodnie z ustawą o odpada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boty budowlane prowadzone w związku z realizacją projektowanych sieci kanalizacji deszczo-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ej oraz obiektów z nimi związanych stwarzają zagrożenie dla osób postronnych jak również dla personelu wykonującego pra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ieważ teren inwestycji posiada uzbrojenie podziemne -jak kable telekomunikacyjne, sieci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odociągowe - szczególną ostrożność i uwagę należy zachować przy prowadzeniu robót ziemnych. Odkrywki istniejącego uzbrojenia należy wykonywać w porozumieniu i pod nadzorem jednostek eksploatujących („Wod-kan”, Zakładu Energetycznego, TP S.A., itp.) oraz kierownika budowy odpowiedzialnego za realizację robó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zyscy pracownicy zatrudnieni na budowie, przed dopuszczeniem do robót powinni posiadać aktualne przeszkolenie w zakresie BHP. Za przestrzeganie przepisów i zasad BHP na budowie odpowiedzialni są kierownicy budowy, kierownicy robót, majstrzy, brygadziści oraz inspektorzy nadzor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robót przed rozpoczęciem realizacji należy trwale oznakować i zabezpieczyć w celu z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ewnienia bezpieczeństwa ruchu drogowego i pieszych. W tym celu wykonawca robót powinien opracować projekt organizacji ruchu na czas bud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zagrożenia występujące w trakcie prowadzenia robót budowlanych t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tknięcie z ostrymi i wystającymi częściami maszyn, narzędzi i materiał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derzenia o przejeżdżające samochody, ciągnik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ransport pionowy materiałów związany z wyładunkiem rur, studni i ich montażem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porażenia prądem elektrycznym (przy uszkodzeniu przewodów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mierny hałas (prace przy zagęszczani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rgania i wibracje (przy obsłudze zagęszczarek i wibratorów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ace w wymuszonej pozycji ciała (montaż rurociągu w wykopie, układanie nawierzchni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chodników, ustawianie krawężników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prace związane z przemieszczaniem ręcznym i dźwiganiem ciężarów (dostarczenie krawę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ka do wbudowani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tknięcie się, poślizgnięcie, upadek na płaszczyźnie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4.4  Sposób instruktażu pracownik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przeprowadzić szkolenie wstępne na stanowisku pracy i udokumentować je w dzienniku szkoleń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wadzić instruktaż dla pracowników przed przystąpieniem do realizacji robót szczególnie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bezpiecznych i udokumentować go z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a) określeniem zasad postępowania w przypadku wystąpienia  zagrożenia dla ludzi i środ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iska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b) uwzględnieniem konieczności stosowania przez pracowników środków ochrony indywidualnej,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bezpieczających przed skutkami tych zagrożeń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) stosowanie bezpośredniego nadzoru nad pracami szczególnie niebezpiecznymi przez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yznaczone w tym celu osob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) wyznaczyć osoby przeszkolone do udzielania pierwszej pomocy medycznej: majster budowy i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ierownicy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4.5. Środki zapobiegające niebezpieczeństwo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ydzielenie i oznakowanie miejsca prowadzenia robót budowlanych stosownie do rodzaju zagroż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zagospodarowanie placu budowy i zaplecza zgodnie z obowiązującymi przepisami i normami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oznakowanie robót zgodnie z zatwierdzonym projektem organizacji ruchu na czas budowy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wyznaczenie punktu pierwszej pomocy z apteczką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zechowywanie i przemieszczanie materiałów, wyrobów, substancji i preparatów niebezpieczn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miejsce składowania odpadów będzie wyznaczone na wskazanym wysypisku śmieci po uzyska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niu stosownego pozwolenia. Humus zostanie złożony we wskazanym miejscu z możliwością z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ożliwością późniejszego jego wykorzystania do wykonania trawnik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ewnienie środków technicznych i organizacyjnych , zapobiegających niebezpieczeństwom wynikającym z wykonywania robót budowlanych strefach szczególnego zagrożenia zdrowia lub w ich sąsiedztwie poprze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bezpieczną i sprawną komunikację w obrębie budowy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zabezpieczenie ciągów komunikacyjnych znajdujących się wokół budowy przed możliwością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stworzenia niebezpieczeństwa dla osób postronn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pewnienia przejścia dla przechodniów i utrzymania ruchu kołowego w miejscach gdzie 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 przecina poprzecznie skrzyżowanie ulicy, drogę dojazdową do poszczególnych posesji lub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iągi pieszych, należy wykonać pomosty przejazdowe typu ciężkiego i kładki dla piesz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py muszą być zabezpieczone barierami. Od strony jezdni bariery należy zaopatrzyć w pomarańczowe pulsujące światła ostrzegawcze. Do barier należy zamocować tablice ostrzegawcze o prowadzonych robotach i głębokich wykopa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d rozpoczęciem robót ziemnych wykonawca powinien dokonać lokalizacji urządzeń uzbrojenia podziemnego przy użyciu detektorów stosowanych w budownictwie do wykrywania sieci metalo-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ch takich jak kable energetyczne, telekomunikacyjne, sieci wodociągowe, gazowe i ciepl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Przechowywanie dokumentacji budowy oraz dokumentów niezbędnych do prawidłowej eksploat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ziennik budowy w biurze kierownika budow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techniczna j.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budowy w zakresie BHP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) szkoleń wstępnych na stanowiskach pracy w biurze kierownika bud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) szkoleń podstawowych i okresowych w siedzibie firm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okumentów dotyczących dopuszczenia do eksploatacji maszyn i urządzeń podlegających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zorowi technicznemu w biurze kierownika budo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tokółów z kontroli zewnętrznych i wewnętrznych stanu bezpieczeństwa na budowie w  biur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ierownika budowy.</w:t>
      </w:r>
    </w:p>
    <w:p>
      <w:pPr>
        <w:pStyle w:val="List"/>
        <w:ind w:left="0" w:hanging="0"/>
        <w:rPr/>
      </w:pPr>
      <w:r>
        <w:rPr>
          <w:rFonts w:cs="Arial" w:ascii="Arial" w:hAnsi="Arial"/>
          <w:b/>
          <w:sz w:val="24"/>
          <w:szCs w:val="24"/>
        </w:rPr>
        <w:t xml:space="preserve">15. </w:t>
      </w:r>
      <w:r>
        <w:rPr>
          <w:rFonts w:cs="Arial" w:ascii="Arial" w:hAnsi="Arial"/>
          <w:b/>
          <w:sz w:val="24"/>
          <w:szCs w:val="24"/>
          <w:u w:val="single"/>
        </w:rPr>
        <w:t xml:space="preserve">Dane charakteryzujące wpływ inwestycji na środowisko.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Realizacja inwestycji drogowej – przebudowa nawierzchni ulicy Kopernika i ulic: Bema i Hallera powodować będzie następujące rodzaje wprowadzanych do środowiska substancji lub energii (zarys problematyki)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y opadowe z przebudowywanej drogi i terenów przyległych odprowadzane będą do projek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wanej kanalizacji deszczowej.  Prognozując warunki eksploatacji należy stwierdzić, że nie zachodzi znaczące zagrożenie zanieczyszczeniami pochodzenia komunikacyjnego w trakcie funkcjonowania budowanej drogi. Skuteczność zastosowania rozwiązań zarówno w sytuacji normalnego funkcjonowania drogi oraz w sytuacjach awaryjnych w pełni zabezpiecza występujące tu zasoby wód gruntowych i powierzchniowych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elkość i rodzaje wprowadzanych zanieczyszczeń powietrza atmosferycznego dotyczą główni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, węglowodorów alifatycznych oraz węgla elementarnego wg prognozy oddziaływania na warunki aerosanitarne otoczenia budowanej drogi należy stwierdzić, że funkcjonowanie drogi będzie spełniało normy w zakresie dopuszczalnych stężeń zanieczyszczeń powietrza w perspektywie prognozowanych natężeń ruchu i nie zachodzi konieczność utworzenia obszarów ograniczonego użytkowania. Należy dodać, że współczesne samochody emitują coraz mniej spalin, co związane jest z wprowadzeniem benzyn bezołowiowych i redukcją związków siarki w olejach napędowych oraz wprowadzenie bardzo rygorystycznych norm emisji spalin we współcześnie produkowanych silnika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Na wartość parametrów klimatu akustycznego terenów bezpośrednio znajdujących się wokół projektowanej drogi ma wpływ przede wszystkim hałas komunikacyjny wywołany ruchem pojazdów samochodowych. Zgodnie z obowiązującymi aktami prawnymi w zakresie ochrony przed hałasem i wibracjami ustalono, że zdefiniowaniu dopuszczalnego poziomu hałasu w środowisku na rozpatrywanych odcinkach podlegałyby istniejące tereny z zabudową mieszkaniową. Stopień uciążliwości hałasu drogowego jest przede wszystkim funkcją natężenia strumienia ruchu pojazdów samochodowych, średniej prędkości potoku ruchu oraz procentowego udziału pojazdów ciężkich w potoku ruchu. Prognozowany zasięg oddziaływania hałasu budowanej drogi nie wymaga podjęcia działań minimalizujących do których zaliczyć należy budowę ekranów akustycznych, wymianę stolarki okiennej oraz w sytuacjach konfliktowych wykup budynków lub zmiana ich funk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stające w trakcie budowy drogi odpady nie są zaliczone do odpadów niebezpiecznych. Przebudowa obejmuje teren nie leżący na obszarze objętym prawną formą ochrony przyrody.   </w:t>
      </w:r>
      <w:r>
        <w:rPr>
          <w:rFonts w:cs="Arial" w:ascii="Arial" w:hAnsi="Arial"/>
          <w:sz w:val="22"/>
          <w:szCs w:val="22"/>
        </w:rPr>
        <w:t>Przebudowa drogi ma wykorzystywać elementy istniejącego obecnie układu komunikacyjnego, poprawiając jedynie warunki ruchu pojazdów. Nie niszczy walorów istniejącego środowiska przyrodniczego. Nie istnieje zagrożenie odnośnie zmiany stosunków gruntowo-wodnych, obniżenia poziomu wód gruntowych, względnie wskutek zablokowania lub utrudnienia spływu wód gruntowych. Konsekwencją projektowanych zmian nie będzie powstanie strat w przyrodzie, ani zaistnienie nowych czynników wpływających degradująco na środowisko.  Nie zmniejszy się wartość użytkowa przyległych do drogi gruntów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utor projektu:</w:t>
      </w:r>
    </w:p>
    <w:sectPr>
      <w:footerReference w:type="default" r:id="rId4"/>
      <w:type w:val="nextPage"/>
      <w:pgSz w:w="11906" w:h="16838"/>
      <w:pgMar w:left="1418" w:right="851" w:gutter="0" w:header="0" w:top="709" w:footer="586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dowa nawierzchni ulicy Kopernika w Mławi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17"/>
        </w:tabs>
        <w:ind w:left="397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04"/>
        </w:tabs>
        <w:ind w:left="7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hanging="0"/>
      <w:jc w:val="both"/>
      <w:outlineLvl w:val="1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;Century Gothic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05:00Z</dcterms:created>
  <dc:creator>Andrzej Dusiński</dc:creator>
  <dc:description/>
  <cp:keywords/>
  <dc:language>en-US</dc:language>
  <cp:lastModifiedBy>Andrzej Dusiński</cp:lastModifiedBy>
  <cp:lastPrinted>2012-02-20T21:07:00Z</cp:lastPrinted>
  <dcterms:modified xsi:type="dcterms:W3CDTF">2012-02-20T20:38:00Z</dcterms:modified>
  <cp:revision>54</cp:revision>
  <dc:subject/>
  <dc:title>OPIS TECHNICZNY</dc:title>
</cp:coreProperties>
</file>