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ł. Nr  3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ZESTAWIENIE ROBÓT CHODNIKOWYCH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lica Kopernika  </w:t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wienie obrzeży betonowych 30x8 cm na podsypce cementowo-piaskowej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1,00+1,50+2,50+5,00+2,50+2,50+4,50+2,50+2,50+15,00+2,50+2,50+6,00+2,50+2,50+9,50+2,50+2,50+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>11,00+2,50+4,50+3,50+43,00+50,50+58,50+5,50+5,50+155,00+149,50+150,00+79,00 = 788,00 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trona lewa :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>28,50+6,50+3,00+28,50+4,00+7,50+18,00+12,50+5,00+6,50+16,00+6,00+17,00+16,00+10,00+24,50+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>20,00+14,50+6,00+17,00+4,00+6,00+5,00 = 282,00 m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ęczne profilowanie i zagęszczenie dna koryta pod warstwy konstrukcyjne nawierzchni chodnika i ścieżkę rowerową 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Ścieżka rowerowa: 19,30+73,40+82,00+65,90+334,90+117,80 = 693,30 m2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>Chodnik: 88,50+13,70+13,60+38,50+71,20+38,00+321,10 = 584,60 m2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azem: 693,30+584,60 = 1277,90 m2  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 – ścieżka rowerowa:  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1,70+8,70+3,30+40,00+4,80+9,80+25,90+17,30+6,30+8,60+23,00+7,80+24,30+23,40+13,90+35,00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>+29,00+20,60+7,80+19,60+4,80+4,80+7,20+6,50 = 394,1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  <w:t>Ogółem: 693,30+584,60+394,10 = 1672,00 m2</w:t>
      </w:r>
    </w:p>
    <w:p>
      <w:pPr>
        <w:pStyle w:val="Normal"/>
        <w:ind w:firstLine="567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color w:val="000000"/>
        </w:rPr>
        <w:t xml:space="preserve">Wykonanie podbudowy z kruszywa naturalnego (mieszanka pisku, żwiru i pospółki) stabilizowanej mechanicznie pod chodnik i  ścieżkę rowerową przy grubości warstwy po zagęszczeniu 10 cm  </w:t>
      </w:r>
    </w:p>
    <w:p>
      <w:pPr>
        <w:pStyle w:val="Normal"/>
        <w:ind w:firstLine="567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Ścieżka rowerowa: 19,30+73,40+82,00+65,90+334,90+117,80 = 693,30 m2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>Chodnik: 88,50+13,70+13,60+38,50+71,20+38,00+321,10 = 584,60 m2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azem: 693,30+584,60 = 1277,90 m2  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 – ścieżka rowerowa:  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1,70+8,70+3,30+40,00+4,80+9,80+25,90+17,30+6,30+8,60+23,00+7,80+24,30+23,40+13,90+35,00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>+29,00+20,60+7,80+19,60+4,80+4,80+7,20+6,50 = 394,1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  <w:b/>
        </w:rPr>
        <w:tab/>
        <w:t>Ogółem: 693,30+584,60+394,10 = 1672,0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nie chodnika z kostki brukowej betonowej szarej gr. 6 cm na podsypce cementowo-piaskowej z wypełnieniem spoin piaskiem:</w:t>
      </w:r>
    </w:p>
    <w:p>
      <w:pPr>
        <w:pStyle w:val="Normal"/>
        <w:ind w:firstLine="567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>Chodnik: 88,50+13,70+13,60+38,50+71,20+38,00+321,10 = 584,60 m2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color w:val="000000"/>
        </w:rPr>
        <w:t>Wykonanie ścieżki rowerowej z kostki brukowej betonowej kolorowej (czerwonej) bezfazowej gr. 6 cm na podsypce cementowo-piaskowej z wypełnieniem spoin piaskiem:</w:t>
      </w:r>
    </w:p>
    <w:p>
      <w:pPr>
        <w:pStyle w:val="Normal"/>
        <w:ind w:left="567" w:hanging="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 – ścieżka rowerowa: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Ścieżka rowerowa: 19,30+73,40+82,00+65,90+334,90+117,80 = 693,30 m2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 – ścieżka rowerowa:  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1,70+8,70+3,30+40,00+4,80+9,80+25,90+17,30+6,30+8,60+23,00+7,80+24,30+23,40+13,90+35,00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>+29,00+20,60+7,80+19,60+4,80+4,80+7,20+6,50 = 394,1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  <w:b/>
        </w:rPr>
        <w:tab/>
        <w:t>Ogółem: 693,30+394,10 = 1087,40 m2</w:t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trawników dywanowych siewem wraz z nawiezieniem warstwy ziemi urodzajnej gr. 20 cm oraz warstwy humusu gr. 5 cm i wysianiem nasion traw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8,50+8,10+22,80+10,30+15,10+17,00+6,80+4,60+59,50+70,80+88,90+262,20 = 574,60 m2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:  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5,30+34,50+10,70+4,90+45,10+6,60+12,50+31,10+21,00+8,60+11,30+27,40+10,10+29,20+27,10+17,20+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42,10+34,60+25,10+10,10+15,20+8,50+6,70+9,60+8,80 = 463,30 m2 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azem zieleń: 574,60+463,30 = 1037,90 m2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9:07:00Z</dcterms:created>
  <dc:creator>Darcim</dc:creator>
  <dc:description/>
  <cp:keywords/>
  <dc:language>en-US</dc:language>
  <cp:lastModifiedBy>Andrzej Dusiński</cp:lastModifiedBy>
  <cp:lastPrinted>2013-12-14T15:14:00Z</cp:lastPrinted>
  <dcterms:modified xsi:type="dcterms:W3CDTF">2015-01-18T19:07:00Z</dcterms:modified>
  <cp:revision>2</cp:revision>
  <dc:subject/>
  <dc:title>Wykaz robót chodnikowych do rozbiórki</dc:title>
</cp:coreProperties>
</file>