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3.png" ContentType="image/png"/>
  <Override PartName="/word/media/image35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9380</wp:posOffset>
            </wp:positionH>
            <wp:positionV relativeFrom="paragraph">
              <wp:posOffset>78740</wp:posOffset>
            </wp:positionV>
            <wp:extent cx="5848350" cy="8121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ny1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Projekt zamienny dla budynku szatniowo sanitarnego na terenie MOSIR w Mławie przy ul. Mikołaja Kopernika nr ew. 10-3041/6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96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516"/>
      </w:tblGrid>
      <w:tr>
        <w:trPr>
          <w:trHeight w:val="810" w:hRule="atLeast"/>
        </w:trPr>
        <w:tc>
          <w:tcPr>
            <w:tcW w:w="41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OBIEKTU:</w:t>
            </w:r>
          </w:p>
        </w:tc>
        <w:tc>
          <w:tcPr>
            <w:tcW w:w="551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SIR - Mława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Mikołaja Kopernika nr ew. dz. 10-3041/6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-500 Mława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rPr/>
            </w:pPr>
            <w:r>
              <w:rPr/>
              <w:t>INWESTOR:</w:t>
            </w:r>
          </w:p>
        </w:tc>
        <w:tc>
          <w:tcPr>
            <w:tcW w:w="55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sto Mła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. Stary Rynek 19</w:t>
            </w:r>
          </w:p>
          <w:p>
            <w:pPr>
              <w:pStyle w:val="Normal"/>
              <w:spacing w:before="0" w:after="60"/>
              <w:rPr>
                <w:color w:val="FF0000"/>
              </w:rPr>
            </w:pPr>
            <w:r>
              <w:rPr>
                <w:color w:val="000000"/>
              </w:rPr>
              <w:t>06-500 Mł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2195"/>
        <w:gridCol w:w="5139"/>
      </w:tblGrid>
      <w:tr>
        <w:trPr>
          <w:trHeight w:val="540" w:hRule="atLeast"/>
        </w:trPr>
        <w:tc>
          <w:tcPr>
            <w:tcW w:w="229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kcja:</w:t>
            </w:r>
          </w:p>
        </w:tc>
        <w:tc>
          <w:tcPr>
            <w:tcW w:w="21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ża:</w:t>
            </w:r>
          </w:p>
        </w:tc>
        <w:tc>
          <w:tcPr>
            <w:tcW w:w="513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ię i Nazwisko</w:t>
            </w:r>
          </w:p>
        </w:tc>
      </w:tr>
      <w:tr>
        <w:trPr>
          <w:trHeight w:val="540" w:hRule="atLeast"/>
        </w:trPr>
        <w:tc>
          <w:tcPr>
            <w:tcW w:w="2293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ował:</w:t>
            </w:r>
          </w:p>
        </w:tc>
        <w:tc>
          <w:tcPr>
            <w:tcW w:w="219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yjna</w:t>
            </w:r>
          </w:p>
        </w:tc>
        <w:tc>
          <w:tcPr>
            <w:tcW w:w="5139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ż. Krzysztof Piotrowski</w:t>
            </w:r>
          </w:p>
        </w:tc>
      </w:tr>
      <w:tr>
        <w:trPr>
          <w:trHeight w:val="540" w:hRule="atLeast"/>
        </w:trPr>
        <w:tc>
          <w:tcPr>
            <w:tcW w:w="2293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prawdził:</w:t>
            </w:r>
          </w:p>
        </w:tc>
        <w:tc>
          <w:tcPr>
            <w:tcW w:w="219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yjna</w:t>
            </w:r>
          </w:p>
        </w:tc>
        <w:tc>
          <w:tcPr>
            <w:tcW w:w="5139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r inż. Łukasz Zdziebł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ab/>
      </w:r>
    </w:p>
    <w:p>
      <w:pPr>
        <w:pStyle w:val="Normal"/>
        <w:spacing w:lineRule="auto" w:line="288"/>
        <w:ind w:firstLine="2775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40"/>
        </w:rPr>
      </w:pPr>
      <w:r>
        <w:rPr/>
        <w:t>Styczeń 2016</w:t>
      </w:r>
      <w:r>
        <w:br w:type="page"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  <w:lang w:val="en-US" w:eastAsia="en-US"/>
        </w:rPr>
      </w:pPr>
      <w:r>
        <w:rPr>
          <w:rFonts w:cs="Arial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2400</wp:posOffset>
            </wp:positionH>
            <wp:positionV relativeFrom="paragraph">
              <wp:posOffset>-627380</wp:posOffset>
            </wp:positionV>
            <wp:extent cx="5629275" cy="7620000"/>
            <wp:effectExtent l="0" t="0" r="0" b="0"/>
            <wp:wrapSquare wrapText="right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448" r="-6" b="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  <w:t>Za zgodność z oryginałem</w:t>
      </w:r>
    </w:p>
    <w:p>
      <w:pPr>
        <w:pStyle w:val="Normal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943475" cy="7267575"/>
            <wp:effectExtent l="0" t="0" r="0" b="0"/>
            <wp:docPr id="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5219700" cy="7400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zgodność z oryginałem</w:t>
      </w:r>
      <w:r>
        <w:br w:type="page"/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drawing>
          <wp:inline distT="0" distB="0" distL="0" distR="0">
            <wp:extent cx="5337175" cy="7557770"/>
            <wp:effectExtent l="0" t="0" r="0" b="0"/>
            <wp:docPr id="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zgodność z oryginał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03887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1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.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1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puszczalne obciąże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2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arunki gruntowo-wodn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3">
            <w:r>
              <w:rPr>
                <w:rStyle w:val="IndexLink"/>
              </w:rPr>
              <w:t>1.5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ymagania materiałowe dla obiektu: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4">
            <w:r>
              <w:rPr>
                <w:rStyle w:val="IndexLink"/>
              </w:rPr>
              <w:t>1.6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wiązania konstrukcyjn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5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damen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6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fundamentow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7">
            <w:r>
              <w:rPr>
                <w:rStyle w:val="IndexLink"/>
                <w:lang w:val="en-US" w:eastAsia="en-US"/>
              </w:rPr>
              <w:t>1.6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działowe i osłonow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8">
            <w:r>
              <w:rPr>
                <w:rStyle w:val="IndexLink"/>
                <w:lang w:val="en-US" w:eastAsia="en-US"/>
              </w:rPr>
              <w:t>1.6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nośne i wień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9">
            <w:r>
              <w:rPr>
                <w:rStyle w:val="IndexLink"/>
                <w:lang w:val="en-US" w:eastAsia="en-US"/>
              </w:rPr>
              <w:t>1.6.5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płyty posadzkowej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0">
            <w:r>
              <w:rPr>
                <w:rStyle w:val="IndexLink"/>
                <w:lang w:val="en-US" w:eastAsia="en-US"/>
              </w:rPr>
              <w:t>1.6.6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ch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1">
            <w:r>
              <w:rPr>
                <w:rStyle w:val="IndexLink"/>
                <w:lang w:val="en-US" w:eastAsia="en-US"/>
              </w:rPr>
              <w:t>1.6.7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2">
            <w:r>
              <w:rPr>
                <w:rStyle w:val="IndexLink"/>
                <w:lang w:val="en-US" w:eastAsia="en-US"/>
              </w:rPr>
              <w:t>1.6.8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3">
            <w:r>
              <w:rPr>
                <w:rStyle w:val="IndexLink"/>
              </w:rPr>
              <w:t>1.7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4403887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STATYCZNE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stawienie obciążeń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6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dachu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7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Podciągów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8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1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9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2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0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3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1">
            <w:r>
              <w:rPr>
                <w:rStyle w:val="IndexLink"/>
                <w:lang w:val="fr-FR" w:eastAsia="en-US"/>
              </w:rPr>
              <w:t>2.3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Nadciąg Pd4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2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łupów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3">
            <w:r>
              <w:rPr>
                <w:rStyle w:val="IndexLink"/>
                <w:lang w:val="fr-FR" w:eastAsia="en-US"/>
              </w:rPr>
              <w:t>2.4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Słup S1.1. – Wolnostojący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4">
            <w:r>
              <w:rPr>
                <w:rStyle w:val="IndexLink"/>
                <w:lang w:val="fr-FR" w:eastAsia="en-US"/>
              </w:rPr>
              <w:t>2.4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Słup S1.2. – Trzpień w ściani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5">
            <w:r>
              <w:rPr>
                <w:rStyle w:val="IndexLink"/>
              </w:rPr>
              <w:t>2.5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wieńców i attyk żelbetowych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6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niec Wz1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7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yka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8">
            <w:r>
              <w:rPr>
                <w:rStyle w:val="IndexLink"/>
              </w:rPr>
              <w:t>2.6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stóp fundamentowych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a SF1 – wewnętrzna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50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a SF2 – zewnętrzna</w:t>
              <w:tab/>
              <w:t>4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51">
            <w:r>
              <w:rPr>
                <w:rStyle w:val="IndexLink"/>
              </w:rPr>
              <w:t>2.7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ław fundamentowych LF1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4403887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color w:val="000000"/>
          <w:kern w:val="0"/>
          <w:sz w:val="18"/>
          <w:szCs w:val="18"/>
          <w:lang w:val="en-US" w:eastAsia="en-US"/>
        </w:rPr>
      </w:pPr>
      <w:r>
        <w:rPr>
          <w:rFonts w:eastAsia="Times New Roman" w:cs="Times New Roman" w:ascii="Calibri" w:hAnsi="Calibri"/>
          <w:color w:val="000000"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spacing w:before="0" w:after="0"/>
        <w:rPr/>
      </w:pPr>
      <w:r>
        <w:rPr/>
      </w:r>
    </w:p>
    <w:p>
      <w:pPr>
        <w:pStyle w:val="Heading1"/>
        <w:rPr/>
      </w:pPr>
      <w:bookmarkStart w:id="0" w:name="__RefHeading___Toc440388718"/>
      <w:bookmarkEnd w:id="0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40388719"/>
      <w:bookmarkEnd w:id="1"/>
      <w:r>
        <w:rPr/>
        <w:t>Podstawa oprac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firstLine="284"/>
        <w:rPr/>
      </w:pPr>
      <w:r>
        <w:rPr/>
        <w:t>Normy i przepisy w zakresie konstrukcji budowlanych.;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0 – Podstawy projektowania konstrukcji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1 – Oddziaływania na konstrukcje. Część 1-1: Oddziaływania ogólne. Ciężar objętościowy, ciężar własny, obciążenia użytkowe w budynkach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3 - Oddziaływania na konstrukcje. Część 1-3: Oddziaływania ogólne. Obciążenie śniegiem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4 - Oddziaływania na konstrukcje. Część 1-4: Oddziaływania ogólne. Oddziaływanie wiatru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2-1-1 – Projektowanie konstrukcji z betonu. Część 1-1: Reguły ogólne i reguły dla budynków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/>
      </w:pPr>
      <w:r>
        <w:rPr>
          <w:rFonts w:cs="Calibri"/>
        </w:rPr>
        <w:t>PN-EN 1992-1-2 – Projektowanie konstrukcji z betonu. Część 1-2: Reguły ogólne. Projektowanie z uwagi na warunki pożarowe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1-1 – Projektowanie konstrukcji murowych. Część 1-1: Reguły ogólne dla zbrojonych i niezbrojonych konstrukcji murowych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2 – Projektowanie konstrukcji murowych. Część 2: Wymagania projektowe, dobór materiałów i wykonanie murów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3 – Projektowanie konstrukcji murowych. Część 3: Uproszczone metody obliczania murowych konstrukcji niezbrojonych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7-1 – Projektowanie geotechniczne. Część 1: Zasady ogólne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81/B-03020 - Grunty budowlane. Posadowienie bezpośrednie budowl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autoSpaceDE w:val="true"/>
        <w:spacing w:before="0" w:after="0"/>
        <w:jc w:val="both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Akapitzlist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" w:name="__RefHeading___Toc440388720"/>
      <w:bookmarkEnd w:id="2"/>
      <w:r>
        <w:rPr/>
        <w:t>Zakres opracowa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zedmiotem opracowania jest projekt wykonawczy, w zakresie konstrukcji, budowy obiektu fitness przy Stadionie Miejskim w Mławie, powiat mławski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pracowanie obejmuje, wykonanie obliczeń statycznych oraz rysunków projektowanej konstruk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3" w:name="__RefHeading___Toc440388721"/>
      <w:bookmarkEnd w:id="3"/>
      <w:r>
        <w:rPr/>
        <w:t>Dopuszczalne obciążenia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obciążenia użytkowe dachu wg PN-EN 1991-1-1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stałe wg PN-EN 1991-1-1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śniegiem wg PN-EN 1991-1-3 + AC, Ap1 – strefa III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wiatrem wg PN-EN 1991-1-4 + AC, Ap1, Ap2– strefa I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" w:name="__RefHeading___Toc440388722"/>
      <w:bookmarkEnd w:id="4"/>
      <w:r>
        <w:rPr/>
        <w:t>Warunki gruntowo-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ołożono posadowienie na gruntach niespoistych, powyżej zwierciadła wody gruntowej…Należy zweryfikować podczas wykonywania wykopów.</w:t>
      </w:r>
    </w:p>
    <w:p>
      <w:pPr>
        <w:pStyle w:val="Normal"/>
        <w:rPr/>
      </w:pPr>
      <w:r>
        <w:rPr/>
        <w:t>Prace ziemne należy wykonać tak, aby nie dopuścić do gromadzenia się wody w wykopach gdyż może mieć to wpływ na zmianę właściwości fizykomechanicznych gruntów. Wykop należy wykonać koparką z odwiezieniem urobku.</w:t>
      </w:r>
    </w:p>
    <w:p>
      <w:pPr>
        <w:pStyle w:val="Normal"/>
        <w:rPr/>
      </w:pPr>
      <w:r>
        <w:rPr/>
        <w:t>W trakcie robót fundamentowych należy uważać, aby nie naruszyć struktury gruntów zalegających bezpośrednio poniżej poziomu posadowienia fundamentów. Dlatego też zaleca się zdjęcie ostatniej warstwy gruntu rodzimego ręcznie z odrzuceniem urobku na odkład. Ze względu na przemarzanie gruntu nie zaleca się pozostawienia niezabezpieczonego wykopu na okres zimowy. Zasypkę na ściany fundamentowe należy wykonać ręcznie i zagęszczać warstwami. Zasypkę układać równomiernie po obu stronach ścian fundamentowych. Jeżeli podczas robót fundamentowych wystąpią na danym obszarze poniżej poziomu posadowienia grunty nienośne to należy je bezwzględnie wybrać, a w ich miejsce wykonać wymianę gruntu przy kontroli uprawnionego geotechnika. Poduszkę piasków układa się warstwami o grubości 0,15÷0,20 m z mechanicznym ubijaniem lub wibrowaniem; piasek powinien być wilgotny, różno- średnio- lub gruboziarnisty, bez domieszek części gliniastych i organicznych. Jakość poduszki (zagęszczenie) należy kontrolować znanymi metodami (sondowanie, próbne obciążenie). Poduszki z gruntów niespoistych powinny mieć stopień zagęszczenia ID&gt; 0,60 (IS &gt; 0,95)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2"/>
        <w:rPr/>
      </w:pPr>
      <w:bookmarkStart w:id="5" w:name="__RefHeading___Toc440388723"/>
      <w:bookmarkEnd w:id="5"/>
      <w:r>
        <w:rPr/>
        <w:t>Wymagania materiałowe dla obi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eton: </w:t>
      </w:r>
    </w:p>
    <w:p>
      <w:pPr>
        <w:pStyle w:val="Normal"/>
        <w:rPr/>
      </w:pPr>
      <w:r>
        <w:rPr/>
        <w:t>Klasa ekspozycji XC2</w:t>
      </w:r>
    </w:p>
    <w:p>
      <w:pPr>
        <w:pStyle w:val="Normal"/>
        <w:rPr>
          <w:color w:val="000000"/>
        </w:rPr>
      </w:pPr>
      <w:r>
        <w:rPr/>
        <w:tab/>
      </w:r>
      <w:r>
        <w:rPr>
          <w:color w:val="000000"/>
        </w:rPr>
        <w:t>C25/30 (B30) – Dach i pozostałe elementy konstrukcyjne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20/25 (B25) – Attyki</w:t>
      </w:r>
    </w:p>
    <w:p>
      <w:pPr>
        <w:pStyle w:val="Normal"/>
        <w:rPr/>
      </w:pPr>
      <w:r>
        <w:rPr>
          <w:color w:val="000000"/>
        </w:rPr>
        <w:tab/>
        <w:t>C12/15 (B10) – Beton podkładowy,</w:t>
      </w:r>
    </w:p>
    <w:p>
      <w:pPr>
        <w:pStyle w:val="Normal"/>
        <w:rPr/>
      </w:pPr>
      <w:r>
        <w:rPr/>
        <w:t>- stal zbrojeniowa:</w:t>
      </w:r>
    </w:p>
    <w:p>
      <w:pPr>
        <w:pStyle w:val="Normal"/>
        <w:rPr/>
      </w:pPr>
      <w:r>
        <w:rPr/>
        <w:tab/>
        <w:t xml:space="preserve"> A-IIIN (B500SP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45"/>
          <w:tab w:val="left" w:pos="709" w:leader="none"/>
          <w:tab w:val="left" w:pos="1276" w:leader="none"/>
        </w:tabs>
        <w:rPr/>
      </w:pPr>
      <w:bookmarkStart w:id="6" w:name="__RefHeading___Toc440388724"/>
      <w:bookmarkEnd w:id="6"/>
      <w:r>
        <w:rPr/>
        <w:t>Rozwiązania konstrukcyjne</w:t>
      </w:r>
    </w:p>
    <w:p>
      <w:pPr>
        <w:pStyle w:val="Heading3"/>
        <w:rPr/>
      </w:pPr>
      <w:bookmarkStart w:id="7" w:name="__RefHeading___Toc440388725"/>
      <w:r>
        <w:rPr/>
        <w:t>Fundamenty</w:t>
      </w:r>
      <w:bookmarkEnd w:id="7"/>
      <w:r>
        <w:rPr/>
        <w:t xml:space="preserve"> </w:t>
      </w:r>
    </w:p>
    <w:p>
      <w:pPr>
        <w:pStyle w:val="Normal"/>
        <w:spacing w:before="0" w:after="0"/>
        <w:rPr/>
      </w:pPr>
      <w:r>
        <w:rPr/>
        <w:t>Posadowienie budynku według geometrii podanej na rysunkach</w:t>
      </w:r>
    </w:p>
    <w:p>
      <w:pPr>
        <w:pStyle w:val="Normal"/>
        <w:spacing w:before="0" w:after="0"/>
        <w:rPr/>
      </w:pPr>
      <w:r>
        <w:rPr/>
        <w:t>Fundamenty wykonane będą jako wylewane na miejscu z betonu i zbrojone  prętami;</w:t>
      </w:r>
    </w:p>
    <w:p>
      <w:pPr>
        <w:pStyle w:val="Normal"/>
        <w:spacing w:before="0" w:after="0"/>
        <w:rPr>
          <w:color w:val="000000"/>
        </w:rPr>
      </w:pPr>
      <w:r>
        <w:rPr/>
        <w:t xml:space="preserve">Ławy fundamentowe - </w:t>
      </w:r>
      <w:r>
        <w:rPr>
          <w:color w:val="000000"/>
        </w:rPr>
        <w:t>zbrojenie główne trzonu 4#12  strzemiona i #6 co 200mm, oraz zbrojenie dolne podstawy #12 co 200mm w obu kierunkach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opy fundamentowe - zbrojone głownie #12 co 200m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8" w:name="__RefHeading___Toc440388726"/>
      <w:bookmarkEnd w:id="8"/>
      <w:r>
        <w:rPr>
          <w:color w:val="000000"/>
        </w:rPr>
        <w:t>Ściany fundamentowe</w:t>
      </w:r>
    </w:p>
    <w:p>
      <w:pPr>
        <w:pStyle w:val="Normal"/>
        <w:rPr/>
      </w:pPr>
      <w:r>
        <w:rPr/>
        <w:t>Ściany fundamentowe murowane z bloczków betonowych grubości 25 cm do poziomu -0,120 m na zaprawie cementowej marki M10. Izolacja przeciwwilgociowa i termiczna wg opisu w części architektonicznej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40388727"/>
      <w:bookmarkEnd w:id="9"/>
      <w:r>
        <w:rPr/>
        <w:t>Ściany działowe i osłonowe</w:t>
      </w:r>
    </w:p>
    <w:p>
      <w:pPr>
        <w:pStyle w:val="Normal"/>
        <w:rPr/>
      </w:pPr>
      <w:r>
        <w:rPr/>
        <w:t>Ściany wewnętrzne gr. 12 cm, wykonane z pustaków POROTHERM 11.5 cm  na zaprawie M10. Ściany zewnętrzne gr. 19 cm, wykonane z pustaków POROTHERM 18.8 cm na zaprawie M10. Izolacja przeciwwilgociowa i termiczna wg opisu w części architektonicznej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" w:name="__RefHeading___Toc440388728"/>
      <w:bookmarkEnd w:id="10"/>
      <w:r>
        <w:rPr>
          <w:color w:val="000000"/>
        </w:rPr>
        <w:t>Ściany nośne i wieńce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Ściany konstrukcyjne przewidziano z bloczków ceramicznych gr. 24cm oraz 18.8cm klasy 15 MPa na zaprawie </w:t>
      </w:r>
      <w:r>
        <w:rPr/>
        <w:t>M10 z trzpieniami żelbetowymi o wymiarach i rozstawie jak na rysunku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Ściany należy zwieńczyć wieńcami żelbetowymi o wymiarach podanych na rysunku.</w:t>
      </w:r>
    </w:p>
    <w:p>
      <w:pPr>
        <w:pStyle w:val="Normal"/>
        <w:spacing w:before="0" w:after="0"/>
        <w:rPr/>
      </w:pPr>
      <w:r>
        <w:rPr>
          <w:color w:val="000000"/>
        </w:rPr>
        <w:t>Zbrojenie prętami 4#12 i strzemionami #8 co 200mm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al zbrojeniowa klasy AIIIN (Rb500w), beton klasy C20/25 (B2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" w:name="__RefHeading___Toc440388729"/>
      <w:bookmarkEnd w:id="11"/>
      <w:r>
        <w:rPr>
          <w:color w:val="000000"/>
        </w:rPr>
        <w:t>Konstrukcja płyty posadzkowej</w:t>
      </w:r>
    </w:p>
    <w:p>
      <w:pPr>
        <w:pStyle w:val="Normal"/>
        <w:spacing w:before="0" w:after="0"/>
        <w:rPr/>
      </w:pPr>
      <w:r>
        <w:rPr/>
        <w:t>Konstrukcje posadzki wykonywać po uprzednim zagęszczeniu podłoża do wskaźnika 0.95 według Proctora. Warstwą podkładową układaną na gruncie stabilizowanym jest 10cm warstwa chudego betonu klasy C12/15.</w:t>
      </w:r>
    </w:p>
    <w:p>
      <w:pPr>
        <w:pStyle w:val="Normal"/>
        <w:spacing w:before="0" w:after="0"/>
        <w:rPr/>
      </w:pPr>
      <w:r>
        <w:rPr/>
        <w:t>Powierzchnia betonu powinna stanowić podłoże równe i gładkie, pozbawione wystających elementów, które mogłyby przeciąć lub w inny sposób uszkodzić izolację. Izolacja podłoża powinna być powiązana z izolacją poziomą ścian w sposób uniemożliwiający jej przerwanie podczas pracy budynku. Wykonana izolacja płyty, ze swoją kontynuacją w ścianach, winna stanowić powłokę szczelną chroniącą cały budynek przed napływem wilgoci od strony gruntu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Na chudym betonie wyłożona jest izolacja przeciwwilgociowa według projektu architektonicznego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2" w:name="__RefHeading___Toc440388730"/>
      <w:bookmarkEnd w:id="12"/>
      <w:r>
        <w:rPr>
          <w:color w:val="000000"/>
        </w:rPr>
        <w:t>Dach</w:t>
      </w:r>
    </w:p>
    <w:p>
      <w:pPr>
        <w:pStyle w:val="Normal"/>
        <w:jc w:val="both"/>
        <w:rPr/>
      </w:pPr>
      <w:r>
        <w:rPr>
          <w:color w:val="000000"/>
        </w:rPr>
        <w:t>Strop wykonać jako płytę żelbetową gr. 18cm opartą na słupach oraz ścianach nośnych, zbrojoną siatką podstawową #12 co 150mm oraz lokalnymi dozbrojeniami #16 co 150mm zgodnie z rysunki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3" w:name="__RefHeading___Toc440388731"/>
      <w:bookmarkEnd w:id="13"/>
      <w:r>
        <w:rPr>
          <w:color w:val="000000"/>
        </w:rPr>
        <w:t>Podciągi</w:t>
      </w:r>
    </w:p>
    <w:p>
      <w:pPr>
        <w:pStyle w:val="Normal"/>
        <w:rPr/>
      </w:pPr>
      <w:r>
        <w:rPr>
          <w:color w:val="000000"/>
        </w:rPr>
        <w:t>Zaprojektowano podciągi o geometrii podanej na rysunkach, zbrojenie prętami #16 oraz strzemionami #8, zgodnie z wynikami podanymi w części obliczeniowej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4" w:name="__RefHeading___Toc440388732"/>
      <w:bookmarkEnd w:id="14"/>
      <w:r>
        <w:rPr>
          <w:color w:val="000000"/>
        </w:rPr>
        <w:t>Słupy</w:t>
      </w:r>
    </w:p>
    <w:p>
      <w:pPr>
        <w:pStyle w:val="Normal"/>
        <w:rPr/>
      </w:pPr>
      <w:r>
        <w:rPr>
          <w:color w:val="000000"/>
        </w:rPr>
        <w:t>Zaprojektowano słupy o geometrii podanej na rysunkach, zbrojenie prętami #20 oraz strzemionami #8, zgodnie z wynikami podanymi w części obliczeniowej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440388733"/>
      <w:r>
        <w:rPr/>
        <w:t>Uwagi końcowe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race wykonać zgodnie ze sztuką budowlaną, obowiązującymi przepisami Prawa Budowlanego, Polskimi Normami, przepisami BHP, a całość realizacji musi odpowiadać najnowszemu poziomowi techniki budowlanej. Szczególną uwagę zwrócić na pomiary geodezyjne w czasie całego procesu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wymiary sprawdzić w naturze, a w szczególności w procesie zamawiania elementów montowanych na plac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materiały stosowane do wykonania w obiekcie należy wbudować zgodnie z technologią  stosowania podaną przez producenta. W razie jakichkolwiek wątpliwości należy skontaktować się z producentem danego wyr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ekolwiek odstępstwa od projektu lub zmiany materiałów i technologii wykonania należy uzgodnić z projekta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zie konieczności w sprawach wymagających wyjaśnień lub dodatkowych, niezbędnych dla procesu budowlanego decyzji, niezwłocznie powiadomić projekt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dopuszcza się dynamicznego wykonywania otworów w ścianach poprzez tzw. wykuwanie, dopuszcza się jedynie ich wycinanie za pomocą elektronarz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ależy rozpatrywać kompleksowo wraz z innymi projektami innych branż. Przed rozpoczęciem robót zapoznać się z projektami wszystkich branż w celu ustalenia kolejności i zakresu robót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rszawa, styczeń 2016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16" w:name="__RefHeading___Toc440388734"/>
      <w:r>
        <w:rPr/>
        <w:t>OBLICZENIA STATYCZNE</w:t>
      </w:r>
      <w:bookmarkEnd w:id="16"/>
    </w:p>
    <w:p>
      <w:pPr>
        <w:pStyle w:val="Heading2"/>
        <w:rPr/>
      </w:pPr>
      <w:bookmarkStart w:id="17" w:name="__RefHeading___Toc440388735"/>
      <w:bookmarkEnd w:id="17"/>
      <w:r>
        <w:rPr/>
        <w:t>Zestawienie obciążeń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7"/>
        <w:gridCol w:w="848"/>
        <w:gridCol w:w="1654"/>
        <w:gridCol w:w="1670"/>
        <w:gridCol w:w="1246"/>
        <w:gridCol w:w="1100"/>
      </w:tblGrid>
      <w:tr>
        <w:trPr>
          <w:trHeight w:val="2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Dach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kN/m²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łyty DACHROCK KSP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1,65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pap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CHROCK SP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ONROCK PRO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0,2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1,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apa podkładow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stalacje podwieszon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38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fit podwieszany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2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64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łyta żelbetowa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18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25,00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07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color w:val="000000"/>
                <w:szCs w:val="22"/>
              </w:rPr>
              <w:t xml:space="preserve">Łącznie g + ciężar wlasny, kN/m²    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,7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,717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517"/>
        <w:gridCol w:w="819"/>
        <w:gridCol w:w="1610"/>
        <w:gridCol w:w="1600"/>
        <w:gridCol w:w="1226"/>
        <w:gridCol w:w="1313"/>
      </w:tblGrid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zewnętrzna nośn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 akrylowy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moizolacj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1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3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,3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97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fundamentow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ochronna folia kubełkowa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masa dyspersyjn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moizolacj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8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a z bloczków bet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2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2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masa dyspersyjn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,5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,2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,41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wewnętrzna działowa 11.5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5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,3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,18</w:t>
            </w:r>
          </w:p>
        </w:tc>
      </w:tr>
      <w:tr>
        <w:trPr>
          <w:trHeight w:val="7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wewnętrzna-konstrukcyjn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4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,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8,7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721"/>
        <w:gridCol w:w="1005"/>
        <w:gridCol w:w="1180"/>
        <w:gridCol w:w="1440"/>
        <w:gridCol w:w="1180"/>
        <w:gridCol w:w="1100"/>
      </w:tblGrid>
      <w:tr>
        <w:trPr>
          <w:trHeight w:val="2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ciążenia zmienne</w:t>
            </w:r>
          </w:p>
        </w:tc>
      </w:tr>
      <w:tr>
        <w:trPr>
          <w:trHeight w:val="24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Kategoria powierzchni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4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Toalety i łazienki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komunikacj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C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pomieszczenia magazynow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E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1,2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Siłownia i sale fitness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C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,7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Obciążenie użytkowe dachu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AHU 1        4,7m x 1,5m – 856kg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AHU 2        5,0m x 1,35m – 607kg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35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ciążenie śniegiem-dach płaski kategorii H (nachylenie 3%)- strefa III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0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 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dach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LICZENIE OBCIĄŻENIA ŚNIEGIEM DACH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efa III</w:t>
      </w:r>
    </w:p>
    <w:p>
      <w:pPr>
        <w:pStyle w:val="Normal"/>
        <w:rPr/>
      </w:pPr>
      <w:r>
        <w:rPr/>
        <w:t>- Śnieg podstaw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k</w:t>
      </w:r>
      <w:r>
        <w:rPr/>
        <w:t>=0,006A – 0,6 , ale S</w:t>
      </w:r>
      <w:r>
        <w:rPr>
          <w:vertAlign w:val="subscript"/>
        </w:rPr>
        <w:t xml:space="preserve">k </w:t>
      </w:r>
      <w:r>
        <w:rPr/>
        <w:t>≥ 1,2</w:t>
      </w:r>
    </w:p>
    <w:p>
      <w:pPr>
        <w:pStyle w:val="Normal"/>
        <w:rPr/>
      </w:pPr>
      <w:r>
        <w:rPr/>
        <w:t>A – poziom terenu nad poziomem morza</w:t>
      </w:r>
    </w:p>
    <w:p>
      <w:pPr>
        <w:pStyle w:val="Normal"/>
        <w:rPr/>
      </w:pPr>
      <w:r>
        <w:rPr/>
        <w:t>A=150,10 m.n.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k</w:t>
      </w:r>
      <w:r>
        <w:rPr/>
        <w:t>=1,2 kN/m</w:t>
        <w:softHyphen/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t</w:t>
      </w:r>
      <w:r>
        <w:rPr/>
        <w:t>=1,0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>=1,0</w:t>
      </w:r>
    </w:p>
    <w:p>
      <w:pPr>
        <w:pStyle w:val="Normal"/>
        <w:rPr/>
      </w:pPr>
      <w:r>
        <w:rPr/>
        <w:t>μ</w:t>
      </w:r>
      <w:r>
        <w:rPr>
          <w:vertAlign w:val="subscript"/>
        </w:rPr>
        <w:t>1</w:t>
      </w:r>
      <w:r>
        <w:rPr/>
        <w:t>=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= </w:t>
      </w:r>
      <w:r>
        <w:rPr/>
        <w:t>μ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e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k</w:t>
      </w:r>
      <w:r>
        <w:rPr>
          <w:lang w:val="en-GB"/>
        </w:rPr>
        <w:t>=0,96 kN/m</w:t>
      </w:r>
      <w:r>
        <w:rPr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orek śnieżny</w:t>
      </w:r>
    </w:p>
    <w:p>
      <w:pPr>
        <w:pStyle w:val="Normal"/>
        <w:rPr/>
      </w:pPr>
      <w:r>
        <w:rPr>
          <w:lang w:val="en-GB"/>
        </w:rPr>
        <w:t>μ</w:t>
      </w:r>
      <w:r>
        <w:rPr>
          <w:vertAlign w:val="subscript"/>
        </w:rPr>
        <w:t>2</w:t>
      </w:r>
      <w:r>
        <w:rPr/>
        <w:t>=</w:t>
      </w:r>
      <w:r>
        <w:rPr>
          <w:lang w:val="en-GB"/>
        </w:rPr>
        <w:t>γ</w:t>
      </w:r>
      <w:r>
        <w:rPr/>
        <w:t xml:space="preserve"> h/S</w:t>
      </w:r>
      <w:r>
        <w:rPr>
          <w:vertAlign w:val="subscript"/>
        </w:rPr>
        <w:t>k</w:t>
      </w:r>
      <w:r>
        <w:rPr/>
        <w:tab/>
        <w:tab/>
        <w:t>gdzie</w:t>
        <w:tab/>
        <w:t xml:space="preserve">0,8 ≤ </w:t>
      </w:r>
      <w:r>
        <w:rPr>
          <w:lang w:val="en-GB"/>
        </w:rPr>
        <w:t>μ</w:t>
      </w:r>
      <w:r>
        <w:rPr>
          <w:vertAlign w:val="subscript"/>
        </w:rPr>
        <w:t xml:space="preserve">2 </w:t>
      </w:r>
      <w:r>
        <w:rPr/>
        <w:t>≤ 2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γ</w:t>
      </w:r>
      <w:r>
        <w:rPr/>
        <w:t>=2 kN/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S</w:t>
      </w:r>
      <w:r>
        <w:rPr/>
        <w:t xml:space="preserve">=2h, </w:t>
        <w:tab/>
        <w:t xml:space="preserve">gdzie h=0,5m, </w:t>
        <w:tab/>
        <w:t>5 ≤ l</w:t>
      </w:r>
      <w:r>
        <w:rPr>
          <w:vertAlign w:val="subscript"/>
        </w:rPr>
        <w:t xml:space="preserve">S </w:t>
      </w:r>
      <w:r>
        <w:rPr/>
        <w:t>≤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S</w:t>
      </w:r>
      <w:r>
        <w:rPr/>
        <w:t>=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μ</w:t>
      </w:r>
      <w:r>
        <w:rPr>
          <w:vertAlign w:val="subscript"/>
        </w:rPr>
        <w:t>2</w:t>
      </w:r>
      <w:r>
        <w:rPr/>
        <w:t>=0,84</w:t>
        <w:tab/>
        <w:tab/>
        <w:t>Ponieważ różnica pomiędzy współczynnikami μ</w:t>
      </w:r>
      <w:r>
        <w:rPr>
          <w:vertAlign w:val="subscript"/>
        </w:rPr>
        <w:t xml:space="preserve">1 </w:t>
      </w:r>
      <w:r>
        <w:rPr/>
        <w:t>oraz μ</w:t>
      </w:r>
      <w:r>
        <w:rPr>
          <w:vertAlign w:val="subscript"/>
        </w:rPr>
        <w:t>2</w:t>
      </w:r>
      <w:r>
        <w:rPr/>
        <w:t xml:space="preserve"> jest niewielka, przyjęto na całości połaci dachu jeden współczynnik </w:t>
      </w:r>
      <w:r>
        <w:rPr>
          <w:u w:val="single"/>
        </w:rPr>
        <w:t>μ=0,8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LICZENIE OBCIĄŻENIA WIATR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ważywszy na konstrukcję dachu tj. płyta żelbetowa płaska, oraz odciążający charakter obciążenia, pominięto obciążenie wiatrem na dac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1989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Kategoria terenu II</w:t>
      </w:r>
    </w:p>
    <w:p>
      <w:pPr>
        <w:pStyle w:val="Normal"/>
        <w:rPr/>
      </w:pPr>
      <w:r>
        <w:rPr/>
        <w:t>z = 4,70 m. n. p. t.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r</w:t>
      </w:r>
      <w:r>
        <w:rPr/>
        <w:t>(z) = c</w:t>
      </w:r>
      <w:r>
        <w:rPr>
          <w:vertAlign w:val="subscript"/>
        </w:rPr>
        <w:t>r</w:t>
      </w:r>
      <w:r>
        <w:rPr/>
        <w:t>(4,70)=0,88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>(z) = c</w:t>
      </w:r>
      <w:r>
        <w:rPr>
          <w:vertAlign w:val="subscript"/>
        </w:rPr>
        <w:t>e</w:t>
      </w:r>
      <w:r>
        <w:rPr/>
        <w:t>(4,70)=1,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1770" cy="2408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381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season</w:t>
      </w:r>
      <w:r>
        <w:rPr>
          <w:lang w:val="en-US" w:eastAsia="en-US"/>
        </w:rPr>
        <w:t>=1,0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dir</w:t>
      </w:r>
      <w:r>
        <w:rPr>
          <w:lang w:val="en-US" w:eastAsia="en-US"/>
        </w:rPr>
        <w:t>=1,0 – przyjęto wartość najwyższą dla całego budy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b,0</w:t>
      </w:r>
      <w:r>
        <w:rPr/>
        <w:t xml:space="preserve"> = 22m/s</w:t>
        <w:tab/>
        <w:t>zgodnie z tabelą poniż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2114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>=22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- średnia prędkość wiat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342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>(z) =1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(z)= v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(4,7)=</w:t>
      </w:r>
      <w:r>
        <w:rPr>
          <w:u w:val="single"/>
          <w:lang w:val="en-US" w:eastAsia="en-US"/>
        </w:rPr>
        <w:t>19,36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wartość szczytowa ciśnienia prędk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050" cy="381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>= 0,5ρ v</w:t>
      </w:r>
      <w:r>
        <w:rPr>
          <w:vertAlign w:val="subscript"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02,5 Pa ≈ 0,3 kPa</w:t>
      </w:r>
    </w:p>
    <w:p>
      <w:pPr>
        <w:pStyle w:val="Normal"/>
        <w:rPr/>
      </w:pPr>
      <w:r>
        <w:rPr>
          <w:u w:val="single"/>
          <w:lang w:val="en-US" w:eastAsia="en-US"/>
        </w:rPr>
        <w:t>q</w:t>
      </w:r>
      <w:r>
        <w:rPr>
          <w:u w:val="single"/>
          <w:vertAlign w:val="subscript"/>
          <w:lang w:val="en-US" w:eastAsia="en-US"/>
        </w:rPr>
        <w:t>p</w:t>
      </w:r>
      <w:r>
        <w:rPr>
          <w:u w:val="single"/>
          <w:lang w:val="en-US" w:eastAsia="en-US"/>
        </w:rPr>
        <w:t>(z) ≈0,58 kPa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>ρ=1,25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znaczenie współczynników ciśni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866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e</w:t>
      </w:r>
      <w:r>
        <w:rPr>
          <w:lang w:val="en-US" w:eastAsia="en-US"/>
        </w:rPr>
        <w:t>=4,70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50482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12287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OBLICZENIE WSPÓŁCZYNNIKA C</w:t>
      </w:r>
      <w:r>
        <w:rPr>
          <w:u w:val="single"/>
          <w:vertAlign w:val="subscript"/>
          <w:lang w:val="en-US" w:eastAsia="en-US"/>
        </w:rPr>
        <w:t>pe</w:t>
      </w:r>
      <w:r>
        <w:rPr>
          <w:u w:val="single"/>
          <w:lang w:val="en-US" w:eastAsia="en-US"/>
        </w:rPr>
        <w:t xml:space="preserve"> DLA ŚCIA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>e=2h=9,4m lub e=d=19m</w:t>
      </w:r>
    </w:p>
    <w:p>
      <w:pPr>
        <w:pStyle w:val="Normal"/>
        <w:rPr/>
      </w:pPr>
      <w:r>
        <w:rPr/>
        <w:t>e&lt;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51"/>
        <w:gridCol w:w="551"/>
        <w:gridCol w:w="951"/>
        <w:gridCol w:w="889"/>
        <w:gridCol w:w="892"/>
        <w:gridCol w:w="673"/>
        <w:gridCol w:w="673"/>
        <w:gridCol w:w="673"/>
        <w:gridCol w:w="551"/>
        <w:gridCol w:w="676"/>
      </w:tblGrid>
      <w:tr>
        <w:trPr>
          <w:trHeight w:val="271" w:hRule="atLeast"/>
        </w:trPr>
        <w:tc>
          <w:tcPr>
            <w:tcW w:w="9374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współczynnika cpe dla ścian</w:t>
            </w:r>
          </w:p>
        </w:tc>
      </w:tr>
      <w:tr>
        <w:trPr>
          <w:trHeight w:val="271" w:hRule="atLeast"/>
        </w:trPr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3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ięg stref obciążenia [m]</w:t>
            </w:r>
          </w:p>
        </w:tc>
        <w:tc>
          <w:tcPr>
            <w:tcW w:w="32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artość współczynnika cpe</w:t>
            </w:r>
          </w:p>
        </w:tc>
      </w:tr>
      <w:tr>
        <w:trPr>
          <w:trHeight w:val="271" w:hRule="atLeast"/>
        </w:trPr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21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71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938"/>
        <w:gridCol w:w="938"/>
        <w:gridCol w:w="938"/>
        <w:gridCol w:w="939"/>
        <w:gridCol w:w="938"/>
        <w:gridCol w:w="938"/>
        <w:gridCol w:w="938"/>
        <w:gridCol w:w="939"/>
      </w:tblGrid>
      <w:tr>
        <w:trPr>
          <w:trHeight w:val="299" w:hRule="atLeast"/>
        </w:trPr>
        <w:tc>
          <w:tcPr>
            <w:tcW w:w="9402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współczynnika cp,net dla attyki - h=0,5m z narożnikiem</w:t>
            </w:r>
          </w:p>
        </w:tc>
      </w:tr>
      <w:tr>
        <w:trPr>
          <w:trHeight w:val="299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37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ięg stref obciążenia [m]</w:t>
            </w:r>
          </w:p>
        </w:tc>
        <w:tc>
          <w:tcPr>
            <w:tcW w:w="37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artość współczynnika cp,net</w:t>
            </w:r>
          </w:p>
        </w:tc>
      </w:tr>
      <w:tr>
        <w:trPr>
          <w:trHeight w:val="299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</w:tr>
      <w:tr>
        <w:trPr>
          <w:trHeight w:val="299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szystkie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8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szt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1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8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ecznie zastąpiono strefy A, C oraz D w attyce strefą B.</w:t>
        <w:br/>
        <w:t>We=1,04 kPa.</w:t>
        <w:br/>
      </w:r>
    </w:p>
    <w:p>
      <w:pPr>
        <w:pStyle w:val="Normal"/>
        <w:rPr/>
      </w:pPr>
      <w:r>
        <w:rPr/>
        <w:t>Przyjęto c</w:t>
      </w:r>
      <w:r>
        <w:rPr>
          <w:vertAlign w:val="subscript"/>
        </w:rPr>
        <w:t xml:space="preserve">pi </w:t>
      </w:r>
      <w:r>
        <w:rPr/>
        <w:t>= + 0,20 / -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395"/>
        <w:gridCol w:w="1134"/>
        <w:gridCol w:w="992"/>
        <w:gridCol w:w="992"/>
        <w:gridCol w:w="993"/>
        <w:gridCol w:w="992"/>
      </w:tblGrid>
      <w:tr>
        <w:trPr>
          <w:trHeight w:val="315" w:hRule="atLeast"/>
        </w:trPr>
        <w:tc>
          <w:tcPr>
            <w:tcW w:w="8212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ciśnienia wiatru We i Wi dla ścian</w:t>
            </w:r>
          </w:p>
        </w:tc>
      </w:tr>
      <w:tr>
        <w:trPr>
          <w:trHeight w:val="31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i [kPa]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e [kPa]</w:t>
            </w:r>
          </w:p>
        </w:tc>
      </w:tr>
      <w:tr>
        <w:trPr>
          <w:trHeight w:val="31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15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tref A, B oraz C zastosowano wartość uśrednioną We=0,36 k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40388736"/>
      <w:r>
        <w:rPr/>
        <w:t>Obliczenia statyczne dachu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statyczn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1285" cy="34766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y zginające Mxx [kNm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9615" cy="31457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menty zginające Myy [kNm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4260" cy="33699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ścinające txx [MPa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695" cy="33020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ścinające tyy [MPa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3638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rojenie dolne (kierunek poziom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35312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Zbrojenie dolne (kierunek pionow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36747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brojenie górne (kierunek poziom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990" cy="36499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Zbrojenie górne (kierunek pionow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5775" cy="368808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ięcia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190" cy="36893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Rysy dolne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35217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y górne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835" cy="362394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40388737"/>
      <w:bookmarkEnd w:id="19"/>
      <w:r>
        <w:rPr/>
        <w:t>Obliczenia Podciągów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440388738"/>
      <w:bookmarkEnd w:id="20"/>
      <w:r>
        <w:rPr/>
        <w:t>Podciąg Pd1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0270" cy="11506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6620" cy="122999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0905" cy="12496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UGIĘCIA [mm] :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2810" cy="8502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/>
      </w:pPr>
      <w:r>
        <w:rPr>
          <w:b/>
          <w:bCs/>
          <w:color w:val="000000"/>
          <w:sz w:val="24"/>
          <w:szCs w:val="24"/>
          <w:lang w:val="fr-FR"/>
        </w:rPr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7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94</w:t>
        <w:tab/>
        <w:t>od</w:t>
        <w:tab/>
        <w:t>0,07</w:t>
        <w:tab/>
        <w:t>do</w:t>
        <w:tab/>
        <w:t>6,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98</w:t>
        <w:tab/>
        <w:t>od</w:t>
        <w:tab/>
        <w:t>1,82</w:t>
        <w:tab/>
        <w:t>do</w:t>
        <w:tab/>
        <w:t>4,8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74</w:t>
        <w:tab/>
        <w:t>od</w:t>
        <w:tab/>
        <w:t>0,04</w:t>
        <w:tab/>
        <w:t>do</w:t>
        <w:tab/>
        <w:t>2,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  <w:tab/>
        <w:t>od</w:t>
        <w:tab/>
        <w:t>0,17</w:t>
        <w:tab/>
        <w:t>do</w:t>
        <w:tab/>
        <w:t>7,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4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7 + 21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7,33 do 14,21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59</w:t>
        <w:tab/>
        <w:t>od</w:t>
        <w:tab/>
        <w:t>5,41</w:t>
        <w:tab/>
        <w:t>do</w:t>
        <w:tab/>
        <w:t>9,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98</w:t>
        <w:tab/>
        <w:t>od</w:t>
        <w:tab/>
        <w:t>8,41</w:t>
        <w:tab/>
        <w:t>do</w:t>
        <w:tab/>
        <w:t>14,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00</w:t>
        <w:tab/>
        <w:t>od</w:t>
        <w:tab/>
        <w:t>9,63</w:t>
        <w:tab/>
        <w:t>do</w:t>
        <w:tab/>
        <w:t>12,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20</w:t>
        <w:tab/>
        <w:t>od</w:t>
        <w:tab/>
        <w:t>4,12</w:t>
        <w:tab/>
        <w:t>do</w:t>
        <w:tab/>
        <w:t>10,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75</w:t>
        <w:tab/>
        <w:t>od</w:t>
        <w:tab/>
        <w:t>11,94</w:t>
        <w:tab/>
        <w:t>do</w:t>
        <w:tab/>
        <w:t>14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  <w:tab/>
        <w:t>od</w:t>
        <w:tab/>
        <w:t>7,25</w:t>
        <w:tab/>
        <w:t>do</w:t>
        <w:tab/>
        <w:t>14,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4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9 + 21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u w:val="single"/>
        </w:rPr>
        <w:t>Wyniki wymiarowania zbrojenia</w:t>
      </w:r>
    </w:p>
    <w:p>
      <w:pPr>
        <w:pStyle w:val="Normal"/>
        <w:rPr/>
      </w:pPr>
      <w:r>
        <w:rPr/>
        <w:t>Zbrojenie podłużne: dolne 3#16, zbrojenie górne 3#16</w:t>
      </w:r>
    </w:p>
    <w:p>
      <w:pPr>
        <w:pStyle w:val="Normal"/>
        <w:rPr/>
      </w:pPr>
      <w:r>
        <w:rPr/>
        <w:t xml:space="preserve">Zbrojenie poprzeczne: #8 AIIIN, podstawowy rozstaw 200mm, zagęszczenie przy podporze do 100mm </w:t>
      </w:r>
    </w:p>
    <w:p>
      <w:pPr>
        <w:pStyle w:val="Normal"/>
        <w:rPr/>
      </w:pPr>
      <w:r>
        <w:rPr/>
        <w:t>Zbrojenie dodatkowe montażowe podłużne 4#8</w:t>
      </w:r>
    </w:p>
    <w:p>
      <w:pPr>
        <w:pStyle w:val="Heading3"/>
        <w:rPr/>
      </w:pPr>
      <w:bookmarkStart w:id="21" w:name="__RefHeading___Toc440388739"/>
      <w:bookmarkEnd w:id="21"/>
      <w:r>
        <w:rPr/>
        <w:t>Podciąg Pd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12128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67730" cy="11677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11544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GIĘCIA [mm] 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81978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ab/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5,7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04</w:t>
        <w:tab/>
        <w:t>od</w:t>
        <w:tab/>
        <w:t>0,04</w:t>
        <w:tab/>
        <w:t>do</w:t>
        <w:tab/>
        <w:t>4,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16</w:t>
        <w:tab/>
        <w:t>od</w:t>
        <w:tab/>
        <w:t>0,85</w:t>
        <w:tab/>
        <w:t>do</w:t>
        <w:tab/>
        <w:t>4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77</w:t>
        <w:tab/>
        <w:t>od</w:t>
        <w:tab/>
        <w:t>0,04</w:t>
        <w:tab/>
        <w:t>do</w:t>
        <w:tab/>
        <w:t>1,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  <w:tab/>
        <w:t>od</w:t>
        <w:tab/>
        <w:t>0,16</w:t>
        <w:tab/>
        <w:t>do</w:t>
        <w:tab/>
        <w:t>5,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38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5 + 18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3*0,28 + 7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3*0,28 + 7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6,00 do 12,0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9,30</w:t>
        <w:tab/>
        <w:t>od</w:t>
        <w:tab/>
        <w:t>4,35</w:t>
        <w:tab/>
        <w:t>do</w:t>
        <w:tab/>
        <w:t>13,6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11</w:t>
        <w:tab/>
        <w:t>od</w:t>
        <w:tab/>
        <w:t>7,95</w:t>
        <w:tab/>
        <w:t>do</w:t>
        <w:tab/>
        <w:t>10,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6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32</w:t>
        <w:tab/>
        <w:t>od</w:t>
        <w:tab/>
        <w:t>3,32</w:t>
        <w:tab/>
        <w:t>do</w:t>
        <w:tab/>
        <w:t>8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  <w:tab/>
        <w:t>od</w:t>
        <w:tab/>
        <w:t>5,91</w:t>
        <w:tab/>
        <w:t>do</w:t>
        <w:tab/>
        <w:t>12,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2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0 + 20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/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12,25 do 17,7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04</w:t>
        <w:tab/>
        <w:t>od</w:t>
        <w:tab/>
        <w:t>13,05</w:t>
        <w:tab/>
        <w:t>do</w:t>
        <w:tab/>
        <w:t>17,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16</w:t>
        <w:tab/>
        <w:t>od</w:t>
        <w:tab/>
        <w:t>14,00</w:t>
        <w:tab/>
        <w:t>do</w:t>
        <w:tab/>
        <w:t>17,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77</w:t>
        <w:tab/>
        <w:t>od</w:t>
        <w:tab/>
        <w:t>16,47</w:t>
        <w:tab/>
        <w:t>do</w:t>
        <w:tab/>
        <w:t>17,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  <w:tab/>
        <w:t>od</w:t>
        <w:tab/>
        <w:t>12,16</w:t>
        <w:tab/>
        <w:t>do</w:t>
        <w:tab/>
        <w:t>17,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38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5 + 18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9 + 1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9 + 1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ab/>
      </w:r>
    </w:p>
    <w:p>
      <w:pPr>
        <w:pStyle w:val="Heading3"/>
        <w:rPr/>
      </w:pPr>
      <w:bookmarkStart w:id="22" w:name="__RefHeading___Toc440388740"/>
      <w:bookmarkEnd w:id="22"/>
      <w:r>
        <w:rPr/>
        <w:t>Podciąg Pd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9804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4715" cy="8947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10477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rFonts w:ascii="Courier New" w:hAnsi="Courier New" w:cs="Courier New"/>
          <w:b/>
          <w:b/>
          <w:bCs/>
          <w:color w:val="000000"/>
          <w:sz w:val="24"/>
          <w:szCs w:val="24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ab/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3,0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84</w:t>
        <w:tab/>
        <w:t>od</w:t>
        <w:tab/>
        <w:t>0,04</w:t>
        <w:tab/>
        <w:t>do</w:t>
        <w:tab/>
        <w:t>2,7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65</w:t>
        <w:tab/>
        <w:t>od</w:t>
        <w:tab/>
        <w:t>0,04</w:t>
        <w:tab/>
        <w:t>do</w:t>
        <w:tab/>
        <w:t>4,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  <w:tab/>
        <w:t>od</w:t>
        <w:tab/>
        <w:t>0,16</w:t>
        <w:tab/>
        <w:t>do</w:t>
        <w:tab/>
        <w:t>3,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3 + 9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3,25 do 7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72</w:t>
        <w:tab/>
        <w:t>od</w:t>
        <w:tab/>
        <w:t>2,15</w:t>
        <w:tab/>
        <w:t>do</w:t>
        <w:tab/>
        <w:t>6,8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06</w:t>
        <w:tab/>
        <w:t>od</w:t>
        <w:tab/>
        <w:t>3,58</w:t>
        <w:tab/>
        <w:t>do</w:t>
        <w:tab/>
        <w:t>6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  <w:tab/>
        <w:t>od</w:t>
        <w:tab/>
        <w:t>3,16</w:t>
        <w:tab/>
        <w:t>do</w:t>
        <w:tab/>
        <w:t>7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7,65 do 11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43</w:t>
        <w:tab/>
        <w:t>od</w:t>
        <w:tab/>
        <w:t>6,27</w:t>
        <w:tab/>
        <w:t>do</w:t>
        <w:tab/>
        <w:t>12,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36</w:t>
        <w:tab/>
        <w:t>od</w:t>
        <w:tab/>
        <w:t>5,80</w:t>
        <w:tab/>
        <w:t>do</w:t>
        <w:tab/>
        <w:t>13,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  <w:tab/>
        <w:t>od</w:t>
        <w:tab/>
        <w:t>7,56</w:t>
        <w:tab/>
        <w:t>do</w:t>
        <w:tab/>
        <w:t>11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/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4 : Przęsłowe od 11,65 do 15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40</w:t>
        <w:tab/>
        <w:t>od</w:t>
        <w:tab/>
        <w:t>12,10</w:t>
        <w:tab/>
        <w:t>do</w:t>
        <w:tab/>
        <w:t>16,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46</w:t>
        <w:tab/>
        <w:t>od</w:t>
        <w:tab/>
        <w:t>12,30</w:t>
        <w:tab/>
        <w:t>do</w:t>
        <w:tab/>
        <w:t>14,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  <w:tab/>
        <w:t>od</w:t>
        <w:tab/>
        <w:t>11,56</w:t>
        <w:tab/>
        <w:t>do</w:t>
        <w:tab/>
        <w:t>15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5 : Przęsłowe od 15,65 do 18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84</w:t>
        <w:tab/>
        <w:t>od</w:t>
        <w:tab/>
        <w:t>15,90</w:t>
        <w:tab/>
        <w:t>do</w:t>
        <w:tab/>
        <w:t>18,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99</w:t>
        <w:tab/>
        <w:t>od</w:t>
        <w:tab/>
        <w:t>13,90</w:t>
        <w:tab/>
        <w:t>do</w:t>
        <w:tab/>
        <w:t>18,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  <w:tab/>
        <w:t>od</w:t>
        <w:tab/>
        <w:t>15,56</w:t>
        <w:tab/>
        <w:t>do</w:t>
        <w:tab/>
        <w:t>18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3 + 9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Heading3"/>
        <w:rPr>
          <w:rFonts w:cs="Times New Roman"/>
          <w:color w:val="000000"/>
          <w:szCs w:val="22"/>
          <w:lang w:val="fr-FR"/>
        </w:rPr>
      </w:pPr>
      <w:bookmarkStart w:id="23" w:name="__RefHeading___Toc440388741"/>
      <w:bookmarkEnd w:id="23"/>
      <w:r>
        <w:rPr>
          <w:rFonts w:cs="Times New Roman"/>
          <w:color w:val="000000"/>
          <w:szCs w:val="22"/>
          <w:lang w:val="fr-FR"/>
        </w:rPr>
        <w:t>Nadciąg Pd4</w:t>
      </w:r>
    </w:p>
    <w:p>
      <w:pPr>
        <w:pStyle w:val="Normal"/>
        <w:rPr>
          <w:rFonts w:cs="Times New Roman"/>
          <w:color w:val="000000"/>
          <w:szCs w:val="22"/>
          <w:lang w:val="fr-FR"/>
        </w:rPr>
      </w:pPr>
      <w:r>
        <w:rPr>
          <w:rFonts w:cs="Times New Roman"/>
          <w:color w:val="000000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5972810" cy="9671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13201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ŁY TNĄCE [kNm]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9588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420" w:hanging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P1 : Przęsłowe od 0,25 do 6,1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</w:rPr>
        <w:t>dolne</w:t>
      </w:r>
      <w:r>
        <w:rPr>
          <w:rFonts w:cs="Arial" w:ascii="Arial" w:hAnsi="Arial"/>
          <w:color w:val="000000"/>
          <w:sz w:val="16"/>
          <w:szCs w:val="16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1,76</w:t>
        <w:tab/>
        <w:t>od</w:t>
        <w:tab/>
        <w:t>0,07</w:t>
        <w:tab/>
        <w:t>do</w:t>
        <w:tab/>
        <w:t>11,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23</w:t>
        <w:tab/>
        <w:t>od</w:t>
        <w:tab/>
        <w:t>0,04</w:t>
        <w:tab/>
        <w:t>do</w:t>
        <w:tab/>
        <w:t>5,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93</w:t>
        <w:tab/>
        <w:t>od</w:t>
        <w:tab/>
        <w:t>0,31</w:t>
        <w:tab/>
        <w:t>do</w:t>
        <w:tab/>
        <w:t>4,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40</w:t>
        <w:tab/>
        <w:t>od</w:t>
        <w:tab/>
        <w:t>0,04</w:t>
        <w:tab/>
        <w:t>do</w:t>
        <w:tab/>
        <w:t>1,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97</w:t>
        <w:tab/>
        <w:t>od</w:t>
        <w:tab/>
        <w:t>0,05</w:t>
        <w:tab/>
        <w:t>do</w:t>
        <w:tab/>
        <w:t>0,9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4 + 8*0,16 + 15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4 + 8*0,16 + 15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6,40 do 11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26</w:t>
        <w:tab/>
        <w:t>od</w:t>
        <w:tab/>
        <w:t>4,67</w:t>
        <w:tab/>
        <w:t>do</w:t>
        <w:tab/>
        <w:t>11,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31</w:t>
        <w:tab/>
        <w:t>od</w:t>
        <w:tab/>
        <w:t>9,52</w:t>
        <w:tab/>
        <w:t>do</w:t>
        <w:tab/>
        <w:t>11,8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72</w:t>
        <w:tab/>
        <w:t>od</w:t>
        <w:tab/>
        <w:t>3,56</w:t>
        <w:tab/>
        <w:t>do</w:t>
        <w:tab/>
        <w:t>10,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8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7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8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7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11,65 do 15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dol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4,35</w:t>
        <w:tab/>
        <w:t>od</w:t>
        <w:tab/>
        <w:t>11,35</w:t>
        <w:tab/>
        <w:t>do</w:t>
        <w:tab/>
        <w:t>15,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76</w:t>
        <w:tab/>
        <w:t>od</w:t>
        <w:tab/>
        <w:t>10,80</w:t>
        <w:tab/>
        <w:t>do</w:t>
        <w:tab/>
        <w:t>17,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*3,64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1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34 + 1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*3,64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1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34 + 1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4 : Przęsłowe od 15,65 do 19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9</w:t>
        <w:tab/>
        <w:t>od</w:t>
        <w:tab/>
        <w:t>15,22</w:t>
        <w:tab/>
        <w:t>do</w:t>
        <w:tab/>
        <w:t>19,6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46</w:t>
        <w:tab/>
        <w:t>od</w:t>
        <w:tab/>
        <w:t>16,70</w:t>
        <w:tab/>
        <w:t>do</w:t>
        <w:tab/>
        <w:t>19,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44</w:t>
        <w:tab/>
        <w:t>od</w:t>
        <w:tab/>
        <w:t>18,30</w:t>
        <w:tab/>
        <w:t>do</w:t>
        <w:tab/>
        <w:t>19,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0*0,28 + 3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0*0,28 + 3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Heading2"/>
        <w:rPr/>
      </w:pPr>
      <w:bookmarkStart w:id="24" w:name="__RefHeading___Toc440388742"/>
      <w:bookmarkEnd w:id="24"/>
      <w:r>
        <w:rPr/>
        <w:t>Obliczenia słupów</w:t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szCs w:val="22"/>
          <w:lang w:val="fr-FR"/>
        </w:rPr>
      </w:pPr>
      <w:bookmarkStart w:id="25" w:name="__RefHeading___Toc440388743"/>
      <w:bookmarkEnd w:id="25"/>
      <w:r>
        <w:rPr>
          <w:rFonts w:cs="Times New Roman"/>
          <w:szCs w:val="22"/>
          <w:lang w:val="fr-FR"/>
        </w:rPr>
        <w:t>Słup S1.1. – Wolnostojący</w:t>
      </w:r>
    </w:p>
    <w:p>
      <w:pPr>
        <w:pStyle w:val="Normal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ab/>
      </w:r>
      <w:r>
        <w:rPr>
          <w:rFonts w:cs="Arial" w:ascii="Arial" w:hAnsi="Arial"/>
          <w:sz w:val="20"/>
          <w:lang w:val="en-US"/>
        </w:rPr>
        <w:t>Współczynnik pełzania betonu</w:t>
        <w:tab/>
        <w:t xml:space="preserve">: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position w:val="-4"/>
          <w:sz w:val="13"/>
          <w:szCs w:val="13"/>
        </w:rPr>
        <w:t>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GB"/>
        </w:rPr>
        <w:t>=</w:t>
      </w:r>
      <w:r>
        <w:rPr>
          <w:rFonts w:cs="Arial" w:ascii="Arial" w:hAnsi="Arial"/>
          <w:sz w:val="20"/>
          <w:lang w:val="en-US"/>
        </w:rPr>
        <w:t xml:space="preserve"> 3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cementu</w:t>
        <w:tab/>
        <w:t>: 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środowiska</w:t>
        <w:tab/>
        <w:t xml:space="preserve">: </w:t>
      </w:r>
      <w:r>
        <w:rPr>
          <w:rFonts w:cs=" Arial;Arial" w:ascii=" Arial;Arial" w:hAnsi=" Arial;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/>
      </w:pPr>
      <w:r>
        <w:rPr>
          <w:rFonts w:cs="Arial" w:ascii="Arial" w:hAnsi="Arial"/>
          <w:sz w:val="20"/>
          <w:lang w:val="en-US"/>
        </w:rPr>
        <w:t>Klasa konstrukcj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: S4</w:t>
      </w:r>
      <w:r>
        <w:rPr>
          <w:rFonts w:cs="Arial" w:ascii="Arial" w:hAnsi="Arial"/>
          <w:sz w:val="20"/>
          <w:lang w:val="fr-FR"/>
        </w:rPr>
        <w:br/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spacing w:before="0" w:after="0"/>
        <w:ind w:left="1420" w:right="-2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Charakterystyki materiałów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>: C25/30</w:t>
        <w:tab/>
        <w:tab/>
        <w:t>f</w:t>
      </w:r>
      <w:r>
        <w:rPr>
          <w:rFonts w:cs="Arial" w:ascii="Arial" w:hAnsi="Arial"/>
          <w:sz w:val="13"/>
          <w:szCs w:val="13"/>
          <w:lang w:val="en-US"/>
        </w:rPr>
        <w:t>ck</w:t>
      </w:r>
      <w:r>
        <w:rPr>
          <w:rFonts w:cs="Arial" w:ascii="Arial" w:hAnsi="Arial"/>
          <w:sz w:val="20"/>
          <w:lang w:val="en-US"/>
        </w:rPr>
        <w:t xml:space="preserve"> = 25,00 (MPa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ciężar objętościowy  </w:t>
        <w:tab/>
        <w:t>: 2501,36 (kG/m3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Średnica kruszywa</w:t>
        <w:tab/>
        <w:t>: 20,0 (m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  <w:br/>
      </w:r>
      <w:r>
        <w:rPr>
          <w:rFonts w:cs="Arial" w:ascii="Arial" w:hAnsi="Arial"/>
          <w:sz w:val="20"/>
        </w:rPr>
        <w:t>Klasa ciągliwości</w:t>
        <w:tab/>
        <w:t>: 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</w:r>
      <w:r>
        <w:rPr>
          <w:rFonts w:cs="Arial" w:ascii="Arial" w:hAnsi="Arial"/>
          <w:sz w:val="20"/>
        </w:rPr>
        <w:br/>
      </w:r>
    </w:p>
    <w:p>
      <w:pPr>
        <w:pStyle w:val="Normal"/>
        <w:spacing w:before="0" w:after="0"/>
        <w:ind w:left="142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spacing w:before="0" w:after="0"/>
        <w:ind w:left="1420" w:hanging="71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eometria: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Prostokąt</w:t>
        <w:tab/>
        <w:t>25,0 x 25,0 (c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: L</w:t>
        <w:tab/>
        <w:t>= 5,0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Grubość płyty</w:t>
        <w:tab/>
        <w:t>= 0,25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 belki</w:t>
        <w:tab/>
        <w:t>= 0,8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Otulina zbrojenia</w:t>
        <w:tab/>
        <w:t>= 5,6 (cm)</w:t>
      </w:r>
    </w:p>
    <w:p>
      <w:pPr>
        <w:pStyle w:val="Normal"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Opcje obliczeniowe:</w:t>
      </w:r>
    </w:p>
    <w:p>
      <w:pPr>
        <w:pStyle w:val="Normal"/>
        <w:spacing w:before="0" w:after="0"/>
        <w:ind w:left="2124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wg normy</w:t>
        <w:tab/>
        <w:t>: PN-EN 1992-1-1: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en-US"/>
        </w:rPr>
        <w:t>Dyspozycje sejsmiczne</w:t>
        <w:tab/>
        <w:t>: brak wymag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łup prefabrykowany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wymiarowanie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Uwzględnienie smukłości</w:t>
        <w:tab/>
        <w:t>: 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ciskanie</w:t>
        <w:tab/>
        <w:t>: ze zginan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trzemiona</w:t>
        <w:tab/>
        <w:t xml:space="preserve">: do płyty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odporności ogniowej</w:t>
        <w:tab/>
        <w:t>: R 60</w:t>
      </w:r>
    </w:p>
    <w:p>
      <w:pPr>
        <w:pStyle w:val="Normal"/>
        <w:spacing w:before="0" w:after="0"/>
        <w:ind w:left="2124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niki obliczeniowe: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Współczynniki bezpieczeństwa Rd/Ed = 2,26 &gt; 1.0 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136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08"/>
          <w:tab w:val="left" w:pos="5254" w:leader="none"/>
        </w:tabs>
        <w:spacing w:before="0" w:after="0"/>
        <w:ind w:left="1420" w:hanging="0"/>
        <w:rPr>
          <w:rFonts w:ascii="Arial" w:hAnsi="Arial" w:cs="Arial"/>
          <w:color w:val="000000"/>
          <w:sz w:val="20"/>
          <w:lang w:val="fo-FO"/>
        </w:rPr>
      </w:pPr>
      <w:r>
        <w:rPr>
          <w:rFonts w:cs="Arial" w:ascii="Arial" w:hAnsi="Arial"/>
          <w:color w:val="000000"/>
          <w:sz w:val="20"/>
          <w:lang w:val="fo-FO"/>
        </w:rPr>
        <w:t>rzeczywista powierzchnia</w:t>
        <w:tab/>
        <w:t>Asr = 12,57 (cm2)</w:t>
      </w:r>
    </w:p>
    <w:p>
      <w:pPr>
        <w:pStyle w:val="Normal"/>
        <w:tabs>
          <w:tab w:val="clear" w:pos="708"/>
          <w:tab w:val="left" w:pos="5254" w:leader="none"/>
          <w:tab w:val="left" w:pos="7470" w:leader="none"/>
        </w:tabs>
        <w:spacing w:before="0" w:after="0"/>
        <w:ind w:left="1420" w:hanging="0"/>
        <w:rPr/>
      </w:pPr>
      <w:r>
        <w:rPr>
          <w:rFonts w:cs="Arial" w:ascii="Arial" w:hAnsi="Arial"/>
          <w:sz w:val="20"/>
        </w:rPr>
        <w:t>Stopień zbrojenia:</w:t>
        <w:tab/>
      </w:r>
      <w:r>
        <w:rPr>
          <w:rFonts w:cs="Symbol" w:ascii="Symbol" w:hAnsi="Symbol"/>
          <w:color w:val="000000"/>
          <w:sz w:val="24"/>
          <w:szCs w:val="24"/>
          <w:lang w:val="en-US"/>
        </w:rPr>
        <w:t></w:t>
      </w:r>
      <w:r>
        <w:rPr>
          <w:rFonts w:cs="Arial" w:ascii="Arial" w:hAnsi="Arial"/>
          <w:color w:val="000000"/>
          <w:sz w:val="24"/>
          <w:szCs w:val="24"/>
          <w:lang w:val="fo-FO"/>
        </w:rPr>
        <w:t xml:space="preserve">= </w:t>
      </w:r>
      <w:r>
        <w:rPr>
          <w:rFonts w:cs="Arial" w:ascii="Arial" w:hAnsi="Arial"/>
          <w:sz w:val="20"/>
          <w:lang w:val="fo-FO"/>
        </w:rPr>
        <w:t>2,01 %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fo-FO"/>
        </w:rPr>
      </w:pPr>
      <w:r>
        <w:rPr>
          <w:rFonts w:cs="Arial" w:ascii="Arial" w:hAnsi="Arial"/>
          <w:sz w:val="20"/>
          <w:lang w:val="fo-FO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Pręty główne (A-IIIN (B500SP)):</w:t>
      </w:r>
    </w:p>
    <w:p>
      <w:pPr>
        <w:pStyle w:val="Normal"/>
        <w:numPr>
          <w:ilvl w:val="0"/>
          <w:numId w:val="5"/>
        </w:numPr>
        <w:spacing w:before="0" w:after="0"/>
        <w:ind w:left="1699" w:hanging="28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 xml:space="preserve">4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20</w:t>
        <w:tab/>
        <w:t>l = 4,67</w:t>
        <w:tab/>
        <w:t>(m)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poprzeczne: (A-IIIN (B500SP)):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trzemiona:</w:t>
        <w:tab/>
        <w:t xml:space="preserve">21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zpilki</w:t>
        <w:tab/>
        <w:t xml:space="preserve">21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spacing w:before="0" w:after="0"/>
        <w:ind w:left="4" w:hanging="4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</w:r>
    </w:p>
    <w:p>
      <w:pPr>
        <w:pStyle w:val="Heading3"/>
        <w:rPr>
          <w:rFonts w:cs="Times New Roman"/>
          <w:szCs w:val="22"/>
          <w:lang w:val="fr-FR"/>
        </w:rPr>
      </w:pPr>
      <w:bookmarkStart w:id="26" w:name="__RefHeading___Toc440388744"/>
      <w:bookmarkEnd w:id="26"/>
      <w:r>
        <w:rPr>
          <w:rFonts w:cs="Times New Roman"/>
          <w:szCs w:val="22"/>
          <w:lang w:val="fr-FR"/>
        </w:rPr>
        <w:t>Słup S1.2. – Trzpień w ścianie</w:t>
      </w:r>
    </w:p>
    <w:p>
      <w:pPr>
        <w:pStyle w:val="Normal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Współczynnik pełzania betonu</w:t>
        <w:tab/>
        <w:t xml:space="preserve">: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position w:val="-4"/>
          <w:sz w:val="13"/>
          <w:szCs w:val="13"/>
        </w:rPr>
        <w:t>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GB"/>
        </w:rPr>
        <w:t>=</w:t>
      </w:r>
      <w:r>
        <w:rPr>
          <w:rFonts w:cs="Arial" w:ascii="Arial" w:hAnsi="Arial"/>
          <w:sz w:val="20"/>
          <w:lang w:val="en-US"/>
        </w:rPr>
        <w:t xml:space="preserve"> 3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cementu</w:t>
        <w:tab/>
        <w:t>: 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środowiska</w:t>
        <w:tab/>
        <w:t xml:space="preserve">: </w:t>
      </w:r>
      <w:r>
        <w:rPr>
          <w:rFonts w:cs=" Arial;Arial" w:ascii=" Arial;Arial" w:hAnsi=" Arial;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/>
      </w:pPr>
      <w:r>
        <w:rPr>
          <w:rFonts w:cs="Arial" w:ascii="Arial" w:hAnsi="Arial"/>
          <w:sz w:val="20"/>
          <w:lang w:val="en-US"/>
        </w:rPr>
        <w:t>Klasa konstrukcj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: S4</w:t>
      </w:r>
      <w:r>
        <w:rPr>
          <w:rFonts w:cs="Arial" w:ascii="Arial" w:hAnsi="Arial"/>
          <w:sz w:val="20"/>
          <w:lang w:val="fr-FR"/>
        </w:rPr>
        <w:br/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spacing w:before="0" w:after="0"/>
        <w:ind w:left="1420" w:right="-2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harakterystyki materiałów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>: C25/30</w:t>
        <w:tab/>
        <w:tab/>
        <w:t>f</w:t>
      </w:r>
      <w:r>
        <w:rPr>
          <w:rFonts w:cs="Arial" w:ascii="Arial" w:hAnsi="Arial"/>
          <w:sz w:val="13"/>
          <w:szCs w:val="13"/>
          <w:lang w:val="en-US"/>
        </w:rPr>
        <w:t>ck</w:t>
      </w:r>
      <w:r>
        <w:rPr>
          <w:rFonts w:cs="Arial" w:ascii="Arial" w:hAnsi="Arial"/>
          <w:sz w:val="20"/>
          <w:lang w:val="en-US"/>
        </w:rPr>
        <w:t xml:space="preserve"> = 25,00 (MPa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ciężar objętościowy  </w:t>
        <w:tab/>
        <w:t>: 2501,36 (kG/m3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Średnica kruszywa</w:t>
        <w:tab/>
        <w:t>: 20,0 (m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  <w:br/>
      </w:r>
      <w:r>
        <w:rPr>
          <w:rFonts w:cs="Arial" w:ascii="Arial" w:hAnsi="Arial"/>
          <w:sz w:val="20"/>
        </w:rPr>
        <w:t>Klasa ciągliwości</w:t>
        <w:tab/>
        <w:t>: 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</w:r>
      <w:r>
        <w:rPr>
          <w:rFonts w:cs="Arial" w:ascii="Arial" w:hAnsi="Arial"/>
          <w:sz w:val="20"/>
        </w:rPr>
        <w:br/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eometria: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Prostokąt</w:t>
        <w:tab/>
        <w:t>25,0 x 25,0 (c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: L</w:t>
        <w:tab/>
        <w:t>= 5,0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Grubość płyty</w:t>
        <w:tab/>
        <w:t>= 0,25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 belki</w:t>
        <w:tab/>
        <w:t>= 0,8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Otulina zbrojenia</w:t>
        <w:tab/>
        <w:t>= 5,6 (cm)</w:t>
      </w:r>
    </w:p>
    <w:p>
      <w:pPr>
        <w:pStyle w:val="Normal"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Opcje obliczeniowe:</w:t>
      </w:r>
    </w:p>
    <w:p>
      <w:pPr>
        <w:pStyle w:val="Normal"/>
        <w:spacing w:before="0" w:after="0"/>
        <w:ind w:left="2124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wg normy</w:t>
        <w:tab/>
        <w:t>: PN-EN 1992-1-1: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en-US"/>
        </w:rPr>
        <w:t>Dyspozycje sejsmiczne</w:t>
        <w:tab/>
        <w:t>: brak wymag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łup prefabrykowany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wymiarowanie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Uwzględnienie smukłości</w:t>
        <w:tab/>
        <w:t>: 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ciskanie</w:t>
        <w:tab/>
        <w:t>: ze zginan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trzemiona</w:t>
        <w:tab/>
        <w:t xml:space="preserve">: do płyty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odporności ogniowej</w:t>
        <w:tab/>
        <w:t>: R 60</w:t>
      </w:r>
    </w:p>
    <w:p>
      <w:pPr>
        <w:pStyle w:val="Normal"/>
        <w:spacing w:before="0" w:after="0"/>
        <w:ind w:left="2124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niki obliczeniowe:</w:t>
      </w:r>
    </w:p>
    <w:p>
      <w:pPr>
        <w:pStyle w:val="Normal"/>
        <w:spacing w:before="0" w:after="0"/>
        <w:ind w:left="142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  <w:u w:val="single"/>
        </w:rPr>
        <w:t>Smukłość słupa jest większa niż 30, zastosowano tabele z Załącznika C (Informacyjnego)</w:t>
      </w:r>
    </w:p>
    <w:p>
      <w:pPr>
        <w:pStyle w:val="Normal"/>
        <w:spacing w:before="0" w:after="0"/>
        <w:ind w:left="1420" w:hanging="0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spółczynniki bezpieczeństwa Rd/Ed = 2,04 &gt; 1.0 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Pręty główne (A-IIIN (B500SP)):</w:t>
      </w:r>
    </w:p>
    <w:p>
      <w:pPr>
        <w:pStyle w:val="Normal"/>
        <w:numPr>
          <w:ilvl w:val="0"/>
          <w:numId w:val="5"/>
        </w:numPr>
        <w:spacing w:before="0" w:after="0"/>
        <w:ind w:left="1699" w:hanging="28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 xml:space="preserve">4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20</w:t>
        <w:tab/>
        <w:t>l = 4,94</w:t>
        <w:tab/>
        <w:t>(m)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poprzeczne: (A-IIIN (B500SP)):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trzemiona:</w:t>
        <w:tab/>
        <w:t xml:space="preserve">22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zpilki</w:t>
        <w:tab/>
        <w:t xml:space="preserve">22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spacing w:before="0" w:after="0"/>
        <w:ind w:left="4" w:hanging="4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7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statecznie przyjęto wszystkie słupy S1 o zbrojeniu podanym poniżej.</w:t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Wyniki wymiarowania zbrojenia</w:t>
      </w:r>
    </w:p>
    <w:p>
      <w:pPr>
        <w:pStyle w:val="Normal"/>
        <w:rPr/>
      </w:pPr>
      <w:r>
        <w:rPr/>
        <w:t>Zbrojenie podłużne 4#20</w:t>
      </w:r>
    </w:p>
    <w:p>
      <w:pPr>
        <w:pStyle w:val="Normal"/>
        <w:rPr/>
      </w:pPr>
      <w:r>
        <w:rPr/>
        <w:t xml:space="preserve">Zbrojenie poprzeczne: #8 AIIIN, podstawowy rozstaw 200mm, zagęszczenie przy podporze do 100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40388745"/>
      <w:bookmarkEnd w:id="27"/>
      <w:r>
        <w:rPr/>
        <w:t>Obliczenia statyczne wieńców i attyk żelbetowyc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440388746"/>
      <w:bookmarkEnd w:id="28"/>
      <w:r>
        <w:rPr/>
        <w:t>Wieniec Wz1</w:t>
      </w:r>
    </w:p>
    <w:p>
      <w:pPr>
        <w:pStyle w:val="Normal"/>
        <w:rPr/>
      </w:pPr>
      <w:r>
        <w:rPr/>
        <w:t>Przyjęto konstrukcyjnie zbrojenie 4#12 i strzemiona #6co20cm</w:t>
      </w:r>
    </w:p>
    <w:p>
      <w:pPr>
        <w:pStyle w:val="Heading3"/>
        <w:rPr/>
      </w:pPr>
      <w:bookmarkStart w:id="29" w:name="__RefHeading___Toc440388747"/>
      <w:bookmarkEnd w:id="29"/>
      <w:r>
        <w:rPr/>
        <w:t>Attyka</w:t>
      </w:r>
    </w:p>
    <w:p>
      <w:pPr>
        <w:pStyle w:val="Normal"/>
        <w:rPr/>
      </w:pPr>
      <w:r>
        <w:rPr/>
        <w:t>Przyjęto konstrukcyjnie zbrojenie pionowe i poziome #10 co 15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40388748"/>
      <w:bookmarkEnd w:id="30"/>
      <w:r>
        <w:rPr/>
        <w:t>Obliczenia statyczne stóp fundamentowych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rFonts w:cs="Times New Roman"/>
          <w:szCs w:val="22"/>
        </w:rPr>
      </w:pPr>
      <w:bookmarkStart w:id="31" w:name="__RefHeading___Toc440388749"/>
      <w:bookmarkEnd w:id="31"/>
      <w:r>
        <w:rPr>
          <w:rFonts w:cs="Times New Roman"/>
          <w:szCs w:val="22"/>
        </w:rPr>
        <w:t>Stopa SF1 – wewnętrzna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325" cy="1447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1,7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B </w:t>
        <w:tab/>
        <w:t>= 1,70 (m)</w:t>
        <w:tab/>
        <w:tab/>
        <w:t xml:space="preserve">b </w:t>
        <w:tab/>
        <w:t>= 0,25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4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y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05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8.2pt;height:57.25pt" filled="f" o:ole="">
            <v:imagedata r:id="rId46" o:title=""/>
          </v:shape>
          <o:OLEObject Type="Embed" ProgID="" ShapeID="ole_rId45" DrawAspect="Content" ObjectID="_2113048883" r:id="rId45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32,69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672,97 (kN)</w:t>
        <w:tab/>
        <w:t>Mx = 2,69 (kN*m)</w:t>
        <w:tab/>
        <w:t>My = 1,6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-0,00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7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7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0,96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25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3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076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4=1*1.00 + 2*1.00 + 6*1.50 N=167,96 Mx=7,14 My=-0,52 Fx=-0,23 Fy=-6,5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167,75 Mx=6,06 My=-0,32 Fx=-0,14 Fy=-4,88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42,48 (kN)</w:t>
        <w:tab/>
        <w:t>Mx = 8,01 (kN*m)</w:t>
        <w:tab/>
        <w:t>My = -0,38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1,70 (m)</w:t>
        <w:tab/>
        <w:t>B_ = 1,7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2,89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25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-0,14 (kN)</w:t>
        <w:tab/>
        <w:t>Hy = -4,88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12,56 (kN)</w:t>
        <w:tab/>
        <w:t>Ppy = 12,56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-3,94 (kN)</w:t>
        <w:tab/>
        <w:t>Pay = -3,94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1,01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</w:r>
      <w:r>
        <w:rPr>
          <w:rFonts w:cs="Symbol" w:ascii="Symbol" w:hAnsi="Symbol"/>
          <w:szCs w:val="22"/>
          <w:lang w:val="it-IT"/>
        </w:rPr>
        <w:t>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23=1*1.00 + 2*1.00 + 7*0.60 + 4*1.00 N=421,60 Mx=1,63 My=1,00 Fx=0,72 Fy=-0,9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95,9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1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4,25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1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5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5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9.132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4=1*1.00 + 2*1.00 + 6*1.00 + 4*0.50 N=263,61 Mx=-0,22 My=-1,30 Fx=-0,76 Fy=0,12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0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388.9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X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4=1*1.00 + 2*1.00 + 6*1.50 N=167,96 Mx=7,14 My=-0,52 Fx=-0,23 Fy=-6,5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42,69 (kN)</w:t>
        <w:tab/>
        <w:t>Mx = 9,77 (kN*m)</w:t>
        <w:tab/>
        <w:t>My = -0,6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206,28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9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21.12  &gt;  1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3=1*1.00 + 2*1.00 + 6*1.50 + 4*0.75 N=271,19 Mx=-0,16 My=-1,44 Fx=-0,82 Fy=0,0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45,92 (kN)</w:t>
        <w:tab/>
        <w:t>Mx = -0,20 (kN*m)</w:t>
        <w:tab/>
        <w:t>My = -1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294,03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1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166.2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Wymiarowanie żelbetowe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Przebicie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3=1*1.35 + 2*1.35 + 5*0.90 + 4*0.75 N=539,27 Mx=0,87 My=1,30 Fx=0,93 Fy=-0,72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640,15 (kN)</w:t>
        <w:tab/>
        <w:t>Mx = 1,16 (kN*m)</w:t>
        <w:tab/>
        <w:t>My = 1,67 (kN*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ługość obwodu krytycznego:</w:t>
        <w:tab/>
        <w:t>2,66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iła przebijająca:</w:t>
        <w:tab/>
        <w:t xml:space="preserve">437,95 (kN)                      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ysokość użyteczna przekroju</w:t>
        <w:tab/>
        <w:t>h</w:t>
      </w:r>
      <w:r>
        <w:rPr>
          <w:rFonts w:cs="Arial" w:ascii="Arial" w:hAnsi="Arial"/>
          <w:sz w:val="16"/>
          <w:szCs w:val="16"/>
          <w:lang w:val="it-IT"/>
        </w:rPr>
        <w:t>eff</w:t>
      </w:r>
      <w:r>
        <w:rPr>
          <w:rFonts w:cs="Arial" w:ascii="Arial" w:hAnsi="Arial"/>
          <w:sz w:val="20"/>
          <w:lang w:val="it-IT"/>
        </w:rPr>
        <w:t xml:space="preserve"> = 0,3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Stopień zbrojenia:</w:t>
        <w:tab/>
      </w:r>
      <w:r>
        <w:rPr>
          <w:rFonts w:cs="Symbol" w:ascii="Symbol" w:hAnsi="Symbol"/>
          <w:sz w:val="20"/>
          <w:lang w:val="it-IT"/>
        </w:rPr>
        <w:t></w:t>
      </w:r>
      <w:r>
        <w:rPr>
          <w:rFonts w:cs="Arial" w:ascii="Arial" w:hAnsi="Arial"/>
          <w:sz w:val="20"/>
          <w:lang w:val="it-IT"/>
        </w:rPr>
        <w:t xml:space="preserve"> = 0.14 %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ścinające:</w:t>
        <w:tab/>
        <w:t>0,51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opuszczalne naprężenie ścinające:</w:t>
        <w:tab/>
        <w:t>1,04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2.041  &gt;  1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92,8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93,29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0,00 (cm2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0,00 (cm2)</w:t>
        <w:tab/>
        <w:t xml:space="preserve">Asy </w:t>
        <w:tab/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8  A-IIIN (B500SP) 12</w:t>
        <w:tab/>
        <w:t>l = 1,77 (m)</w:t>
        <w:tab/>
        <w:t>e = 1*-0,69 + 7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8  A-IIIN (B500SP) 12</w:t>
        <w:tab/>
        <w:t>l = 1,77 (m)</w:t>
        <w:tab/>
        <w:t>e = 1*-0,69 + 7*0,20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</w:p>
    <w:p>
      <w:pPr>
        <w:pStyle w:val="Normal"/>
        <w:rPr/>
      </w:pPr>
      <w:r>
        <w:rPr/>
        <w:t>Ostatecznie przyjęto zbrojenie dołem #12 co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440388750"/>
      <w:bookmarkEnd w:id="32"/>
      <w:r>
        <w:rPr/>
        <w:t>Stopa SF2 – zewnętrzna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325" cy="1447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1,4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B </w:t>
        <w:tab/>
        <w:t>= 1,40 (m)</w:t>
        <w:tab/>
        <w:tab/>
        <w:t xml:space="preserve">b </w:t>
        <w:tab/>
        <w:t>= 0,25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3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y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1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8.2pt;height:57.25pt" filled="f" o:ole="">
            <v:imagedata r:id="rId49" o:title=""/>
          </v:shape>
          <o:OLEObject Type="Embed" ProgID="" ShapeID="ole_rId48" DrawAspect="Content" ObjectID="_1893271417" r:id="rId48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74,08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443,66 (kN)</w:t>
        <w:tab/>
        <w:t>Mx = 0,62 (kN*m)</w:t>
        <w:tab/>
        <w:t>My = -12,8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-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-0,03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4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4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6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0,94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2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121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37,51 Mx=-2,16 My=2,47 Fx=2,16 Fy=1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06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273,61 Mx=-1,09 My=-14,90 Fx=-11,64 Fy=0,4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20,57 (kN)</w:t>
        <w:tab/>
        <w:t>Mx = -1,24 (kN*m)</w:t>
        <w:tab/>
        <w:t>My = -17,19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1,40 (m)</w:t>
        <w:tab/>
        <w:t>B_ = 1,4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1,96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30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3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-11,64 (kN)</w:t>
        <w:tab/>
        <w:t>Hy = 0,49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7,79 (kN)</w:t>
        <w:tab/>
        <w:t>Ppy = -7,79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-2,35 (kN)</w:t>
        <w:tab/>
        <w:t>Pay = 2,35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,2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97,2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  <w:t>15.7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23=1*1.00 + 2*1.00 + 7*0.60 + 4*1.00 N=281,93 Mx=0,37 My=-11,38 Fx=-8,15 Fy=-0,1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54,08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1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3,5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10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4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4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3.26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2=1*1.00 + 2*1.00 + 5*1.00 + 4*0.50 N=201,17 Mx=-1,17 My=9,70 Fx=7,27 Fy=0,50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2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27.34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X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37,51 Mx=-2,16 My=2,47 Fx=2,16 Fy=1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84,48 (kN)</w:t>
        <w:tab/>
        <w:t>Mx = -2,47 (kN*m)</w:t>
        <w:tab/>
        <w:t>My = 4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59,1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2,4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23.97  &gt;  1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138,09 Mx=-1,64 My=-10,48 Fx=-7,71 Fy=0,84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185,06 (kN)</w:t>
        <w:tab/>
        <w:t>Mx = -1,89 (kN*m)</w:t>
        <w:tab/>
        <w:t>My = -11,6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130,73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12,8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10.22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 xml:space="preserve"> Wymiarowanie żelbet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Przebicie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3=1*1.35 + 2*1.35 + 5*0.90 + 4*0.75 N=272,72 Mx=-1,15 My=11,79 Fx=8,56 Fy=0,49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43,24 (kN)</w:t>
        <w:tab/>
        <w:t>Mx = -1,30 (kN*m)</w:t>
        <w:tab/>
        <w:t>My = 18,53 (kN*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ługość obwodu krytycznego:</w:t>
        <w:tab/>
        <w:t>2,7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iła przebijająca:</w:t>
        <w:tab/>
        <w:t xml:space="preserve">192,70 (kN)                      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ysokość użyteczna przekroju</w:t>
        <w:tab/>
        <w:t>h</w:t>
      </w:r>
      <w:r>
        <w:rPr>
          <w:rFonts w:cs="Arial" w:ascii="Arial" w:hAnsi="Arial"/>
          <w:sz w:val="16"/>
          <w:szCs w:val="16"/>
          <w:lang w:val="it-IT"/>
        </w:rPr>
        <w:t>eff</w:t>
      </w:r>
      <w:r>
        <w:rPr>
          <w:rFonts w:cs="Arial" w:ascii="Arial" w:hAnsi="Arial"/>
          <w:sz w:val="20"/>
          <w:lang w:val="it-IT"/>
        </w:rPr>
        <w:t xml:space="preserve"> = 0,2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Stopień zbrojenia:</w:t>
        <w:tab/>
      </w:r>
      <w:r>
        <w:rPr>
          <w:rFonts w:cs="Symbol" w:ascii="Symbol" w:hAnsi="Symbol"/>
          <w:sz w:val="20"/>
          <w:lang w:val="it-IT"/>
        </w:rPr>
        <w:t></w:t>
      </w:r>
      <w:r>
        <w:rPr>
          <w:rFonts w:cs="Arial" w:ascii="Arial" w:hAnsi="Arial"/>
          <w:sz w:val="20"/>
          <w:lang w:val="it-IT"/>
        </w:rPr>
        <w:t xml:space="preserve"> = 0.17 %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ścinające:</w:t>
        <w:tab/>
        <w:t>0,68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opuszczalne naprężenie ścinające:</w:t>
        <w:tab/>
        <w:t>0,78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.153  &gt;  1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56,7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4,14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49,58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3,61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position w:val="-4"/>
          <w:sz w:val="13"/>
          <w:szCs w:val="13"/>
        </w:rPr>
        <w:t>s min</w:t>
        <w:tab/>
      </w:r>
      <w:r>
        <w:rPr>
          <w:rFonts w:cs="Arial" w:ascii="Arial" w:hAnsi="Arial"/>
          <w:sz w:val="20"/>
        </w:rPr>
        <w:t>=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0,00 (cm2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0,00 (cm2)</w:t>
        <w:tab/>
        <w:t xml:space="preserve">Asy </w:t>
        <w:tab/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7  A-IIIN (B500SP) 12</w:t>
        <w:tab/>
        <w:t>l = 1,47 (m)</w:t>
        <w:tab/>
        <w:t>e = 1*-0,59 + 6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7  A-IIIN (B500SP) 12</w:t>
        <w:tab/>
        <w:t>l = 1,47 (m)</w:t>
        <w:tab/>
        <w:t>e = 1*-0,59 + 6*0,20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/>
        <w:t>Ostatecznie przyjęto zbrojenie dołem #12 co 20 c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440388751"/>
      <w:bookmarkEnd w:id="33"/>
      <w:r>
        <w:rPr/>
        <w:t>Obliczenia statyczne ław fundamentowych LF1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960" cy="1447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0,6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L </w:t>
        <w:tab/>
        <w:t>= 6,78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3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1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8.2pt;height:57.25pt" filled="f" o:ole="">
            <v:imagedata r:id="rId52" o:title=""/>
          </v:shape>
          <o:OLEObject Type="Embed" ProgID="" ShapeID="ole_rId51" DrawAspect="Content" ObjectID="_2035184475" r:id="rId51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142,58 Mx=0,00 My=-0,00 Fx=-1,30 Fy=42,5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5,87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158,44 (kN)</w:t>
        <w:tab/>
        <w:t>Mx = -0,00 (kN*m)</w:t>
        <w:tab/>
        <w:t>My = 0,2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0,00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0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0,6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1,19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3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157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16,98 Mx=0,00 Fx=2,16 Fy=-7,34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10,3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7,27 (kN)</w:t>
        <w:tab/>
        <w:t>Mx = -0,00 (kN*m)</w:t>
        <w:tab/>
        <w:t>My = 0,78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0,60 (m)</w:t>
        <w:tab/>
        <w:t>B_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0,60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25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2,16 (kN)</w:t>
        <w:tab/>
        <w:t>H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-25,43 (kN)</w:t>
        <w:tab/>
        <w:t>Pp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6,02 (kN)</w:t>
        <w:tab/>
        <w:t>Pa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,86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</w:r>
      <w:r>
        <w:rPr>
          <w:rFonts w:cs="Symbol" w:ascii="Symbol" w:hAnsi="Symbol"/>
          <w:szCs w:val="22"/>
          <w:lang w:val="it-IT"/>
        </w:rPr>
        <w:t>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6=1*1.00 + 2*1.00 + 7*1.00 + 4*0.50 N=110,07 Mx=0,00 My=-0,00 Fx=0,58 Fy=33,8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1,61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20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2,1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0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3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3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7.41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6=1*1.00 + 2*1.00 + 7*1.00 + 4*0.50 N=50,85 Mx=0,00 Fx=9,78 Fy=-5,11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2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26.83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0,3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44,79 (kN)</w:t>
        <w:tab/>
        <w:t>Mx = -0,00 (kN*m)</w:t>
        <w:tab/>
        <w:t>My = 4,4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13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4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3.085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 xml:space="preserve"> Wymiarowanie żelbet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sz w:val="20"/>
          <w:lang w:val="it-IT"/>
        </w:rPr>
        <w:t>Brak przebicia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5=1*1.35 + 2*1.35 + 6*0.90 + 4*0.75 N=131,32 Mx=0,00 My=0,00 Fx=-11,57 Fy=30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5,7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0,00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y = -0,16 (kN*m)</w:t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3,11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1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2 x 0,00 (cm2/m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2 x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2 x 0,00 (cm2/m)</w:t>
        <w:tab/>
        <w:t xml:space="preserve">Asy </w:t>
        <w:tab/>
        <w:t>= 2 x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  <w:lang w:val="en-US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Ława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33  A-IIIN (B500SP) 12</w:t>
        <w:tab/>
        <w:t>l = 0,48 (m)</w:t>
        <w:tab/>
        <w:t>e = 1*-3,19 + 32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5  A-IIIN (B500SP) 12</w:t>
        <w:tab/>
        <w:t>l = 6,66 (m)</w:t>
        <w:tab/>
        <w:t>e = 1*-0,19 + 1*0,17 + 1*0,03 + 1*0,02 + 1*0,19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Gór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27  A-IIIN (B500SP) 12</w:t>
        <w:tab/>
        <w:t>l = 0,48 (m)</w:t>
        <w:tab/>
        <w:t>e = 1*-3,24 + 26*0,25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4  A-IIIN (B500SP) 12</w:t>
        <w:tab/>
        <w:t>l = 6,66 (m)</w:t>
        <w:tab/>
        <w:t>e = 1*-0,12 + 1*0,08 + 1*0,08 + 1*0,09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Trzon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b/>
          <w:bCs/>
          <w:sz w:val="20"/>
          <w:lang w:val="fr-FR"/>
        </w:rPr>
        <w:t>Zbrojenie podłużne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>Wzdłuż osi Y: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>33  A-IIIN (B500SP) 6</w:t>
        <w:tab/>
        <w:t>l = 0,66 (m)</w:t>
        <w:tab/>
        <w:t>e = 1*-3,18 + 32*0,20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42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a wykon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ż. Krzysztof Piotrowski</w:t>
        <w:tab/>
        <w:t xml:space="preserve">    </w:t>
        <w:tab/>
        <w:tab/>
        <w:tab/>
        <w:tab/>
        <w:tab/>
        <w:tab/>
        <w:tab/>
        <w:tab/>
        <w:tab/>
        <w:t>MAZ/0011/POOK/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rPr/>
      </w:pPr>
      <w:bookmarkStart w:id="34" w:name="__RefHeading___Toc440388752"/>
      <w:bookmarkEnd w:id="34"/>
      <w:r>
        <w:rPr/>
        <w:t>SPIS RYSUNKÓW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51"/>
        <w:gridCol w:w="5905"/>
        <w:gridCol w:w="420"/>
        <w:gridCol w:w="420"/>
        <w:gridCol w:w="412"/>
        <w:gridCol w:w="412"/>
        <w:gridCol w:w="412"/>
        <w:gridCol w:w="412"/>
        <w:gridCol w:w="412"/>
      </w:tblGrid>
      <w:tr>
        <w:trPr>
          <w:trHeight w:val="255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RYSUNKU</w:t>
            </w:r>
          </w:p>
        </w:tc>
        <w:tc>
          <w:tcPr>
            <w:tcW w:w="590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TUŁ RYSUNKU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FUNDAMENTÓW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PARTERU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DACH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RZEKROJE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ZBROJENIE PŁYTY DACHOWEJ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DETALE ZBROJENIA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0" w:after="60"/>
        <w:rPr/>
      </w:pPr>
      <w:r>
        <w:rPr/>
      </w:r>
    </w:p>
    <w:sectPr>
      <w:headerReference w:type="default" r:id="rId53"/>
      <w:footerReference w:type="default" r:id="rId5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Narrow">
    <w:altName w:val="Times New Roman"/>
    <w:charset w:val="ee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03" w:leader="none"/>
        <w:tab w:val="right" w:pos="9406" w:leader="none"/>
      </w:tabs>
      <w:spacing w:before="0" w:after="60"/>
      <w:rPr/>
    </w:pPr>
    <w:r>
      <w:rPr>
        <w:color w:val="A6A6A6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03" w:leader="none"/>
        <w:tab w:val="right" w:pos="9406" w:leader="none"/>
      </w:tabs>
      <w:spacing w:before="0" w:after="60"/>
      <w:rPr/>
    </w:pPr>
    <w:r>
      <w:rPr>
        <w:color w:val="A6A6A6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06" w:leader="none"/>
      </w:tabs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06" w:leader="none"/>
      </w:tabs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5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rFonts w:ascii="Times New Roman" w:hAnsi="Times New Roman" w:cs="Times New Roman"/>
      <w:b/>
      <w:iCs/>
      <w:strike w:val="false"/>
      <w:dstrike w:val="false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sz w:val="32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wcity2Znak">
    <w:name w:val="Tekst podstawowy wcięty 2 Znak"/>
    <w:qFormat/>
    <w:rPr>
      <w:sz w:val="22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kern w:val="2"/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cs="Arial"/>
      <w:bCs/>
      <w:sz w:val="22"/>
      <w:szCs w:val="26"/>
    </w:rPr>
  </w:style>
  <w:style w:type="character" w:styleId="Nagwek2Znak">
    <w:name w:val="Nagłówek 2 Znak"/>
    <w:qFormat/>
    <w:rPr>
      <w:sz w:val="32"/>
    </w:rPr>
  </w:style>
  <w:style w:type="character" w:styleId="Nagwek1Znak">
    <w:name w:val="Nagłówek 1 Znak"/>
    <w:qFormat/>
    <w:rPr>
      <w:rFonts w:cs="Arial"/>
      <w:b/>
      <w:bCs/>
      <w:smallCaps/>
      <w:kern w:val="2"/>
      <w:sz w:val="40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Narrow;Times New Roman" w:hAnsi="ArialNarrow;Times New Roman" w:cs="ArialNarrow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tents1">
    <w:name w:val="TOC 1"/>
    <w:basedOn w:val="Normal"/>
    <w:pPr>
      <w:suppressAutoHyphens w:val="true"/>
      <w:spacing w:before="0" w:after="120"/>
    </w:pPr>
    <w:rPr>
      <w:rFonts w:eastAsia="Calibri" w:cs="Arial"/>
      <w:color w:val="000000"/>
      <w:kern w:val="2"/>
      <w:sz w:val="24"/>
    </w:rPr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238" w:hanging="0"/>
    </w:pPr>
    <w:rPr>
      <w:rFonts w:eastAsia="Calibri" w:cs="Arial"/>
      <w:bCs/>
      <w:color w:val="000000"/>
      <w:kern w:val="2"/>
      <w:szCs w:val="26"/>
      <w:lang w:val="en-US" w:eastAsia="en-US"/>
    </w:rPr>
  </w:style>
  <w:style w:type="paragraph" w:styleId="Contents3">
    <w:name w:val="TOC 3"/>
    <w:basedOn w:val="Normal"/>
    <w:pPr>
      <w:suppressAutoHyphens w:val="true"/>
      <w:spacing w:before="0" w:after="100"/>
      <w:ind w:left="482" w:hanging="0"/>
    </w:pPr>
    <w:rPr>
      <w:rFonts w:eastAsia="Calibri" w:cs="Arial"/>
      <w:color w:val="7F7F7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Arial Narrow"/>
      <w:color w:val="auto"/>
      <w:kern w:val="2"/>
      <w:sz w:val="26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>
      <w:widowControl/>
      <w:suppressAutoHyphens w:val="true"/>
      <w:autoSpaceDE w:val="true"/>
      <w:spacing w:before="0" w:after="0"/>
      <w:textAlignment w:val="baseline"/>
    </w:pPr>
    <w:rPr>
      <w:rFonts w:ascii="Arial" w:hAnsi="Arial" w:cs="Arial"/>
      <w:kern w:val="2"/>
      <w:szCs w:val="24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1">
    <w:name w:val="Normalny1"/>
    <w:basedOn w:val="Normal"/>
    <w:qFormat/>
    <w:pPr>
      <w:suppressAutoHyphens w:val="true"/>
      <w:autoSpaceDE w:val="true"/>
      <w:spacing w:before="0" w:after="0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before="0" w:after="0"/>
    </w:pPr>
    <w:rPr>
      <w:sz w:val="20"/>
      <w:lang w:val="en-US"/>
    </w:rPr>
  </w:style>
  <w:style w:type="paragraph" w:styleId="Tabelafd">
    <w:name w:val="Tabela_fd"/>
    <w:basedOn w:val="Normal"/>
    <w:qFormat/>
    <w:pPr>
      <w:widowControl/>
      <w:spacing w:lineRule="atLeast" w:line="300" w:before="0" w:after="0"/>
    </w:pPr>
    <w:rPr>
      <w:rFonts w:ascii="Courier New" w:hAnsi="Courier New" w:cs="Courier New"/>
      <w:szCs w:val="22"/>
    </w:rPr>
  </w:style>
  <w:style w:type="paragraph" w:styleId="Tekstfd">
    <w:name w:val="Tekst_fd"/>
    <w:basedOn w:val="Normal"/>
    <w:qFormat/>
    <w:pPr>
      <w:widowControl/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 w:before="0" w:after="0"/>
    </w:pPr>
    <w:rPr>
      <w:szCs w:val="22"/>
    </w:rPr>
  </w:style>
  <w:style w:type="paragraph" w:styleId="Grupa">
    <w:name w:val="Grupa"/>
    <w:basedOn w:val="Normal"/>
    <w:qFormat/>
    <w:pPr>
      <w:widowControl/>
      <w:spacing w:lineRule="atLeast" w:line="300" w:before="0" w:after="0"/>
    </w:pPr>
    <w:rPr>
      <w:color w:val="0000FF"/>
      <w:szCs w:val="22"/>
    </w:rPr>
  </w:style>
  <w:style w:type="paragraph" w:styleId="Nagtabfd">
    <w:name w:val="Nagł_tab_fd"/>
    <w:basedOn w:val="Normal"/>
    <w:qFormat/>
    <w:pPr>
      <w:widowControl/>
      <w:spacing w:lineRule="atLeast" w:line="300" w:before="0" w:after="0"/>
    </w:pPr>
    <w:rPr>
      <w:szCs w:val="22"/>
    </w:rPr>
  </w:style>
  <w:style w:type="paragraph" w:styleId="Tyt2fd">
    <w:name w:val="Tyt2_fd"/>
    <w:basedOn w:val="Heading2"/>
    <w:qFormat/>
    <w:pPr>
      <w:widowControl/>
      <w:numPr>
        <w:ilvl w:val="0"/>
        <w:numId w:val="0"/>
      </w:numPr>
      <w:tabs>
        <w:tab w:val="clear" w:pos="1145"/>
        <w:tab w:val="left" w:pos="340" w:leader="none"/>
      </w:tabs>
      <w:spacing w:lineRule="atLeast" w:line="300" w:before="120" w:after="60"/>
      <w:ind w:hanging="0"/>
      <w:outlineLvl w:val="9"/>
    </w:pPr>
    <w:rPr>
      <w:b/>
      <w:bCs/>
      <w:sz w:val="22"/>
      <w:szCs w:val="22"/>
    </w:rPr>
  </w:style>
  <w:style w:type="paragraph" w:styleId="Tyt1fd">
    <w:name w:val="Tyt1_fd"/>
    <w:basedOn w:val="Normal"/>
    <w:qFormat/>
    <w:pPr>
      <w:widowControl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spacing w:lineRule="atLeast" w:line="300" w:before="0" w:after="0"/>
    </w:pPr>
    <w:rPr>
      <w:b/>
      <w:bCs/>
      <w:sz w:val="28"/>
      <w:szCs w:val="28"/>
      <w:lang w:val="pl-PL"/>
    </w:rPr>
  </w:style>
  <w:style w:type="paragraph" w:styleId="Listapunktowana">
    <w:name w:val="Lista punktowana"/>
    <w:basedOn w:val="Normal"/>
    <w:qFormat/>
    <w:pPr>
      <w:widowControl/>
      <w:autoSpaceDE w:val="true"/>
      <w:spacing w:before="0" w:after="0"/>
      <w:ind w:left="283" w:hanging="283"/>
    </w:pPr>
    <w:rPr>
      <w:b/>
      <w:sz w:val="28"/>
    </w:rPr>
  </w:style>
  <w:style w:type="paragraph" w:styleId="S">
    <w:name w:val="S"/>
    <w:basedOn w:val="Normal"/>
    <w:qFormat/>
    <w:pPr>
      <w:widowControl/>
      <w:autoSpaceDE w:val="true"/>
      <w:spacing w:before="0" w:after="0"/>
    </w:pPr>
    <w:rPr>
      <w:sz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oleObject" Target="embeddings/oleObject1.bin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oleObject" Target="embeddings/oleObject2.bin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oleObject" Target="embeddings/oleObject3.bin"/><Relationship Id="rId52" Type="http://schemas.openxmlformats.org/officeDocument/2006/relationships/image" Target="media/image44.png"/><Relationship Id="rId53" Type="http://schemas.openxmlformats.org/officeDocument/2006/relationships/header" Target="header2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9:00Z</dcterms:created>
  <dc:creator>krzysiek_latop</dc:creator>
  <dc:description/>
  <cp:keywords/>
  <dc:language>en-US</dc:language>
  <cp:lastModifiedBy>PC</cp:lastModifiedBy>
  <cp:lastPrinted>2015-12-09T15:54:00Z</cp:lastPrinted>
  <dcterms:modified xsi:type="dcterms:W3CDTF">2016-02-01T14:37:00Z</dcterms:modified>
  <cp:revision>59</cp:revision>
  <dc:subject/>
  <dc:title>CADART    PROJEKTOWANIE KONSTRUKCJI BUDOWLANYCH    KRZYSZTOF PIOTROWSKI</dc:title>
</cp:coreProperties>
</file>